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Информационное письмо о производственном травматизме при выполнении шиномонтажных работ</w:t>
      </w:r>
    </w:p>
    <w:p>
      <w:pPr>
        <w:pStyle w:val="Normal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 неудовлетворительной ситуации с травматизмом при выполнении шиномонтажных работ Департаментом государственной инспекции труда Министерства труда и социальной защиты Республики Беларусь (далее – Департамент) в течение 2012 – 2015 годов в адрес республиканских органов государственного управления, иных организаций, подчиненных Правительству Республики Беларусь, местных исполнительных </w:t>
        <w:br/>
        <w:t xml:space="preserve">и распорядительных органов (далее – органы управления), направлено </w:t>
        <w:br/>
        <w:t xml:space="preserve">6 информационных писем, в которых вносились предложения </w:t>
        <w:br/>
        <w:t>по недопущению нарушений требований безопасности труда, влекущих несчастные случаи в подчиненных (расположенных на подведомственной территории) организ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месте с тем, по-прежнему в организациях республики ситуация </w:t>
        <w:br/>
        <w:t>с производственным травматизмом при выполнении вышеуказанных работ остается напряженной и кардинально не изме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3 году при выполнении шиномонтажных работ (снятие, установка, ремонт и подкачка колес транспортных средств) </w:t>
        <w:br/>
        <w:t xml:space="preserve">в организациях Республики Беларусь 17 работников получили тяжелые производственные травмы и 1 погиб. В 2014 году зарегистрировано </w:t>
        <w:br/>
        <w:t>8 несчастных случаев, в результате которых 8 работников получили тяжелые производственные травмы и 3 – погибли. В 2015 году произошло 10 несчастных случаев, которые привели к тяжелым производственным травмам 11 рабо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5 месяцев 2016 года при выполнении шиномонтажных работ тяжелые производственные травмы получили 6 работников (СПК «Ошмянский рассвет» Ошмянского района Гродненской области, </w:t>
        <w:br/>
        <w:t xml:space="preserve">ОАО «Гродноагроспецавтотранс» г.Гродно, СПК «Мостовчанка» Мостовского района Гродненской области, Сельскохозяйственное унитарное предприятие «Золак-Агро» Светлогорского района Гомельской области, Могилевская база (транспортная) РУП «Могилевское отделение Белорусской железной дороги» г.Могилев, ТУП «Металлургтранс» </w:t>
        <w:br/>
        <w:t>ОАО «Белорусский металлургический завод» Жлобинского район Гомель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ализ обстоятельств и причин происшедших несчастных случаев указывает на то, что в большинстве из них при производстве шиномонтажных работ со стороны нанимателей и работников </w:t>
        <w:br/>
        <w:t>не обеспечивалось соблюдение соответствия технологических процессов и производственного оборудования требованиям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, 12.02.2016 при снятии без предварительного выпуска воздуха </w:t>
        <w:br/>
        <w:t xml:space="preserve">из шины бездискового переднего левого колеса автомобиля МАЗ произошло его самопроизвольное разбортирование и срыв со ступицы, </w:t>
        <w:br/>
        <w:t xml:space="preserve">в результате чего тяжелую производственную травму получил слесарь </w:t>
        <w:br/>
        <w:t>по ремонту автомобилей ОАО «Гродноагроспецавтотранс» г.Гр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аналогичных обстоятельствах и по тем же причинам 15.02.2016 и 13.03.2016 произошли несчастные случаи, приведшие к тяжелой производственной травме водителя автомобиля СПК «Мостовчанка» Мостовского района Гродненской области и водителя автомобиля Могилевской базы (транспортной) РУП «Могилевское отделение Белорусской железной дороги» г.Могил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ва несчастных случая в 2016 году произошли при накачке шин автомобилей МАЗ вне специально отведенных и оборудованных для этого мест, а также лицами, не имеющими соответствующей квалификации, </w:t>
        <w:br/>
        <w:t xml:space="preserve">не прошедшими обучение, инструктаж и проверку знаний по вопросам охраны труда при выполнении данных работ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8.02.2016 во время накачивания шины вне специально оборудованного места произошел вылет разрезного замочного и стопорного колец, которыми был тяжело травмирован водитель автомобиля СПК «Ошмянский рассвет» Ошмянского района Гродненской области. При этом потерпевший был допущен к выполнению шиномонтажных работ без соответствующей квалификации монтировщика шин и шинопневматических муфт, а также без проведения обучения и проверки знаний по вопросам охран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.03.2016, сидя на колесе и накачивая его при помощи компрессора, тяжелую производственную травму получил слесарь сельскохозяйственных машин и оборудования  Сельскохозяйственного унитарного предприятия «Золак-Агро» Светлогорского района Гомельской области. Работы по накачке колеса, в данном случае, проводились лицом не имеющим соответствующей квалификации </w:t>
        <w:br/>
        <w:t>и не прошедшим инструктажа проверки знаний по вопросам охраны труда и вне специально оборудованного мес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09 и 2014 годах Департамент обращал внимание заинтересованных на обязательное применение гибких удлинителей вентилей задних бездисковых колес автомобилей семейства МАЗ. Однако, в 2016 году вновь зарегистрирован несчастный случай, происшедший при обслуживании шины заднего бездискового колеса автомобиля МАЗ </w:t>
        <w:br/>
        <w:t>с отсутствующим гибким удлинителем вентиля (Могилевская база (транспортная) РУП «Могилевское отделение Белорусской железной дороги» г. Могил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азанными устройствами заводом-изготовителем оборудуются </w:t>
        <w:br/>
        <w:t xml:space="preserve">не только современные автомобили, но и автомобили МАЗ-5551 </w:t>
        <w:br/>
        <w:t>и МАЗ-53371, поставленные на производство в 1985 и 1987 год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становлено, что при аварийном снижении давления воздуха в шине внутреннего колеса происходит проворачивание ее относительно обода. Это приводит к разрушению гибкого удлинителя вентиля и, как следствие, к необходимости его замены при ремонте колеса, что зачастую </w:t>
        <w:br/>
        <w:t>не дел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ому для предотвращения травмирования работников при снятии колес с разборным ободом, шины которых находятся под давлением, необходимо обеспечить строгое и безусловное выполнение требований правил охраны труда и не допускать установку внутренних задних колес без гибкого удлинителя венти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рядок монтажа и демонтажа шин изложен в главе 7 Технического кодекса установившейся практики «Автомобильные шины. Нормы </w:t>
        <w:br/>
        <w:t xml:space="preserve">и правила обслуживания» ТКП 299-2011(02190), утвержденного </w:t>
        <w:br/>
        <w:t xml:space="preserve">и введенного в действие приказом Министерства транспорта </w:t>
        <w:br/>
        <w:t>и коммуникаций Республики Беларусь от 21.03.2011 № 149-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этого требования безопасности работ по монтажу </w:t>
        <w:br/>
        <w:t xml:space="preserve">и демонтажу колёс изложены в руководстве по эксплуатации на автомобили МАЗ всех моделей. В частности, одним из основных критериев безопасности является категорическое запрещение снятия </w:t>
        <w:br/>
        <w:t>со ступицы колеса без полного выпуска воздуха из ш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изложенного и в целях недопущения несчастных случаев при проведении шиномонтажных работ Департамент предлагает органам управления потребовать от руководителей подчиненных (расположенных на подведомственной территории) организаций, эксплуатирующих механические транспортные сред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ьзуя представленную информацию, провести внеплановый инструктаж с работниками, занятыми эксплуатацией, ремонтом </w:t>
        <w:br/>
        <w:t>и техническим обслуживанием автомоби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нтаж и демонтаж шин проводить только при помощи предназначенных для этого устройств, оборудования, приспособлений </w:t>
        <w:br/>
        <w:t>и инструмента, обеспечивающих безопасность работаю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ение шиномонтажных работ работниками, не имеющими соответствующей квалификации, не прошедшими обучения, проверки знаний и инструктажа по безопасному их выпол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монтаж с обода шин, находящихся под давление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нятие колеса с разборными ободьями, когда шина находится </w:t>
        <w:br/>
        <w:t>под давлением;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плуатации автомобилей с разрушенными гибкими удлинителями вентиля для накачки и выпуска воздуха из шин внутренних задних бездисковых колес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альник управления надзор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соблюдением законодательства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 охране труда                                                               С.В.Каминский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13:00Z</dcterms:created>
  <dc:creator>Людмила А. Межуева</dc:creator>
  <dc:description/>
  <cp:keywords/>
  <dc:language>en-US</dc:language>
  <cp:lastModifiedBy>Rezanov</cp:lastModifiedBy>
  <dcterms:modified xsi:type="dcterms:W3CDTF">2016-07-07T13:26:00Z</dcterms:modified>
  <cp:revision>4</cp:revision>
  <dc:subject/>
  <dc:title/>
</cp:coreProperties>
</file>