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1E69"/>
          <w:kern w:val="2"/>
          <w:sz w:val="27"/>
          <w:szCs w:val="27"/>
          <w:lang w:eastAsia="ru-RU"/>
        </w:rPr>
        <w:t>Информационное письмо о методах работы по стимулированию работников за содействие нанимателю в деле обеспечения здоровых и безопасных условий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b/>
          <w:b/>
          <w:bCs/>
          <w:color w:val="443F3F"/>
          <w:kern w:val="2"/>
          <w:sz w:val="21"/>
          <w:szCs w:val="21"/>
          <w:lang w:eastAsia="ru-RU"/>
        </w:rPr>
      </w:pPr>
      <w:r>
        <w:rPr>
          <w:rFonts w:eastAsia="Times New Roman" w:cs="Tahoma" w:ascii="Tahoma" w:hAnsi="Tahoma"/>
          <w:b/>
          <w:bCs/>
          <w:color w:val="443F3F"/>
          <w:kern w:val="2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Анализ причин несчастных случаев с тяжелыми последствиями, происшедших в 2015 году, показывает, что большинство из них обусловлено нарушениями потерпевшими трудовой и производственной дисциплины, инструкций по охране труда (20,5 процентов от общего количества установленных причи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Кроме того, в 17 процентах несчастных случаев было установлено невыполнение руководителями и специалистами обязанностей по охране труда. Больше 8 процентов причин несчастных случаев составила личная неосторожность потерпевш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Таким образом, в настоящее время одним из действенных способов недопущения «личностных» причин производственного травматизма является принятие мер по укреплению трудовой дисциплины за сч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совершенствования в организациях механизма стимулирования работников за работу без нарушений требований охраны труда, трудовой и производственной дисципл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усиления роли самих работников в обеспечении безопасного производства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В соответствии со статьей 19 Закона Республики Беларусь «Об охране труда» работник обязан оказывать содействие и сотрудничать с нанимателем в деле обеспечения здоровых и безопасных условий труда, немедленно извещать своего непосредственного руководителя или иного уполномоченного должностного лица нанимателя о неисправности оборудования, инструмента, приспособлений, транспортных средств, средств защиты, об ухудшении состояния своего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Как показывает практика достижение положительных результатов в вопросах сохранения жизни и здоровья работников во многом зависит от системного подхода к решению проблем охраны труда, в том числе и формирования у работников культуры охраны труд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С этой целью необходимо внедрять формы и методы работы по стимулированию работников за содействие нанимателю в деле обеспечения здоровых и безопасных условий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Уважение и поощрение за исполнительность, добросовестное отношение к труду, строгое выполнение правил и норм безопасности труда служат для работников важным стимулом к неукоснительному соблюдению правил, норм и инструкций по охране труд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Управление мотивацией к поддержанию высокого уровня безопасности труда направлено на выработку у работников личных и групповых долгосрочных интересов и соответствующих установок на безусловное заинтересованное соблюдение требований охраны труда, а также соответствующего поведения при опасных производствен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Необходимо различать стимулирующее управление, связанное с поощрением работника, и наказывающее управление, связанное с ответственностью работника за свои действия (бездейств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Установление личной ответственности работников позволяет: совместно с иными формами профилактической работы привести в единую систему деятельность руководителей и специалистов, а также контролирующих лиц по обеспечению безопасных условий труда; оценивать уровень профилактической работы в области охраны труда; регулярно получать информацию о состоянии машин, оборудования, инструмента и рабочих мест с точки зрения их безопасности (безопасной эксплуатации) и принимать меры к устранению недостатков; получать данные о выполнении работниками требований охраны труда и принимать к ним меры дисциплинарного воз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Для формирования устойчивой корпоративно-направленной положительной мотивации во всех подразделениях и трудовых группах (бригадах) должны использоваться разнообразные методы стимулирования работников к овладению знаниями и опытом обеспечения безопасности труда и производства, к снижению показателей аварийности, инцидентности, производственного травматизма и профессиональной заболева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Руководители должны постоянно обдумывать возможные способы улучшения работы и внутренней мотивации работников. Важно выделить возможные простые изменения в работе, которые могли бы привести к стимулированию внутренней мотивации подчиненных, вызвать сотрудничество и энтузиазм с их стор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Таким образом, для воспитания у работников ответственного отношения к собственной безопасности, а также безопасности окружающих его работников, необходимо применять меры материального и морального стимулирования за работу по охран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Виды поощрений работников за обеспечение охраны труда определяются локальными нормативными правовыми актами (коллективным договором (соглашением), правилами внутреннего трудового распорядка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Формами морального стимулирования могут я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объявление благодар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занесение в Книгу почета или помещение фотографии на Доску поч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награждение почетной грамо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вручение почетного знака, вымп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награждения ценным подар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присвоение звания «Лучший по професс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присвоение коллективам звания «Лучший цех (участок, бригада) по охране труда» и других видов поощр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Наиболее распространенная форма материального стимулирования – это премирование отдельных работников или целых коллективов за успехи в работе по охран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Виды поощрений работников за обеспечение охраны труда могут определяться коллективным договором или положением о премировании, в котором указываются конкретные показатели, условия и размер премирования, порядок предоставления необходимой информаци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В качестве примера можно привести меры морального и материального стимулирования, применяемые в организациях Белоруской железной доро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Положением о премировании начальников отделений Белорусской железной дороги предусматривается ежемесячное премирование по показателю «Обеспечение охраны труда» в размере 3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Учет выполнения данного показателя производится не с нарастающим итогом с начала года, а за отчетн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Основанием для начисления премии за обеспечение охраны труда являются справки о состоянии охраны труда, подписанные начальником службы охраны труда и промышленной безопасности, а в его отсутствие – лицом его замещаю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Премия не начисляется в случае допущения несчастного случая на производстве со смертельным исходом и группового несчастного случ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Не в полном объеме премия начисляется за зарегистрированный в организации несчастный случай на производ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Материалы по допущенным несчастным случаям на производстве принимаются к рассмотрению после оформления акта формы Н-1, и премия не начисляется или начисляется частично за месяц, в котором оформлен вышеуказанный а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Также на Белорусской железной дороге утверждены: Положение о проведении конкурсов на «Лучшее рабочее место по охране труда и культуре производства», «Лучший проект (идея) по улучшению условий и охраны труда», «Лучший специалист по охране тру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Конкурс на «Лучшее рабочее место по охране труда и культуре производства» с учетом оценки состояния и условий труда на рабочих местах, проводится по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соответствие рабочего места требованиям законодательства об охране труда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состояние рабочего места на соответствие культуре производства, эстетическим и эргономическим требова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отсутствие нарушений требований охраны труда, промышленной и электробезопасности у работников, работающих на этих рабочих мес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осуществление контроля со стороны непосредственных руководителей (мастеров, старших электромехаников, начальников поездов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По результатам данного конкурса присуждается только одно призовое место. Победитель конкурса награждается Дипломом с выплатой денежной премии в размере 20 базовых величин каждому работнику, работающему на этом рабочем ме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Конкурс на «Лучший проект (идею) по улучшению условий и охраны труда» проводится по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обоснованность проекта (идеи), соответствие его (ее) современным требованиям и требованиям законодательства Республики Беларус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улучшение производственных факторов, экономических показателей, вывод рабочих мест из зоны действия вредных и (или) опасных производственных факторов, опасных зон, применение «безлюдных»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По результатам данного конкурса присуждается только одно призовое место. Победитель конкурса награждается Дипломом с выплатой денежной премии в размере 30 базовых величин работнику-автору (работникам-автора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Конкурс на «Лучшего специалиста по охране труда» проводится среди специалистов по охране труда, имеющих опыт работы в должности не менее 1 год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Основными целями конкурс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повышение эффективности и качества работы по созданию в организациях (структурных подразделениях) безопасных и здоровых условий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повышение престижа и значимости должности «Специалист по охране труд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пропаганда положительного опыта работы в области охраны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привлечение внимания работодателей и работников к вопросам улучшения условий и охраны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Задачами конкурс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развитие у специалистов по охране труда творческой активности, профессионального мастерства и новаторства, создание стимула к совершенствованию выполняем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расширение границ профессионального общения специалистов по охране труда, распространение лучших форм и методов работы в области улучшения условий и охраны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По результатам данного конкурса присуждается только одно призовое место. Победитель конкурса награждается Дипломом с выплатой денежной премии в размере 30 базовых величин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Приведенные примеры не являются основополагающими. В организациях с учетом характера их деятельности, могут разрабатываться и другие мероприятия, предусматривающие моральное и материальное стимулирование работников за повышение безопасности труд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Меры поощрения выбираются с целью создания реальной заинтересованности работников в обеспечении безопасности каждого рабочего места и всех производств, развития и закрепления стимулов к выполнению требований безопасности, осознания индивидуальных и групповых интересов, ответственности работника за состояние травматизма в трудовом коллективе, коррекции субъективных представлений об опасностях с их реальной значимостью для устойчивого развития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Подводя итог вышесказанному, следует отметить, что содействие и сотрудничество работника с нанимателем в деле обеспечения безопасных условий труда является одним из основных условий эффективного функционирования системы управления охраной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  <w:t>При этом необходимо учитывать, что необоснованное моральное и материальное вознаграждение приводит к отрицательным результатам, снижает общую силу его воз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443F3F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443F3F"/>
          <w:sz w:val="21"/>
          <w:szCs w:val="21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11:00Z</dcterms:created>
  <dc:creator>NotePad.by</dc:creator>
  <dc:description/>
  <dc:language>en-US</dc:language>
  <cp:lastModifiedBy>Rezanov</cp:lastModifiedBy>
  <dcterms:modified xsi:type="dcterms:W3CDTF">2016-03-17T09:11:00Z</dcterms:modified>
  <cp:revision>2</cp:revision>
  <dc:subject/>
  <dc:title/>
</cp:coreProperties>
</file>