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5"/>
        <w:gridCol w:w="325"/>
      </w:tblGrid>
      <w:tr>
        <w:trPr>
          <w:trHeight w:val="1276" w:hRule="atLeast"/>
        </w:trPr>
        <w:tc>
          <w:tcPr>
            <w:tcW w:w="21545" w:type="dxa"/>
            <w:tcBorders/>
          </w:tcPr>
          <w:tbl>
            <w:tblPr>
              <w:tblW w:w="2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0"/>
              <w:gridCol w:w="4252"/>
            </w:tblGrid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pacing w:lineRule="exact" w:line="26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0404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040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ковник юстиц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40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040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__   202_ 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0406" w:hanging="0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5"/>
          <w:szCs w:val="25"/>
          <w:lang w:val="ru-RU"/>
        </w:rPr>
      </w:pPr>
      <w:r>
        <w:rPr>
          <w:i w:val="false"/>
          <w:sz w:val="25"/>
          <w:szCs w:val="25"/>
          <w:lang w:val="ru-RU"/>
        </w:rPr>
        <w:t xml:space="preserve">граждан на получение субсидии на уплату части процентов за пользование кредитом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47"/>
        <w:gridCol w:w="1814"/>
        <w:gridCol w:w="974"/>
        <w:gridCol w:w="836"/>
        <w:gridCol w:w="1116"/>
        <w:gridCol w:w="1952"/>
        <w:gridCol w:w="695"/>
        <w:gridCol w:w="559"/>
        <w:gridCol w:w="836"/>
        <w:gridCol w:w="974"/>
        <w:gridCol w:w="699"/>
      </w:tblGrid>
      <w:tr>
        <w:trPr>
          <w:trHeight w:val="107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собственное имя, </w:t>
              <w:br/>
              <w:t xml:space="preserve">отчество (если таковое </w:t>
              <w:br/>
              <w:t xml:space="preserve">имеется), число, месяц,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ждения получателя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каждого члена </w:t>
              <w:br/>
              <w:t xml:space="preserve">семьи, степень их родства, </w:t>
              <w:br/>
              <w:t xml:space="preserve">а также идентификационный </w:t>
              <w:br/>
              <w:t xml:space="preserve">номер получателя субсидий, </w:t>
              <w:br/>
              <w:t xml:space="preserve">его супруга (супруги) и детей </w:t>
              <w:br/>
              <w:t>в возрасте старше 23 лет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рес места жительства </w:t>
              <w:br/>
              <w:t xml:space="preserve">получател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уплату части</w:t>
              <w:br/>
              <w:t xml:space="preserve"> процентов за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едитом (членов</w:t>
              <w:br/>
              <w:t xml:space="preserve"> его семьи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 также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нимаемых жил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й</w:t>
              <w:br/>
              <w:t xml:space="preserve"> (в собственности, </w:t>
              <w:br/>
              <w:t xml:space="preserve">по договорам найм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поднайма и другое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ата и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ановк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уплату части </w:t>
              <w:br/>
              <w:t xml:space="preserve">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едитом на уче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уждаю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улучш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ищных услов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я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оставлени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уплату части процен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пользование кредитом </w:t>
              <w:b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уч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ловий </w:t>
              <w:br/>
              <w:t xml:space="preserve">и строитель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чтовый) адре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конструируемого) жилого </w:t>
              <w:br/>
              <w:t>помещ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арактеристика </w:t>
              <w:br/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конструируемог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го</w:t>
              <w:br/>
              <w:t xml:space="preserve"> помещ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Общая площадь находящихся в собственности у получателя субсидии на уплату части процентов  </w:t>
              <w:br/>
              <w:t>за пользование кредитом</w:t>
            </w:r>
            <w:r>
              <w:rPr>
                <w:i/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2"/>
                <w:sz w:val="18"/>
                <w:szCs w:val="18"/>
              </w:rPr>
              <w:t xml:space="preserve">членов его семьи жилых помещений, в том числе  отчужденных </w:t>
              <w:br/>
              <w:t xml:space="preserve">в течение трех лет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Максимальная нормируемая стоимость </w:t>
              <w:br/>
              <w:t xml:space="preserve">жилого помещения для предоставления </w:t>
              <w:br/>
              <w:t>субсидии на уплату части процентов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за пользование кредитом </w:t>
            </w:r>
          </w:p>
        </w:tc>
      </w:tr>
      <w:tr>
        <w:trPr>
          <w:trHeight w:val="2080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субсидии </w:t>
              <w:br/>
              <w:t xml:space="preserve">на уплату части процентов </w:t>
              <w:br/>
              <w:t xml:space="preserve">за пользование кредитом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размер среднемесячного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совокупного дохода н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члена семь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стоимость заявленного </w:t>
              <w:br/>
              <w:t>имущества, находящегося</w:t>
              <w:br/>
              <w:t xml:space="preserve"> в собственности получателя  </w:t>
              <w:br/>
              <w:t xml:space="preserve">субсидии на уплату части </w:t>
              <w:br/>
              <w:t xml:space="preserve">процентов за пользование </w:t>
              <w:br/>
              <w:t>кредитом и членов  его семь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щая площадь, кв. 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омнат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37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атель субсиди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8.2014 г.р., 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зарег. 4 че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pacing w:val="-7"/>
                <w:sz w:val="17"/>
                <w:szCs w:val="17"/>
              </w:rPr>
              <w:t xml:space="preserve">Строительство </w:t>
              <w:br/>
              <w:t>жилого 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665 руб. 50 коп.</w:t>
            </w:r>
          </w:p>
        </w:tc>
      </w:tr>
    </w:tbl>
    <w:p>
      <w:pPr>
        <w:pStyle w:val="Footer"/>
        <w:rPr/>
      </w:pPr>
      <w:r>
        <w:rPr/>
        <w:t>** Если за право заключения договора аренды земельного участка взималась плата.</w:t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осуществляющие строительство жилых помещений в населенных пунктах с численностью </w:t>
        <w:br/>
        <w:t xml:space="preserve">населения до 20 тыс. человек в городах спутника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проживающие  не менее 10 лет в общежития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олодая семья, имеющая двоих несовершеннолетних детей на дату утверждения списка на получения льготного креди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left="113" w:right="113" w:hanging="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left="113" w:right="11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454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45:00Z</dcterms:created>
  <dc:creator>Nick</dc:creator>
  <dc:description/>
  <cp:keywords/>
  <dc:language>en-US</dc:language>
  <cp:lastModifiedBy>Пользователь</cp:lastModifiedBy>
  <cp:lastPrinted>2024-11-29T11:14:00Z</cp:lastPrinted>
  <dcterms:modified xsi:type="dcterms:W3CDTF">2024-12-02T10:39:00Z</dcterms:modified>
  <cp:revision>221</cp:revision>
  <dc:subject/>
  <dc:title>Полковник </dc:title>
</cp:coreProperties>
</file>