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гражданина 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работ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строительства жилого помещения (в том числе менее 15 кв.м (10 кв.м </w:t>
        <w:br/>
        <w:t xml:space="preserve">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</w:t>
      </w:r>
      <w:r>
        <w:rPr>
          <w:color w:val="000000"/>
        </w:rPr>
        <w:t xml:space="preserve">от 6 января 2012 г. № 13 </w:t>
        <w:br/>
        <w:t>«О некоторых вопросах предоставления гражданам государственной поддержки при строительстве (реконструкции) или приобретении жилых помещений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6:58:00Z</dcterms:modified>
  <cp:revision>6</cp:revision>
  <dc:subject/>
  <dc:title>Командиру (начальнику) ___________</dc:title>
</cp:coreProperties>
</file>