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6"/>
        <w:gridCol w:w="239"/>
      </w:tblGrid>
      <w:tr>
        <w:trPr>
          <w:trHeight w:val="1276" w:hRule="atLeast"/>
        </w:trPr>
        <w:tc>
          <w:tcPr>
            <w:tcW w:w="20096" w:type="dxa"/>
            <w:tcBorders/>
          </w:tcPr>
          <w:tbl>
            <w:tblPr>
              <w:tblW w:w="19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7"/>
              <w:gridCol w:w="4253"/>
            </w:tblGrid>
            <w:tr>
              <w:trPr/>
              <w:tc>
                <w:tcPr>
                  <w:tcW w:w="15627" w:type="dxa"/>
                  <w:tcBorders/>
                </w:tcPr>
                <w:p>
                  <w:pPr>
                    <w:pStyle w:val="Normal"/>
                    <w:spacing w:lineRule="exact" w:line="260"/>
                    <w:ind w:left="109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exact" w:line="260" w:before="120" w:after="0"/>
                    <w:ind w:left="109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</w:t>
                  </w:r>
                </w:p>
                <w:p>
                  <w:pPr>
                    <w:pStyle w:val="Normal"/>
                    <w:spacing w:lineRule="exact" w:line="240"/>
                    <w:ind w:left="109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жилищного обеспечения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09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оруженных Сил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 w:before="120" w:after="0"/>
                    <w:ind w:left="1098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полковник юстици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800" w:leader="none"/>
                    </w:tabs>
                    <w:spacing w:lineRule="exact" w:line="240"/>
                    <w:ind w:left="109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</w:t>
                  </w:r>
                  <w:r>
                    <w:rPr>
                      <w:sz w:val="28"/>
                      <w:szCs w:val="28"/>
                    </w:rPr>
                    <w:t>М.В.Ноздрин</w:t>
                  </w:r>
                </w:p>
                <w:p>
                  <w:pPr>
                    <w:pStyle w:val="Normal"/>
                    <w:spacing w:before="120" w:after="0"/>
                    <w:ind w:left="10983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____»_________________  202__ г.</w:t>
                  </w:r>
                </w:p>
                <w:p>
                  <w:pPr>
                    <w:pStyle w:val="Style16"/>
                    <w:spacing w:lineRule="atLeast" w:line="180"/>
                    <w:ind w:left="0" w:right="396" w:hanging="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Style16"/>
                    <w:snapToGrid w:val="false"/>
                    <w:spacing w:lineRule="atLeast" w:line="180"/>
                    <w:ind w:left="0" w:right="396" w:hanging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</w:tr>
          </w:tbl>
          <w:p>
            <w:pPr>
              <w:pStyle w:val="Style16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ОК </w:t>
      </w:r>
    </w:p>
    <w:p>
      <w:pPr>
        <w:pStyle w:val="Heading1"/>
        <w:jc w:val="center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 xml:space="preserve">граждан на получение льготного креди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374"/>
        <w:gridCol w:w="981"/>
        <w:gridCol w:w="977"/>
        <w:gridCol w:w="840"/>
        <w:gridCol w:w="838"/>
        <w:gridCol w:w="700"/>
        <w:gridCol w:w="2094"/>
        <w:gridCol w:w="701"/>
        <w:gridCol w:w="560"/>
        <w:gridCol w:w="1117"/>
        <w:gridCol w:w="700"/>
        <w:gridCol w:w="557"/>
        <w:gridCol w:w="499"/>
      </w:tblGrid>
      <w:tr>
        <w:trPr>
          <w:trHeight w:val="1114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Фамилия, собственное </w:t>
            </w:r>
          </w:p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мя, отчество (есл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таковое имеется)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число, месяц, год </w:t>
              <w:br/>
              <w:t xml:space="preserve">рождения кредитополучател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и каждого члена семьи </w:t>
            </w:r>
          </w:p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редитополучателя, </w:t>
            </w:r>
          </w:p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тепень их родства, </w:t>
            </w:r>
          </w:p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а также идентификацион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(личный) номер </w:t>
              <w:br/>
              <w:t xml:space="preserve">кредитополучателя, его </w:t>
              <w:br/>
              <w:t xml:space="preserve">супруга (супруги) и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>в возрасте старше 23 лет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Адрес проживания </w:t>
              <w:br/>
              <w:t xml:space="preserve">кредитополучателя </w:t>
              <w:br/>
              <w:t xml:space="preserve">(членов его семьи), </w:t>
              <w:br/>
              <w:t xml:space="preserve">а также характеристик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занимаемых жилых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помещений (в собственности, </w:t>
              <w:br/>
              <w:t xml:space="preserve">по договорам най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>и поднайма и другое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 xml:space="preserve">Дат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17"/>
                <w:szCs w:val="17"/>
              </w:rPr>
              <w:t>и мест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17"/>
                <w:szCs w:val="17"/>
              </w:rPr>
              <w:t xml:space="preserve">постановки  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 xml:space="preserve">кредитополучателя </w:t>
            </w:r>
          </w:p>
          <w:p>
            <w:pPr>
              <w:pStyle w:val="Normal"/>
              <w:spacing w:lineRule="exact" w:line="24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на учет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снования дл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предоставлен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>льготного кредит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словия предоставления льготного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кредита**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пособ </w:t>
            </w:r>
          </w:p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лучшен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>жилищных условий</w:t>
              <w:br/>
              <w:t xml:space="preserve"> и строитель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(почтовый) </w:t>
              <w:br/>
              <w:t xml:space="preserve">адрес строящегос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(реконструируемого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7"/>
                <w:szCs w:val="17"/>
              </w:rPr>
              <w:t xml:space="preserve">приобретаемого) </w:t>
              <w:br/>
              <w:t>жилого помещени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8"/>
                <w:sz w:val="17"/>
                <w:szCs w:val="17"/>
              </w:rPr>
              <w:t>Характеристика</w:t>
            </w:r>
            <w:r>
              <w:rPr>
                <w:sz w:val="17"/>
                <w:szCs w:val="17"/>
              </w:rPr>
              <w:t xml:space="preserve"> </w:t>
              <w:br/>
              <w:t xml:space="preserve">строящегос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7"/>
                <w:szCs w:val="17"/>
              </w:rPr>
              <w:t xml:space="preserve">(реконструируемого) или </w:t>
              <w:br/>
              <w:t xml:space="preserve">приобретаемого жилого </w:t>
              <w:br/>
              <w:t>помещен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70" w:before="0" w:after="240"/>
              <w:jc w:val="center"/>
              <w:rPr/>
            </w:pPr>
            <w:r>
              <w:rPr>
                <w:spacing w:val="-12"/>
                <w:sz w:val="17"/>
                <w:szCs w:val="17"/>
              </w:rPr>
              <w:t>Кадастровый номер земельного участка,</w:t>
              <w:br/>
              <w:t xml:space="preserve"> находящегося в частной собственности либо </w:t>
              <w:br/>
              <w:t xml:space="preserve">аренде **кредитополучателя и предоставленного </w:t>
              <w:br/>
              <w:t xml:space="preserve">для строительства и (или) обслуживания </w:t>
              <w:br/>
              <w:t xml:space="preserve">одноквартирного жилого дома, квартиры </w:t>
              <w:br/>
              <w:t>в блокированном жилом дом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 xml:space="preserve">Общая площадь находящихся в собственности </w:t>
              <w:br/>
              <w:t xml:space="preserve">у кредитополучателя  и членов его семьи жилых помещений,  в том  числе  отчужденных  </w:t>
            </w:r>
          </w:p>
          <w:p>
            <w:pPr>
              <w:pStyle w:val="Normal"/>
              <w:spacing w:lineRule="exact" w:line="17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 xml:space="preserve">в течение трех лет 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>
                <w:spacing w:val="-10"/>
                <w:sz w:val="17"/>
                <w:szCs w:val="17"/>
              </w:rPr>
            </w:pPr>
            <w:r>
              <w:rPr>
                <w:spacing w:val="-10"/>
                <w:sz w:val="17"/>
                <w:szCs w:val="17"/>
              </w:rPr>
              <w:t xml:space="preserve">Нормируемый размер общей площади жилого помещения,  подлежащей льготному </w:t>
            </w:r>
          </w:p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>кредитованию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Примечания</w:t>
            </w:r>
          </w:p>
        </w:tc>
      </w:tr>
      <w:tr>
        <w:trPr>
          <w:trHeight w:val="2002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firstLine="48"/>
              <w:jc w:val="center"/>
              <w:rPr/>
            </w:pPr>
            <w:r>
              <w:rPr>
                <w:spacing w:val="-10"/>
                <w:sz w:val="17"/>
                <w:szCs w:val="17"/>
              </w:rPr>
              <w:t xml:space="preserve">отнесение к категории </w:t>
              <w:br/>
              <w:t xml:space="preserve">граждан, имеющих право </w:t>
              <w:br/>
              <w:t xml:space="preserve">на получение </w:t>
              <w:br/>
              <w:t>льготных кредитов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 xml:space="preserve">размер среднемесячного </w:t>
              <w:br/>
              <w:t>совокупного дохода на</w:t>
              <w:br/>
              <w:t xml:space="preserve"> члена семь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>стоимость заявленно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10"/>
                <w:sz w:val="17"/>
                <w:szCs w:val="17"/>
              </w:rPr>
              <w:t xml:space="preserve">имущества, находящегося  </w:t>
              <w:br/>
              <w:t>в собственности кредитополучателя и членов  его семь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17"/>
                <w:szCs w:val="17"/>
              </w:rPr>
            </w:pPr>
            <w:r>
              <w:rPr>
                <w:spacing w:val="-10"/>
                <w:sz w:val="17"/>
                <w:szCs w:val="17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Общая площадь,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. мет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>количество комнат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</w:tr>
      <w:tr>
        <w:trPr>
          <w:trHeight w:val="2616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 Иван Иванович, 01.01.1990 г.р.,</w:t>
              <w:br/>
              <w:t>11111111111111,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кредитополучатель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а Анна Ивановна, 01.01.1990 г.р.,</w:t>
              <w:br/>
              <w:t>11111111111111, супруга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Иванов Иван Иванович,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09.08.2014 г.р., сын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Минская область, 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г.Минск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Ленина, д.28, кв.18.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2-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Петров И.И.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8, жил. пл. – 40,4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зарег. 3 чел.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 xml:space="preserve">Витебская область, </w:t>
              <w:br/>
              <w:t>г.Пинск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ул.Приозерная, д.7.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7"/>
                <w:szCs w:val="17"/>
              </w:rPr>
              <w:t>собственник Сидоров В.В.,</w:t>
            </w:r>
          </w:p>
          <w:p>
            <w:pPr>
              <w:pStyle w:val="Normal"/>
              <w:jc w:val="center"/>
              <w:rPr>
                <w:spacing w:val="-4"/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общ. пл. – 68,0, жил. пл. – 37,8,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pacing w:val="-4"/>
                <w:sz w:val="17"/>
                <w:szCs w:val="17"/>
              </w:rPr>
              <w:t>зарег. 4 ч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.ч. 0111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(г.Минск)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17"/>
                <w:szCs w:val="17"/>
              </w:rPr>
              <w:t>12.11.2012</w:t>
            </w:r>
            <w:r>
              <w:rPr>
                <w:sz w:val="17"/>
                <w:szCs w:val="17"/>
              </w:rPr>
              <w:br/>
              <w:t>в ВС РБ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указывается категория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b/>
                <w:sz w:val="17"/>
                <w:szCs w:val="17"/>
              </w:rPr>
              <w:t>из перечисленных ниж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8"/>
                <w:sz w:val="17"/>
                <w:szCs w:val="17"/>
              </w:rPr>
            </w:pPr>
            <w:r>
              <w:rPr>
                <w:spacing w:val="-8"/>
                <w:sz w:val="17"/>
                <w:szCs w:val="17"/>
              </w:rPr>
              <w:t>00 руб. 00 коп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указываются условия</w:t>
            </w:r>
          </w:p>
          <w:p>
            <w:pPr>
              <w:pStyle w:val="Normal"/>
              <w:ind w:left="113" w:right="113" w:hanging="0"/>
              <w:jc w:val="center"/>
              <w:rPr>
                <w:spacing w:val="-7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з перечисленных ниж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pacing w:val="-7"/>
                <w:sz w:val="17"/>
                <w:szCs w:val="17"/>
              </w:rPr>
              <w:t xml:space="preserve">Строительство </w:t>
              <w:br/>
              <w:t>жилого помещения № 10</w:t>
              <w:br/>
              <w:t xml:space="preserve">в объекте: </w:t>
              <w:br/>
              <w:t>«Наименование объект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  <w:szCs w:val="17"/>
              </w:rPr>
              <w:t xml:space="preserve">обязательство о сдаче жилого </w:t>
              <w:br/>
              <w:t>помещения</w:t>
            </w:r>
          </w:p>
        </w:tc>
      </w:tr>
    </w:tbl>
    <w:p>
      <w:pPr>
        <w:pStyle w:val="Footer"/>
        <w:spacing w:lineRule="exact" w:line="160" w:before="60" w:after="0"/>
        <w:ind w:left="-142" w:right="-312" w:firstLine="284"/>
        <w:rPr/>
      </w:pPr>
      <w:r>
        <w:rPr>
          <w:sz w:val="14"/>
          <w:szCs w:val="14"/>
        </w:rPr>
        <w:t>* При включении граждан, в составе семей которых имеются дети-инвалиды, в список по основанию отнесения к категории граждан, осуществляющих строительство (реконструкцию) или приобретение жилых помещений и трудовую деятельность в населенных пунктах на территории юго-восточного региона Могилевской области, в графе «Примечания» делается отметка «граждане, в составе семей которых имеются дети-инвалиды».</w:t>
      </w:r>
    </w:p>
    <w:p>
      <w:pPr>
        <w:pStyle w:val="Normal"/>
        <w:spacing w:lineRule="exact" w:line="160"/>
        <w:ind w:left="-142" w:right="-312" w:firstLine="284"/>
        <w:jc w:val="both"/>
        <w:rPr/>
      </w:pPr>
      <w:r>
        <w:rPr>
          <w:sz w:val="14"/>
          <w:szCs w:val="14"/>
        </w:rPr>
        <w:t xml:space="preserve">** При включении в список гражданина, состоящего на учете нуждающихся в улучшении жилищных условий и направленного на строительство (реконструкцию) или приобретение жилого помещения с использованием </w:t>
        <w:br/>
        <w:t>льготного кредита по месту военной службы (государственной гражданской службы, работы), указывается, что он включается в список с учетом особенностей, установленных в пунктах 1 и 2 Указа Президента Республики Беларусь от 31 июля 2023 г. № 239, и в течение шести месяцев со дня его увольнения с военной службы, прекращения им государственной гражданской службы, трудовых отношений в случаях, установленных в подпункте 1.2 пункта 1 Указа Президента Республики Беларусь от 31 июля 2023 г. № 239, он представляет в соответствующий местный исполнительный и распорядительный орган по месту нахождения жилого помещения, построенного (реконструированного) или приобретенного с использованием льготного кредита, сведения о принятии на военную службу, государственную гражданскую службу либо о восстановлении на военной службе (государственной гражданской службе, работе).</w:t>
      </w:r>
    </w:p>
    <w:p>
      <w:pPr>
        <w:pStyle w:val="Footer"/>
        <w:rPr>
          <w:sz w:val="16"/>
          <w:szCs w:val="16"/>
        </w:rPr>
      </w:pPr>
      <w:r>
        <w:rPr>
          <w:sz w:val="14"/>
          <w:szCs w:val="14"/>
        </w:rPr>
        <w:t>*** Если за право заключения договора аренды земельного участка взималась 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72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009"/>
        <w:gridCol w:w="443"/>
        <w:gridCol w:w="13640"/>
      </w:tblGrid>
      <w:tr>
        <w:trPr>
          <w:trHeight w:val="2734" w:hRule="atLeast"/>
        </w:trPr>
        <w:tc>
          <w:tcPr>
            <w:tcW w:w="5628" w:type="dxa"/>
            <w:tcBorders/>
          </w:tcPr>
          <w:p>
            <w:pPr>
              <w:pStyle w:val="Heading1"/>
              <w:spacing w:lineRule="exact" w:line="280"/>
              <w:jc w:val="both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  <w:t>Командир войсковой части 15555</w:t>
            </w:r>
          </w:p>
          <w:p>
            <w:pPr>
              <w:pStyle w:val="Normal"/>
              <w:spacing w:lineRule="exact" w:line="280" w:before="240" w:after="0"/>
              <w:rPr/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  <w:r>
              <w:rPr>
                <w:sz w:val="26"/>
                <w:szCs w:val="26"/>
              </w:rPr>
              <w:t>А.В.Петров</w:t>
            </w:r>
          </w:p>
          <w:p>
            <w:pPr>
              <w:pStyle w:val="Heading1"/>
              <w:rPr/>
            </w:pP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  <w:lang w:val="ru-RU" w:eastAsia="ru-RU"/>
              </w:rPr>
              <w:t>«_____» _________________________ 202__ г.</w:t>
            </w:r>
          </w:p>
        </w:tc>
        <w:tc>
          <w:tcPr>
            <w:tcW w:w="30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43" w:type="dxa"/>
            <w:tcBorders/>
          </w:tcPr>
          <w:p>
            <w:pPr>
              <w:pStyle w:val="Heading1"/>
              <w:snapToGrid w:val="false"/>
              <w:spacing w:lineRule="exact" w:line="280"/>
              <w:ind w:right="317" w:hanging="0"/>
              <w:jc w:val="both"/>
              <w:rPr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>
                <w:i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3640" w:type="dxa"/>
            <w:tcBorders/>
          </w:tcPr>
          <w:tbl>
            <w:tblPr>
              <w:tblW w:w="6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5"/>
            </w:tblGrid>
            <w:tr>
              <w:trPr>
                <w:trHeight w:val="2734" w:hRule="atLeast"/>
              </w:trPr>
              <w:tc>
                <w:tcPr>
                  <w:tcW w:w="6535" w:type="dxa"/>
                  <w:tcBorders/>
                </w:tcPr>
                <w:p>
                  <w:pPr>
                    <w:pStyle w:val="Heading1"/>
                    <w:spacing w:lineRule="exact" w:line="280"/>
                    <w:ind w:right="317" w:hanging="0"/>
                    <w:jc w:val="both"/>
                    <w:rPr>
                      <w:rStyle w:val="Emphasis"/>
                      <w:i w:val="false"/>
                      <w:i w:val="false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i w:val="false"/>
                      <w:sz w:val="26"/>
                      <w:szCs w:val="26"/>
                      <w:lang w:val="ru-RU" w:eastAsia="ru-RU"/>
                    </w:rPr>
                    <w:t>Председатель первичной профсоюзной организации войсковой части 15555</w:t>
                  </w:r>
                </w:p>
                <w:p>
                  <w:pPr>
                    <w:pStyle w:val="Normal"/>
                    <w:spacing w:lineRule="exact" w:line="280" w:before="240" w:after="0"/>
                    <w:rPr/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</w:t>
                  </w:r>
                  <w:r>
                    <w:rPr>
                      <w:sz w:val="26"/>
                      <w:szCs w:val="26"/>
                    </w:rPr>
                    <w:t>Н.Ю.Сидоров</w:t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 xml:space="preserve"> </w:t>
                  </w:r>
                  <w:r>
                    <w:rPr>
                      <w:rStyle w:val="Emphasis"/>
                      <w:i w:val="false"/>
                      <w:sz w:val="26"/>
                      <w:szCs w:val="26"/>
                      <w:lang w:val="ru-RU" w:eastAsia="ru-RU"/>
                    </w:rPr>
                    <w:t>«_____» ______________________ 202__ г.</w:t>
                  </w:r>
                </w:p>
                <w:p>
                  <w:pPr>
                    <w:pStyle w:val="Normal"/>
                    <w:rPr>
                      <w:rStyle w:val="Emphasis"/>
                      <w:i/>
                      <w:i/>
                      <w:sz w:val="26"/>
                      <w:szCs w:val="26"/>
                      <w:lang w:val="ru-RU" w:eastAsia="ru-RU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Style w:val="Emphasis"/>
                <w:i w:val="false"/>
                <w:i w:val="false"/>
                <w:sz w:val="26"/>
                <w:szCs w:val="26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i w:val="false"/>
          <w:i w:val="false"/>
          <w:sz w:val="32"/>
          <w:szCs w:val="32"/>
          <w:lang w:val="ru-RU" w:eastAsia="ru-RU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категории граждан имеющих право на получение льготного кредита: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многодетная семья;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- граждане, в составе семей которых имеются дети-инвалиды; 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- граждане, осуществляющие строительство жилых помещений в населенных пунктах с численностью </w:t>
        <w:br/>
        <w:t xml:space="preserve">населения до 20 тыс. человек в городах спутниках;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- граждане, проживающие  не менее 10 лет в общежитиях;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- молодая семья, имеющая двоих несовершеннолетних детей на дату утверждения списка на получения льготного кредит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ind w:left="113" w:right="113" w:hanging="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ind w:left="113" w:right="113" w:hanging="0"/>
        <w:jc w:val="both"/>
        <w:rPr/>
      </w:pPr>
      <w:r>
        <w:rPr>
          <w:b/>
          <w:sz w:val="32"/>
          <w:szCs w:val="32"/>
        </w:rPr>
        <w:t>Условия предоставления льготного кредита**: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- для многодетных семей – « – »;</w:t>
      </w:r>
    </w:p>
    <w:p>
      <w:pPr>
        <w:pStyle w:val="Normal"/>
        <w:ind w:firstLine="72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-  для иных категорий – « в соответствии  с п. 1 Указа Президента Республики Беларусь от 31.07.2023 № 239».</w:t>
      </w:r>
    </w:p>
    <w:p>
      <w:pPr>
        <w:pStyle w:val="Normal"/>
        <w:ind w:left="113" w:right="113" w:hanging="0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09" w:right="567" w:gutter="0" w:header="0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30"/>
    </w:rPr>
  </w:style>
  <w:style w:type="character" w:styleId="1">
    <w:name w:val="Заголовок 1 Знак"/>
    <w:qFormat/>
    <w:rPr>
      <w:i/>
      <w:sz w:val="30"/>
    </w:rPr>
  </w:style>
  <w:style w:type="character" w:styleId="Style13">
    <w:name w:val="Ниж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Цитата"/>
    <w:basedOn w:val="Normal"/>
    <w:qFormat/>
    <w:pPr>
      <w:ind w:left="2552" w:right="635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56:00Z</dcterms:created>
  <dc:creator>Nick</dc:creator>
  <dc:description/>
  <cp:keywords/>
  <dc:language>en-US</dc:language>
  <cp:lastModifiedBy>Пользователь</cp:lastModifiedBy>
  <cp:lastPrinted>2022-02-17T17:18:00Z</cp:lastPrinted>
  <dcterms:modified xsi:type="dcterms:W3CDTF">2024-12-02T10:50:00Z</dcterms:modified>
  <cp:revision>89</cp:revision>
  <dc:subject/>
  <dc:title>Полковник </dc:title>
</cp:coreProperties>
</file>