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5"/>
        <w:gridCol w:w="325"/>
      </w:tblGrid>
      <w:tr>
        <w:trPr>
          <w:trHeight w:val="1276" w:hRule="atLeast"/>
        </w:trPr>
        <w:tc>
          <w:tcPr>
            <w:tcW w:w="21545" w:type="dxa"/>
            <w:tcBorders/>
          </w:tcPr>
          <w:tbl>
            <w:tblPr>
              <w:tblW w:w="2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0"/>
              <w:gridCol w:w="4252"/>
            </w:tblGrid>
            <w:tr>
              <w:trPr/>
              <w:tc>
                <w:tcPr>
                  <w:tcW w:w="15900" w:type="dxa"/>
                  <w:tcBorders/>
                </w:tcPr>
                <w:p>
                  <w:pPr>
                    <w:pStyle w:val="Normal"/>
                    <w:spacing w:lineRule="exact" w:line="260"/>
                    <w:ind w:left="1111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exact" w:line="260" w:before="120" w:after="0"/>
                    <w:ind w:left="11113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управления</w:t>
                  </w:r>
                </w:p>
                <w:p>
                  <w:pPr>
                    <w:pStyle w:val="Normal"/>
                    <w:spacing w:lineRule="exact" w:line="240"/>
                    <w:ind w:left="1111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го обеспечени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111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оруженных Си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 w:before="120" w:after="0"/>
                    <w:ind w:left="11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ковник юстици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1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М.В.Ноздрин</w:t>
                  </w:r>
                </w:p>
                <w:p>
                  <w:pPr>
                    <w:pStyle w:val="Normal"/>
                    <w:spacing w:before="120" w:after="0"/>
                    <w:ind w:left="1111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___________________   202_ 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" w:type="dxa"/>
            <w:tcBorders/>
          </w:tcPr>
          <w:p>
            <w:pPr>
              <w:pStyle w:val="Style16"/>
              <w:snapToGrid w:val="false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ПИСОК </w:t>
      </w:r>
    </w:p>
    <w:p>
      <w:pPr>
        <w:pStyle w:val="Heading1"/>
        <w:jc w:val="center"/>
        <w:rPr>
          <w:i w:val="false"/>
          <w:i w:val="false"/>
          <w:sz w:val="25"/>
          <w:szCs w:val="25"/>
          <w:lang w:val="ru-RU"/>
        </w:rPr>
      </w:pPr>
      <w:r>
        <w:rPr>
          <w:i w:val="false"/>
          <w:sz w:val="25"/>
          <w:szCs w:val="25"/>
          <w:lang w:val="ru-RU"/>
        </w:rPr>
        <w:t>граждан на получение субсидии на уплату части процентов за пользование кредитом и субсидии на погашение основного долга кредиту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230"/>
        <w:gridCol w:w="2368"/>
        <w:gridCol w:w="1114"/>
        <w:gridCol w:w="559"/>
        <w:gridCol w:w="1392"/>
        <w:gridCol w:w="1676"/>
        <w:gridCol w:w="836"/>
        <w:gridCol w:w="565"/>
        <w:gridCol w:w="990"/>
        <w:gridCol w:w="971"/>
        <w:gridCol w:w="818"/>
      </w:tblGrid>
      <w:tr>
        <w:trPr>
          <w:trHeight w:val="107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амилия, собственное имя, </w:t>
              <w:br/>
              <w:t xml:space="preserve">отчество (если таковое </w:t>
              <w:br/>
              <w:t xml:space="preserve">имеется), число, месяц, го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ождения получателя </w:t>
              <w:br/>
              <w:t xml:space="preserve">субсидии на уплату части </w:t>
              <w:br/>
              <w:t xml:space="preserve">процентов за пользование </w:t>
              <w:br/>
              <w:t xml:space="preserve">кредитом 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погашение </w:t>
              <w:br/>
              <w:t xml:space="preserve">основного дол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редиту и каждого члена </w:t>
              <w:br/>
              <w:t xml:space="preserve">семьи, степень их родства, </w:t>
              <w:br/>
              <w:t xml:space="preserve">а также идентификационный </w:t>
              <w:br/>
              <w:t xml:space="preserve">номер получателя субсидий, </w:t>
              <w:br/>
              <w:t>его супруга (супруг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 детей </w:t>
              <w:br/>
              <w:t>в возрасте старше 23 лет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рес места жительства </w:t>
              <w:br/>
              <w:t xml:space="preserve">получател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уплату части</w:t>
              <w:br/>
              <w:t xml:space="preserve"> процентов </w:t>
              <w:br/>
              <w:t xml:space="preserve">за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редитом </w:t>
              <w:br/>
              <w:t xml:space="preserve">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погашение </w:t>
              <w:br/>
              <w:t xml:space="preserve">основного </w:t>
              <w:br/>
              <w:t xml:space="preserve">долга по кредиту </w:t>
              <w:br/>
              <w:t xml:space="preserve">(членов его семьи)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 также </w:t>
              <w:br/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нимаемых жилы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мещений </w:t>
              <w:br/>
              <w:t xml:space="preserve">(в собственности, </w:t>
              <w:br/>
              <w:t xml:space="preserve">по договорам найм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 поднайма </w:t>
              <w:br/>
              <w:t>и другое)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ата и 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становки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луч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уплат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и </w:t>
              <w:br/>
              <w:t xml:space="preserve">проц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редитом </w:t>
              <w:br/>
              <w:t xml:space="preserve">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погашение</w:t>
              <w:br/>
              <w:t xml:space="preserve"> основно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кредиту</w:t>
              <w:br/>
              <w:t xml:space="preserve">на уче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уждаю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улучш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лищны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ловий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я дл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уплату части проц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пользование кредитом и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погашение основного дол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уч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ны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словий </w:t>
              <w:br/>
              <w:t xml:space="preserve">и строит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чтовый) адре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реконструируемого) </w:t>
              <w:br/>
              <w:t xml:space="preserve">жилого </w:t>
              <w:br/>
              <w:t>помещен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арактеристика </w:t>
              <w:br/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реконструируемого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го</w:t>
              <w:br/>
              <w:t xml:space="preserve"> помещ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Общая площадь находящихся в собственности у получателя субсидии на уплату части процентов  за пользование кредитом  и субсидии на погашение основного долга </w:t>
              <w:br/>
              <w:t xml:space="preserve">по кредиту и членов его семьи жилых помещений, </w:t>
              <w:br/>
              <w:t xml:space="preserve">в том числе  отчужденных в течение трех лет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>Кадастровый номер земельного участка,</w:t>
              <w:br/>
              <w:t xml:space="preserve"> находящегося в частной собственности либо </w:t>
              <w:br/>
              <w:t xml:space="preserve">аренде **кредитополучателя и предоставленного для строительства и (или) обслуживания </w:t>
              <w:br/>
              <w:t xml:space="preserve">одноквартирного жилого дома, квартиры </w:t>
              <w:br/>
              <w:t>в блокированном жилом дом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Максимальная нормируемая стоимость жилого помещения для предоставления субсидии на уплату части </w:t>
              <w:br/>
              <w:t xml:space="preserve">процентов за пользование кредитом и субсидии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на погашение основного долга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по кредиту</w:t>
            </w:r>
          </w:p>
        </w:tc>
      </w:tr>
      <w:tr>
        <w:trPr>
          <w:trHeight w:val="2288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отнесение к категории </w:t>
              <w:br/>
              <w:t xml:space="preserve">граждан, имеющих право </w:t>
              <w:br/>
              <w:t xml:space="preserve">на получение субсидии </w:t>
              <w:br/>
              <w:t xml:space="preserve">на уплату части процентов </w:t>
              <w:br/>
              <w:t xml:space="preserve">за пользование кредитом  </w:t>
              <w:br/>
              <w:t>и субсидии на погашение основного долга по креди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размер среднемесячного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совокупного дохода на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члена семь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стоимость заявленного </w:t>
              <w:br/>
              <w:t>имущества, находящегося</w:t>
              <w:br/>
              <w:t xml:space="preserve"> в собственности получателя  </w:t>
              <w:br/>
              <w:t xml:space="preserve">субсидии на уплату части </w:t>
              <w:br/>
              <w:t xml:space="preserve">процентов за пользование </w:t>
              <w:br/>
              <w:t xml:space="preserve">кредитом и субсид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на погашение основного долга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6"/>
                <w:szCs w:val="16"/>
              </w:rPr>
              <w:t>по кредиту и членов  его семь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щая площадь, кв. 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личество комна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48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, 01.01.1990 г.р.,</w:t>
              <w:br/>
              <w:t>11111111111111,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олучатель субсидии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а Анна Ивановна, 01.01.1990 г.р.,</w:t>
              <w:br/>
              <w:t>11111111111111, супруг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Иван Иванович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01.01.2014 г.р., сын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Петр Иванович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1.2016 г.р., сын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Анна Иванов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01.01.2020 г.р.,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Минская область, 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г.Минск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Ленина, д.28, кв.18.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2-комнатная квартира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Петров И.И.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8, жил. пл. – 40,4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3 чел.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Витебская область, </w:t>
              <w:br/>
              <w:t>г.Пинск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Приозерная, д.7.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Жилой дом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Сидоров В.В.,</w:t>
            </w:r>
          </w:p>
          <w:p>
            <w:pPr>
              <w:pStyle w:val="Normal"/>
              <w:ind w:left="-108" w:right="-109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0, жил. пл. – 37,8,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pacing w:val="-4"/>
                <w:sz w:val="17"/>
                <w:szCs w:val="17"/>
              </w:rPr>
              <w:t>зарег. 4 че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.ч. 011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г.Минск)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17"/>
                <w:szCs w:val="17"/>
              </w:rPr>
              <w:t>12.11.2012</w:t>
            </w:r>
            <w:r>
              <w:rPr>
                <w:sz w:val="17"/>
                <w:szCs w:val="17"/>
              </w:rPr>
              <w:br/>
              <w:t>в ВС Р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достоверение </w:t>
              <w:br/>
              <w:t xml:space="preserve">многодетной семьи </w:t>
              <w:br/>
              <w:t>от 00.00.0000 № 000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стоверение </w:t>
              <w:br/>
              <w:t xml:space="preserve">инвалида </w:t>
              <w:br/>
              <w:t xml:space="preserve">от 00.00.0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00 № 000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Заключение врачебно-консультационной комиссии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т 00.00.0000  № 00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при наличии пр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на дополнительную площад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казывается категория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pacing w:val="-7"/>
                <w:sz w:val="17"/>
                <w:szCs w:val="17"/>
                <w:lang w:val="ru-RU"/>
              </w:rPr>
            </w:pPr>
            <w:r>
              <w:rPr>
                <w:i w:val="false"/>
                <w:spacing w:val="-7"/>
                <w:sz w:val="17"/>
                <w:szCs w:val="17"/>
                <w:lang w:val="ru-RU"/>
              </w:rPr>
              <w:t xml:space="preserve">Долевое </w:t>
            </w:r>
          </w:p>
          <w:p>
            <w:pPr>
              <w:pStyle w:val="Heading1"/>
              <w:jc w:val="center"/>
              <w:rPr>
                <w:i w:val="false"/>
                <w:i w:val="false"/>
                <w:spacing w:val="-7"/>
                <w:sz w:val="17"/>
                <w:szCs w:val="17"/>
                <w:lang w:val="ru-RU"/>
              </w:rPr>
            </w:pPr>
            <w:r>
              <w:rPr>
                <w:i w:val="false"/>
                <w:spacing w:val="-7"/>
                <w:sz w:val="17"/>
                <w:szCs w:val="17"/>
                <w:lang w:val="ru-RU"/>
              </w:rPr>
              <w:t xml:space="preserve">строительство </w:t>
            </w:r>
            <w:r>
              <w:rPr>
                <w:i w:val="false"/>
                <w:spacing w:val="-7"/>
                <w:sz w:val="17"/>
                <w:szCs w:val="17"/>
              </w:rPr>
              <w:br/>
              <w:t xml:space="preserve">жилого </w:t>
            </w:r>
          </w:p>
          <w:p>
            <w:pPr>
              <w:pStyle w:val="Heading1"/>
              <w:jc w:val="center"/>
              <w:rPr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i w:val="false"/>
                <w:spacing w:val="-7"/>
                <w:sz w:val="17"/>
                <w:szCs w:val="17"/>
              </w:rPr>
              <w:t>помещения № 10</w:t>
              <w:br/>
              <w:t xml:space="preserve">в объекте: </w:t>
              <w:br/>
              <w:t>«Наименование объек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12 590 руб. </w:t>
            </w:r>
          </w:p>
        </w:tc>
      </w:tr>
    </w:tbl>
    <w:p>
      <w:pPr>
        <w:pStyle w:val="Footer"/>
        <w:rPr/>
      </w:pPr>
      <w:r>
        <w:rPr/>
        <w:t>** Если за право заключения договора аренды земельного участка взималась плата.</w:t>
      </w:r>
    </w:p>
    <w:tbl>
      <w:tblPr>
        <w:tblW w:w="227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009"/>
        <w:gridCol w:w="443"/>
        <w:gridCol w:w="13640"/>
      </w:tblGrid>
      <w:tr>
        <w:trPr>
          <w:trHeight w:val="2734" w:hRule="atLeast"/>
        </w:trPr>
        <w:tc>
          <w:tcPr>
            <w:tcW w:w="5628" w:type="dxa"/>
            <w:tcBorders/>
          </w:tcPr>
          <w:p>
            <w:pPr>
              <w:pStyle w:val="Heading1"/>
              <w:spacing w:lineRule="exact" w:line="280"/>
              <w:jc w:val="both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  <w:t>Командир войсковой части 15555</w:t>
            </w:r>
          </w:p>
          <w:p>
            <w:pPr>
              <w:pStyle w:val="Normal"/>
              <w:spacing w:lineRule="exact" w:line="280" w:before="24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А.В.Петров</w:t>
            </w:r>
          </w:p>
          <w:p>
            <w:pPr>
              <w:pStyle w:val="Heading1"/>
              <w:rPr/>
            </w:pP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>«_____» _________________________ 202__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Heading1"/>
              <w:snapToGrid w:val="false"/>
              <w:spacing w:lineRule="exact" w:line="280"/>
              <w:ind w:right="317" w:hanging="0"/>
              <w:jc w:val="both"/>
              <w:rPr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3640" w:type="dxa"/>
            <w:tcBorders/>
          </w:tcPr>
          <w:tbl>
            <w:tblPr>
              <w:tblW w:w="6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5"/>
            </w:tblGrid>
            <w:tr>
              <w:trPr>
                <w:trHeight w:val="2734" w:hRule="atLeast"/>
              </w:trPr>
              <w:tc>
                <w:tcPr>
                  <w:tcW w:w="6535" w:type="dxa"/>
                  <w:tcBorders/>
                </w:tcPr>
                <w:p>
                  <w:pPr>
                    <w:pStyle w:val="Heading1"/>
                    <w:spacing w:lineRule="exact" w:line="280"/>
                    <w:ind w:right="317" w:hanging="0"/>
                    <w:jc w:val="both"/>
                    <w:rPr>
                      <w:rStyle w:val="Emphasis"/>
                      <w:i w:val="false"/>
                      <w:i w:val="false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i w:val="false"/>
                      <w:sz w:val="26"/>
                      <w:szCs w:val="26"/>
                      <w:lang w:val="ru-RU" w:eastAsia="ru-RU"/>
                    </w:rPr>
                    <w:t>Председатель первичной профсоюзной организации войсковой части 15555</w:t>
                  </w:r>
                </w:p>
                <w:p>
                  <w:pPr>
                    <w:pStyle w:val="Normal"/>
                    <w:spacing w:lineRule="exact" w:line="280" w:before="24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Н.Ю.Сидоров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>«_____» ______________________ 202__ г.</w:t>
                  </w:r>
                </w:p>
                <w:p>
                  <w:pPr>
                    <w:pStyle w:val="Normal"/>
                    <w:rPr>
                      <w:rStyle w:val="Emphasis"/>
                      <w:i/>
                      <w:i/>
                      <w:sz w:val="26"/>
                      <w:szCs w:val="26"/>
                      <w:lang w:val="ru-RU" w:eastAsia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  <w:lang w:val="ru-RU" w:eastAsia="ru-RU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категории граждан имеющих право на получение льготного кредита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ногодетная семья;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- граждане, в составе семей которых имеются дети-инвалиды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30"/>
    </w:rPr>
  </w:style>
  <w:style w:type="character" w:styleId="1">
    <w:name w:val="Заголовок 1 Знак"/>
    <w:qFormat/>
    <w:rPr>
      <w:i/>
      <w:sz w:val="30"/>
    </w:rPr>
  </w:style>
  <w:style w:type="character" w:styleId="Style13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Цитата"/>
    <w:basedOn w:val="Normal"/>
    <w:qFormat/>
    <w:pPr>
      <w:ind w:left="2552" w:right="635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45:00Z</dcterms:created>
  <dc:creator>Nick</dc:creator>
  <dc:description/>
  <cp:keywords/>
  <dc:language>en-US</dc:language>
  <cp:lastModifiedBy>Пользователь</cp:lastModifiedBy>
  <cp:lastPrinted>2024-03-05T13:45:00Z</cp:lastPrinted>
  <dcterms:modified xsi:type="dcterms:W3CDTF">2024-12-02T11:31:00Z</dcterms:modified>
  <cp:revision>236</cp:revision>
  <dc:subject/>
  <dc:title>Полковник </dc:title>
</cp:coreProperties>
</file>