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7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5"/>
        <w:gridCol w:w="325"/>
      </w:tblGrid>
      <w:tr>
        <w:trPr>
          <w:trHeight w:val="1276" w:hRule="atLeast"/>
        </w:trPr>
        <w:tc>
          <w:tcPr>
            <w:tcW w:w="21545" w:type="dxa"/>
            <w:tcBorders/>
          </w:tcPr>
          <w:tbl>
            <w:tblPr>
              <w:tblW w:w="20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00"/>
              <w:gridCol w:w="4252"/>
            </w:tblGrid>
            <w:tr>
              <w:trPr/>
              <w:tc>
                <w:tcPr>
                  <w:tcW w:w="15900" w:type="dxa"/>
                  <w:tcBorders/>
                </w:tcPr>
                <w:p>
                  <w:pPr>
                    <w:pStyle w:val="Normal"/>
                    <w:spacing w:lineRule="exact" w:line="260"/>
                    <w:ind w:left="1040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spacing w:lineRule="exact" w:line="260" w:before="120" w:after="0"/>
                    <w:ind w:left="10404" w:hanging="0"/>
                    <w:rPr/>
                  </w:pPr>
                  <w:r>
                    <w:rPr>
                      <w:sz w:val="28"/>
                      <w:szCs w:val="28"/>
                    </w:rPr>
                    <w:t>Начальник управления</w:t>
                  </w:r>
                </w:p>
                <w:p>
                  <w:pPr>
                    <w:pStyle w:val="Normal"/>
                    <w:spacing w:lineRule="exact" w:line="240"/>
                    <w:ind w:left="1040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жилищного обеспечения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800" w:leader="none"/>
                    </w:tabs>
                    <w:spacing w:lineRule="exact" w:line="240"/>
                    <w:ind w:left="1040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оруженных Сил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800" w:leader="none"/>
                    </w:tabs>
                    <w:spacing w:lineRule="exact" w:line="240" w:before="120" w:after="0"/>
                    <w:ind w:left="1040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ковник юстиции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800" w:leader="none"/>
                    </w:tabs>
                    <w:spacing w:lineRule="exact" w:line="240"/>
                    <w:ind w:left="1040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sz w:val="28"/>
                      <w:szCs w:val="28"/>
                    </w:rPr>
                    <w:t>М.В.Ноздрин</w:t>
                  </w:r>
                </w:p>
                <w:p>
                  <w:pPr>
                    <w:pStyle w:val="Normal"/>
                    <w:spacing w:before="120" w:after="0"/>
                    <w:ind w:left="10406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____»___________________   202_ г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Style16"/>
                    <w:snapToGrid w:val="false"/>
                    <w:spacing w:lineRule="atLeast" w:line="180"/>
                    <w:ind w:left="0" w:right="396" w:hanging="0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90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ind w:left="10406" w:hanging="0"/>
                    <w:rPr>
                      <w:rFonts w:ascii="Calibri" w:hAnsi="Calibri" w:eastAsia="Calibri" w:cs="Calibri"/>
                      <w:sz w:val="28"/>
                      <w:szCs w:val="28"/>
                    </w:rPr>
                  </w:pPr>
                  <w:r>
                    <w:rPr>
                      <w:rFonts w:eastAsia="Calibri"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Style16"/>
                    <w:snapToGrid w:val="false"/>
                    <w:spacing w:lineRule="atLeast" w:line="180"/>
                    <w:ind w:left="0" w:right="396" w:hanging="0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Style16"/>
              <w:spacing w:lineRule="atLeast" w: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" w:type="dxa"/>
            <w:tcBorders/>
          </w:tcPr>
          <w:p>
            <w:pPr>
              <w:pStyle w:val="Style16"/>
              <w:snapToGrid w:val="false"/>
              <w:spacing w:lineRule="atLeast" w: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6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СПИСОК </w:t>
      </w:r>
    </w:p>
    <w:p>
      <w:pPr>
        <w:pStyle w:val="Heading1"/>
        <w:jc w:val="center"/>
        <w:rPr>
          <w:i w:val="false"/>
          <w:i w:val="false"/>
          <w:sz w:val="25"/>
          <w:szCs w:val="25"/>
          <w:lang w:val="ru-RU"/>
        </w:rPr>
      </w:pPr>
      <w:r>
        <w:rPr>
          <w:i w:val="false"/>
          <w:sz w:val="25"/>
          <w:szCs w:val="25"/>
          <w:lang w:val="ru-RU"/>
        </w:rPr>
        <w:t xml:space="preserve">граждан на получение субсидии на уплату части процентов за пользование кредитом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2647"/>
        <w:gridCol w:w="1814"/>
        <w:gridCol w:w="974"/>
        <w:gridCol w:w="836"/>
        <w:gridCol w:w="1116"/>
        <w:gridCol w:w="1952"/>
        <w:gridCol w:w="695"/>
        <w:gridCol w:w="559"/>
        <w:gridCol w:w="836"/>
        <w:gridCol w:w="974"/>
        <w:gridCol w:w="699"/>
      </w:tblGrid>
      <w:tr>
        <w:trPr>
          <w:trHeight w:val="1075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амилия, собственное имя, </w:t>
              <w:br/>
              <w:t xml:space="preserve">отчество (если таковое </w:t>
              <w:br/>
              <w:t xml:space="preserve">имеется), число, месяц, г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ождения получателя </w:t>
              <w:br/>
              <w:t xml:space="preserve">субсидии на уплату части </w:t>
              <w:br/>
              <w:t xml:space="preserve">процентов за пользование </w:t>
              <w:br/>
              <w:t xml:space="preserve">кредитом и каждого члена </w:t>
              <w:br/>
              <w:t xml:space="preserve">семьи, степень их родства, </w:t>
              <w:br/>
              <w:t xml:space="preserve">а также идентификационный </w:t>
              <w:br/>
              <w:t xml:space="preserve">номер получателя субсидий, </w:t>
              <w:br/>
              <w:t xml:space="preserve">его супруга (супруги) и детей </w:t>
              <w:br/>
              <w:t>в возрасте старше 23 лет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дрес места жительства </w:t>
              <w:br/>
              <w:t xml:space="preserve">получателя субсид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уплату части</w:t>
              <w:br/>
              <w:t xml:space="preserve"> процентов за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едитом (членов</w:t>
              <w:br/>
              <w:t xml:space="preserve"> его семьи)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 также характеристик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нимаемых жилы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мещений</w:t>
              <w:br/>
              <w:t xml:space="preserve"> (в собственности, </w:t>
              <w:br/>
              <w:t xml:space="preserve">по договорам найм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 поднайма и другое)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ата и мест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становки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ател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убсид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 уплату части </w:t>
              <w:br/>
              <w:t xml:space="preserve">проценто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редитом на уче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уждающихс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улучшен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ищных условий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я дл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едоставления субсид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 уплату части процент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пользование кредитом </w:t>
              <w:br/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соб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учш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ищны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словий </w:t>
              <w:br/>
              <w:t xml:space="preserve">и строительн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чтовый) адре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ящегос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реконструируемого) жилого </w:t>
              <w:br/>
              <w:t>помещения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Характеристика </w:t>
              <w:br/>
              <w:t xml:space="preserve">строящегос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реконструируемого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го</w:t>
              <w:br/>
              <w:t xml:space="preserve"> помещен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12"/>
                <w:sz w:val="18"/>
                <w:szCs w:val="18"/>
              </w:rPr>
              <w:t xml:space="preserve">Общая площадь находящихся в собственности у получателя субсидии на уплату части процентов  </w:t>
              <w:br/>
              <w:t>за пользование кредитом</w:t>
            </w:r>
            <w:r>
              <w:rPr>
                <w:i/>
                <w:spacing w:val="-12"/>
                <w:sz w:val="18"/>
                <w:szCs w:val="18"/>
              </w:rPr>
              <w:t xml:space="preserve"> </w:t>
            </w:r>
            <w:r>
              <w:rPr>
                <w:spacing w:val="-12"/>
                <w:sz w:val="18"/>
                <w:szCs w:val="18"/>
              </w:rPr>
              <w:t xml:space="preserve">членов его семьи жилых помещений, в том числе  отчужденных </w:t>
              <w:br/>
              <w:t xml:space="preserve">в течение трех лет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Кадастровый номер земельного участка,</w:t>
              <w:br/>
              <w:t xml:space="preserve"> находящегося в частной собственности либо </w:t>
              <w:br/>
              <w:t xml:space="preserve">аренде **кредитополучателя и предоставленного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12"/>
                <w:sz w:val="18"/>
                <w:szCs w:val="18"/>
              </w:rPr>
              <w:t xml:space="preserve">для строительства и (или) обслуживания </w:t>
              <w:br/>
              <w:t xml:space="preserve">одноквартирного жилого дома, квартиры </w:t>
              <w:br/>
              <w:t>в блокированном жилом доме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12"/>
                <w:sz w:val="18"/>
                <w:szCs w:val="18"/>
              </w:rPr>
              <w:t xml:space="preserve">Максимальная нормируемая стоимость </w:t>
              <w:br/>
              <w:t xml:space="preserve">жилого помещения для предоставления </w:t>
              <w:br/>
              <w:t>субсидии на уплату части процентов</w:t>
            </w:r>
          </w:p>
          <w:p>
            <w:pPr>
              <w:pStyle w:val="Normal"/>
              <w:spacing w:lineRule="exact" w:line="16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 xml:space="preserve">за пользование кредитом </w:t>
            </w:r>
          </w:p>
        </w:tc>
      </w:tr>
      <w:tr>
        <w:trPr>
          <w:trHeight w:val="2080" w:hRule="atLeast"/>
          <w:cantSplit w:val="true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 xml:space="preserve">отнесение к категории </w:t>
              <w:br/>
              <w:t xml:space="preserve">граждан, имеющих право </w:t>
              <w:br/>
              <w:t xml:space="preserve">на получение субсидии </w:t>
              <w:br/>
              <w:t xml:space="preserve">на уплату части процентов </w:t>
              <w:br/>
              <w:t xml:space="preserve">за пользование кредитом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 xml:space="preserve">размер среднемесячного </w:t>
            </w:r>
          </w:p>
          <w:p>
            <w:pPr>
              <w:pStyle w:val="Normal"/>
              <w:spacing w:lineRule="exact" w:line="16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 xml:space="preserve">совокупного дохода на </w:t>
            </w:r>
          </w:p>
          <w:p>
            <w:pPr>
              <w:pStyle w:val="Normal"/>
              <w:spacing w:lineRule="exact" w:line="16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члена семь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12"/>
                <w:sz w:val="18"/>
                <w:szCs w:val="18"/>
              </w:rPr>
              <w:t xml:space="preserve">стоимость заявленного </w:t>
              <w:br/>
              <w:t>имущества, находящегося</w:t>
              <w:br/>
              <w:t xml:space="preserve"> в собственности получателя  </w:t>
              <w:br/>
              <w:t xml:space="preserve">субсидии на уплату части </w:t>
              <w:br/>
              <w:t xml:space="preserve">процентов за пользование </w:t>
              <w:br/>
              <w:t>кредитом и членов  его семьи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бщая площадь, кв. 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комнат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837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ванов Иван Иванович, 01.01.1990 г.р.,</w:t>
              <w:br/>
              <w:t>11111111111111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лучатель субсидии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ванова Анна Ивановна, 01.01.1990 г.р.,</w:t>
              <w:br/>
              <w:t>11111111111111, супруга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Иванов Иван Иванович,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08.2014 г.р., сы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 xml:space="preserve">Минская область, </w:t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г.Минск,</w:t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ул.Ленина, д.28, кв.18.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17"/>
                <w:szCs w:val="17"/>
              </w:rPr>
              <w:t>2-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17"/>
                <w:szCs w:val="17"/>
              </w:rPr>
              <w:t>собственник Петров И.И.,</w:t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общ. пл. – 68,8, жил. пл. – 40,4,</w:t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зарег. 3 чел.</w:t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 xml:space="preserve">Витебская область, </w:t>
              <w:br/>
              <w:t>г.Пинск,</w:t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ул.Приозерная, д.7.</w:t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17"/>
                <w:szCs w:val="17"/>
              </w:rPr>
              <w:t>собственник Сидоров В.В.,</w:t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общ. пл. – 68,0, жил. пл. – 37,8,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17"/>
                <w:szCs w:val="17"/>
              </w:rPr>
              <w:t>зарег. 4 чел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.ч. 0111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(г.Минск) 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17"/>
                <w:szCs w:val="17"/>
              </w:rPr>
              <w:t>12.11.2012</w:t>
            </w:r>
            <w:r>
              <w:rPr>
                <w:sz w:val="17"/>
                <w:szCs w:val="17"/>
              </w:rPr>
              <w:br/>
              <w:t>в ВС Р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указывается категория 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b/>
                <w:sz w:val="17"/>
                <w:szCs w:val="17"/>
              </w:rPr>
              <w:t>из перечисленных ниж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>00 руб. 00 коп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>00 руб. 00 коп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i w:val="false"/>
                <w:spacing w:val="-7"/>
                <w:sz w:val="17"/>
                <w:szCs w:val="17"/>
                <w:lang w:val="ru-RU"/>
              </w:rPr>
              <w:t>Долевое строительство</w:t>
            </w:r>
            <w:r>
              <w:rPr>
                <w:i w:val="false"/>
                <w:spacing w:val="-7"/>
                <w:sz w:val="17"/>
                <w:szCs w:val="17"/>
              </w:rPr>
              <w:br/>
              <w:t>жилого помещения № 10</w:t>
              <w:br/>
              <w:t xml:space="preserve">в объекте: </w:t>
              <w:br/>
              <w:t>«Наименование объект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 665 руб. 50 коп.</w:t>
            </w:r>
          </w:p>
        </w:tc>
      </w:tr>
    </w:tbl>
    <w:p>
      <w:pPr>
        <w:pStyle w:val="Footer"/>
        <w:rPr/>
      </w:pPr>
      <w:r>
        <w:rPr/>
        <w:t>** Если за право заключения договора аренды земельного участка взималась плата.</w:t>
      </w:r>
    </w:p>
    <w:tbl>
      <w:tblPr>
        <w:tblW w:w="2272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009"/>
        <w:gridCol w:w="443"/>
        <w:gridCol w:w="13640"/>
      </w:tblGrid>
      <w:tr>
        <w:trPr>
          <w:trHeight w:val="2734" w:hRule="atLeast"/>
        </w:trPr>
        <w:tc>
          <w:tcPr>
            <w:tcW w:w="5628" w:type="dxa"/>
            <w:tcBorders/>
          </w:tcPr>
          <w:p>
            <w:pPr>
              <w:pStyle w:val="Heading1"/>
              <w:spacing w:lineRule="exact" w:line="280"/>
              <w:jc w:val="both"/>
              <w:rPr>
                <w:rStyle w:val="Emphasis"/>
                <w:i w:val="false"/>
                <w:i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sz w:val="26"/>
                <w:szCs w:val="26"/>
                <w:lang w:val="ru-RU" w:eastAsia="ru-RU"/>
              </w:rPr>
              <w:t>Командир войсковой части 15555</w:t>
            </w:r>
          </w:p>
          <w:p>
            <w:pPr>
              <w:pStyle w:val="Normal"/>
              <w:spacing w:lineRule="exact" w:line="280" w:before="240" w:after="0"/>
              <w:rPr/>
            </w:pPr>
            <w:r>
              <w:rPr>
                <w:sz w:val="26"/>
                <w:szCs w:val="26"/>
              </w:rPr>
              <w:t xml:space="preserve">                                                      </w:t>
            </w:r>
            <w:r>
              <w:rPr>
                <w:sz w:val="26"/>
                <w:szCs w:val="26"/>
              </w:rPr>
              <w:t>А.В.Петров</w:t>
            </w:r>
          </w:p>
          <w:p>
            <w:pPr>
              <w:pStyle w:val="Heading1"/>
              <w:rPr/>
            </w:pPr>
            <w:r>
              <w:rPr>
                <w:rStyle w:val="Emphasis"/>
                <w:i w:val="false"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Style w:val="Emphasis"/>
                <w:i w:val="false"/>
                <w:sz w:val="26"/>
                <w:szCs w:val="26"/>
                <w:lang w:val="ru-RU" w:eastAsia="ru-RU"/>
              </w:rPr>
              <w:t>«_____» _________________________ 202__ г.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43" w:type="dxa"/>
            <w:tcBorders/>
          </w:tcPr>
          <w:p>
            <w:pPr>
              <w:pStyle w:val="Heading1"/>
              <w:snapToGrid w:val="false"/>
              <w:spacing w:lineRule="exact" w:line="280"/>
              <w:ind w:right="317" w:hanging="0"/>
              <w:jc w:val="both"/>
              <w:rPr>
                <w:i w:val="false"/>
                <w:i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3640" w:type="dxa"/>
            <w:tcBorders/>
          </w:tcPr>
          <w:tbl>
            <w:tblPr>
              <w:tblW w:w="6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35"/>
            </w:tblGrid>
            <w:tr>
              <w:trPr>
                <w:trHeight w:val="2734" w:hRule="atLeast"/>
              </w:trPr>
              <w:tc>
                <w:tcPr>
                  <w:tcW w:w="6535" w:type="dxa"/>
                  <w:tcBorders/>
                </w:tcPr>
                <w:p>
                  <w:pPr>
                    <w:pStyle w:val="Heading1"/>
                    <w:spacing w:lineRule="exact" w:line="280"/>
                    <w:ind w:right="317" w:hanging="0"/>
                    <w:jc w:val="both"/>
                    <w:rPr>
                      <w:rStyle w:val="Emphasis"/>
                      <w:i w:val="false"/>
                      <w:i w:val="false"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i w:val="false"/>
                      <w:sz w:val="26"/>
                      <w:szCs w:val="26"/>
                      <w:lang w:val="ru-RU" w:eastAsia="ru-RU"/>
                    </w:rPr>
                    <w:t>Председатель первичной профсоюзной организации войсковой части 15555</w:t>
                  </w:r>
                </w:p>
                <w:p>
                  <w:pPr>
                    <w:pStyle w:val="Normal"/>
                    <w:spacing w:lineRule="exact" w:line="280" w:before="240" w:after="0"/>
                    <w:rPr/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</w:t>
                  </w:r>
                  <w:r>
                    <w:rPr>
                      <w:sz w:val="26"/>
                      <w:szCs w:val="26"/>
                    </w:rPr>
                    <w:t>Н.Ю.Сидоров</w:t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rStyle w:val="Emphasis"/>
                      <w:i w:val="false"/>
                      <w:sz w:val="26"/>
                      <w:szCs w:val="26"/>
                      <w:lang w:val="ru-RU" w:eastAsia="ru-RU"/>
                    </w:rPr>
                    <w:t xml:space="preserve"> </w:t>
                  </w:r>
                  <w:r>
                    <w:rPr>
                      <w:rStyle w:val="Emphasis"/>
                      <w:i w:val="false"/>
                      <w:sz w:val="26"/>
                      <w:szCs w:val="26"/>
                      <w:lang w:val="ru-RU" w:eastAsia="ru-RU"/>
                    </w:rPr>
                    <w:t>«_____» ______________________ 202__ г.</w:t>
                  </w:r>
                </w:p>
                <w:p>
                  <w:pPr>
                    <w:pStyle w:val="Normal"/>
                    <w:rPr>
                      <w:rStyle w:val="Emphasis"/>
                      <w:i/>
                      <w:i/>
                      <w:sz w:val="26"/>
                      <w:szCs w:val="26"/>
                      <w:lang w:val="ru-RU" w:eastAsia="ru-RU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rPr>
                <w:rStyle w:val="Emphasis"/>
                <w:i w:val="false"/>
                <w:i w:val="false"/>
                <w:sz w:val="26"/>
                <w:szCs w:val="26"/>
                <w:lang w:val="ru-RU" w:eastAsia="ru-RU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b/>
          <w:b/>
          <w:i w:val="false"/>
          <w:i w:val="false"/>
          <w:sz w:val="32"/>
          <w:szCs w:val="32"/>
          <w:lang w:val="ru-RU" w:eastAsia="ru-RU"/>
        </w:rPr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категории граждан имеющих право на получение льготного кредита:</w:t>
      </w:r>
    </w:p>
    <w:p>
      <w:pPr>
        <w:pStyle w:val="Normal"/>
        <w:ind w:firstLine="720"/>
        <w:rPr/>
      </w:pPr>
      <w:r>
        <w:rPr>
          <w:sz w:val="32"/>
          <w:szCs w:val="32"/>
        </w:rPr>
        <w:t xml:space="preserve">- граждане, осуществляющие строительство жилых помещений в населенных пунктах с численностью </w:t>
        <w:br/>
        <w:t xml:space="preserve">населения до 20 тыс. человек в городах спутниках;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- граждане, проживающие  не менее 10 лет в общежитиях;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- молодая семья, имеющая двоих несовершеннолетних детей на дату утверждения списка на получения льготного кредита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ind w:left="113" w:right="113" w:hanging="0"/>
        <w:jc w:val="center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ind w:left="113" w:right="11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67" w:gutter="0" w:header="454" w:top="12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30"/>
    </w:rPr>
  </w:style>
  <w:style w:type="character" w:styleId="1">
    <w:name w:val="Заголовок 1 Знак"/>
    <w:qFormat/>
    <w:rPr>
      <w:i/>
      <w:sz w:val="30"/>
    </w:rPr>
  </w:style>
  <w:style w:type="character" w:styleId="Style13">
    <w:name w:val="Нижний колонтитул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Цитата"/>
    <w:basedOn w:val="Normal"/>
    <w:qFormat/>
    <w:pPr>
      <w:ind w:left="2552" w:right="635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0:45:00Z</dcterms:created>
  <dc:creator>Nick</dc:creator>
  <dc:description/>
  <cp:keywords/>
  <dc:language>en-US</dc:language>
  <cp:lastModifiedBy>Пользователь</cp:lastModifiedBy>
  <cp:lastPrinted>2024-11-29T11:14:00Z</cp:lastPrinted>
  <dcterms:modified xsi:type="dcterms:W3CDTF">2024-12-02T11:29:00Z</dcterms:modified>
  <cp:revision>223</cp:revision>
  <dc:subject/>
  <dc:title>Полковник </dc:title>
</cp:coreProperties>
</file>