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гражданина 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работ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долевого строительства жилого помещения (в том числе менее 15 кв.м </w:t>
        <w:br/>
        <w:t xml:space="preserve">(10 кв.м 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4T11:17:00Z</dcterms:modified>
  <cp:revision>6</cp:revision>
  <dc:subject/>
  <dc:title>Командиру (начальнику) ___________</dc:title>
</cp:coreProperties>
</file>