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6"/>
        <w:gridCol w:w="239"/>
      </w:tblGrid>
      <w:tr>
        <w:trPr>
          <w:trHeight w:val="1276" w:hRule="atLeast"/>
        </w:trPr>
        <w:tc>
          <w:tcPr>
            <w:tcW w:w="20096" w:type="dxa"/>
            <w:tcBorders/>
          </w:tcPr>
          <w:tbl>
            <w:tblPr>
              <w:tblW w:w="19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7"/>
              <w:gridCol w:w="4253"/>
            </w:tblGrid>
            <w:tr>
              <w:trPr/>
              <w:tc>
                <w:tcPr>
                  <w:tcW w:w="15627" w:type="dxa"/>
                  <w:tcBorders/>
                </w:tcPr>
                <w:p>
                  <w:pPr>
                    <w:pStyle w:val="Normal"/>
                    <w:spacing w:lineRule="exact" w:line="26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09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лковник юстици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0983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  202__ г.</w:t>
                  </w:r>
                </w:p>
                <w:p>
                  <w:pPr>
                    <w:pStyle w:val="Style16"/>
                    <w:spacing w:lineRule="atLeast" w:line="180"/>
                    <w:ind w:left="0" w:right="396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граждан на получение льготного креди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74"/>
        <w:gridCol w:w="981"/>
        <w:gridCol w:w="977"/>
        <w:gridCol w:w="840"/>
        <w:gridCol w:w="838"/>
        <w:gridCol w:w="700"/>
        <w:gridCol w:w="2094"/>
        <w:gridCol w:w="701"/>
        <w:gridCol w:w="560"/>
        <w:gridCol w:w="1117"/>
        <w:gridCol w:w="700"/>
        <w:gridCol w:w="557"/>
        <w:gridCol w:w="499"/>
      </w:tblGrid>
      <w:tr>
        <w:trPr>
          <w:trHeight w:val="111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Фамилия, собственное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мя, отчество (ес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таковое имеется)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число, месяц, год </w:t>
              <w:br/>
              <w:t xml:space="preserve">рождения кредитополучате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и каждого члена семьи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едитополучателя,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тепень их родства,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 также идентификацио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личный) номер </w:t>
              <w:br/>
              <w:t xml:space="preserve">кредитополучателя, его </w:t>
              <w:br/>
              <w:t xml:space="preserve">супруга (супруги) и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в возрасте старше 23 ле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Адрес проживания </w:t>
              <w:br/>
              <w:t xml:space="preserve">кредитополучателя </w:t>
              <w:br/>
              <w:t xml:space="preserve">(членов его семьи), </w:t>
              <w:br/>
              <w:t xml:space="preserve">а также характеристик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занимаемых жилых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омещений (в собственности, </w:t>
              <w:br/>
              <w:t xml:space="preserve">по договорам най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и поднайма и другое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 xml:space="preserve">Да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</w:rPr>
              <w:t>и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</w:rPr>
              <w:t xml:space="preserve">постановки  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 xml:space="preserve">кредитополучателя 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на учет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снования д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редоставл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льготного креди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словия предоставления льготного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кредита**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пособ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лучш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жилищных условий</w:t>
              <w:br/>
              <w:t xml:space="preserve"> и строитель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почтовый) </w:t>
              <w:br/>
              <w:t xml:space="preserve">адрес строящего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реконструируемог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риобретаемого) </w:t>
              <w:br/>
              <w:t>жилого помещен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</w:rPr>
              <w:t>Характеристика</w:t>
            </w:r>
            <w:r>
              <w:rPr>
                <w:sz w:val="17"/>
                <w:szCs w:val="17"/>
              </w:rPr>
              <w:t xml:space="preserve"> </w:t>
              <w:br/>
              <w:t xml:space="preserve">строящегос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7"/>
                <w:szCs w:val="17"/>
              </w:rPr>
              <w:t xml:space="preserve">(реконструируемого) или </w:t>
              <w:br/>
              <w:t xml:space="preserve">приобретаемого жилого </w:t>
              <w:br/>
              <w:t>помещ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70" w:before="0" w:after="240"/>
              <w:jc w:val="center"/>
              <w:rPr/>
            </w:pPr>
            <w:r>
              <w:rPr>
                <w:spacing w:val="-12"/>
                <w:sz w:val="17"/>
                <w:szCs w:val="17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</w:t>
              <w:br/>
              <w:t xml:space="preserve">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Общая площадь находящихся в собственности </w:t>
              <w:br/>
              <w:t xml:space="preserve">у кредитополучателя  и членов его семьи жилых помещений,  в том  числе  отчужденных  </w:t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в течение трех лет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  <w:t xml:space="preserve">Нормируемый размер общей площади жилого помещения,  подлежащей льготному </w:t>
            </w:r>
          </w:p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>кредитованию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Примечания</w:t>
            </w:r>
          </w:p>
        </w:tc>
      </w:tr>
      <w:tr>
        <w:trPr>
          <w:trHeight w:val="2002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firstLine="48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</w:t>
              <w:br/>
              <w:t>льготных кредитов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размер среднемесячного </w:t>
              <w:br/>
              <w:t>совокупного дохода на</w:t>
              <w:br/>
              <w:t xml:space="preserve"> члена семь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>стоимость заявленн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имущества, находящегося  </w:t>
              <w:br/>
              <w:t>в собственности кредитополучателя и членов  его семь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Общая площадь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. ме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количество комнат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trHeight w:val="2616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редитополучатель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09.08.2014 г.р., сы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4 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казываются условия</w:t>
            </w:r>
          </w:p>
          <w:p>
            <w:pPr>
              <w:pStyle w:val="Normal"/>
              <w:ind w:left="113" w:right="113" w:hanging="0"/>
              <w:jc w:val="center"/>
              <w:rPr>
                <w:spacing w:val="-7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pacing w:val="-7"/>
                <w:sz w:val="17"/>
                <w:szCs w:val="17"/>
              </w:rPr>
              <w:t xml:space="preserve">Долевое строительство </w:t>
              <w:br/>
              <w:t>жилого 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 xml:space="preserve">обязательство о сдаче жилого </w:t>
              <w:br/>
              <w:t>помещения</w:t>
            </w:r>
          </w:p>
        </w:tc>
      </w:tr>
    </w:tbl>
    <w:p>
      <w:pPr>
        <w:pStyle w:val="Footer"/>
        <w:spacing w:lineRule="exact" w:line="160" w:before="60" w:after="0"/>
        <w:ind w:left="-142" w:right="-312" w:firstLine="284"/>
        <w:rPr/>
      </w:pPr>
      <w:r>
        <w:rPr>
          <w:sz w:val="14"/>
          <w:szCs w:val="14"/>
        </w:rPr>
        <w:t>* При включении граждан, в составе семей которых имеются дети-инвалиды, в список по основанию отнесения к категории граждан, осуществляющих строительство (реконструкцию) или приобретение жилых помещений и трудовую деятельность в населенных пунктах на территории юго-восточного региона Могилевской области, в графе «Примечания» делается отметка «граждане, в составе семей которых имеются дети-инвалиды».</w:t>
      </w:r>
    </w:p>
    <w:p>
      <w:pPr>
        <w:pStyle w:val="Normal"/>
        <w:spacing w:lineRule="exact" w:line="160"/>
        <w:ind w:left="-142" w:right="-312" w:firstLine="284"/>
        <w:jc w:val="both"/>
        <w:rPr/>
      </w:pPr>
      <w:r>
        <w:rPr>
          <w:sz w:val="14"/>
          <w:szCs w:val="14"/>
        </w:rPr>
        <w:t xml:space="preserve">** При включении в список гражданина, состоящего на учете нуждающихся в улучшении жилищных условий и направленного на строительство (реконструкцию) или приобретение жилого помещения с использованием </w:t>
        <w:br/>
        <w:t>льготного кредита по месту военной службы (государственной гражданской службы, работы), указывается, что он включается в список с учетом особенностей, установленных в пунктах 1 и 2 Указа Президента Республики Беларусь от 31 июля 2023 г. № 239, и в течение шести месяцев со дня его увольнения с военной службы, прекращения им государственной гражданской службы, трудовых отношений в случаях, установленных в подпункте 1.2 пункта 1 Указа Президента Республики Беларусь от 31 июля 2023 г. № 239, он представляет в соответствующий местный исполнительный и распорядительный орган по месту нахождения жилого помещения, построенного (реконструированного) или приобретенного с использованием льготного кредита, сведения о принятии на военную службу, государственную гражданскую службу либо о восстановлении на военной службе (государственной гражданской службе, работе).</w:t>
      </w:r>
    </w:p>
    <w:p>
      <w:pPr>
        <w:pStyle w:val="Footer"/>
        <w:rPr>
          <w:sz w:val="16"/>
          <w:szCs w:val="16"/>
        </w:rPr>
      </w:pPr>
      <w:r>
        <w:rPr>
          <w:sz w:val="14"/>
          <w:szCs w:val="14"/>
        </w:rPr>
        <w:t>*** Если за право заключения договора аренды земельного участка взималась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ногодетная семья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в составе семей которых имеются дети-инвалиды; 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осуществляющие строительство жилых помещений в населенных пунктах с численностью </w:t>
        <w:br/>
        <w:t xml:space="preserve">населения до 20 тыс. человек в городах спутника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проживающие  не менее 10 лет в общежития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олодая семья, имеющая двоих несовершеннолетних детей на дату утверждения списка на получения льготного креди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left="113" w:right="113" w:hanging="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sz w:val="32"/>
          <w:szCs w:val="32"/>
        </w:rPr>
        <w:t>Условия предоставления льготного кредита**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- для многодетных семей – « – »;</w:t>
      </w:r>
    </w:p>
    <w:p>
      <w:pPr>
        <w:pStyle w:val="Normal"/>
        <w:ind w:firstLine="7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-  для иных категорий – « в соответствии  с п. 1 Указа Президента Республики Беларусь от 31.07.2023 № 239».</w:t>
      </w:r>
    </w:p>
    <w:p>
      <w:pPr>
        <w:pStyle w:val="Normal"/>
        <w:ind w:left="113" w:right="113" w:hanging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6:00Z</dcterms:created>
  <dc:creator>Nick</dc:creator>
  <dc:description/>
  <cp:keywords/>
  <dc:language>en-US</dc:language>
  <cp:lastModifiedBy>Пользователь</cp:lastModifiedBy>
  <cp:lastPrinted>2022-02-17T17:18:00Z</cp:lastPrinted>
  <dcterms:modified xsi:type="dcterms:W3CDTF">2024-12-02T10:50:00Z</dcterms:modified>
  <cp:revision>90</cp:revision>
  <dc:subject/>
  <dc:title>Полковник </dc:title>
</cp:coreProperties>
</file>