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0" w:hanging="0"/>
        <w:jc w:val="left"/>
        <w:rPr>
          <w:caps/>
        </w:rPr>
      </w:pPr>
      <w:r>
        <w:rPr>
          <w:caps/>
        </w:rPr>
        <w:t>Утверждаю</w:t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- КОНСПЕКТ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caps/>
          <w:sz w:val="22"/>
          <w:szCs w:val="22"/>
        </w:rPr>
        <w:t>проведения сборов допризывной подготовки по военной топографии</w:t>
      </w:r>
    </w:p>
    <w:p>
      <w:pPr>
        <w:pStyle w:val="Normal"/>
        <w:spacing w:lineRule="auto" w:line="216"/>
        <w:ind w:left="1620" w:hanging="1620"/>
        <w:jc w:val="both"/>
        <w:rPr>
          <w:sz w:val="28"/>
        </w:rPr>
      </w:pPr>
      <w:r>
        <w:rPr>
          <w:sz w:val="28"/>
        </w:rPr>
        <w:t>26-27 августа.</w:t>
      </w:r>
    </w:p>
    <w:p>
      <w:pPr>
        <w:pStyle w:val="Normal"/>
        <w:spacing w:lineRule="auto" w:line="216"/>
        <w:ind w:left="1620" w:hanging="16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9" w:hanging="969"/>
        <w:rPr/>
      </w:pPr>
      <w:r>
        <w:rPr>
          <w:sz w:val="28"/>
        </w:rPr>
        <w:t xml:space="preserve">ТЕМА. </w:t>
      </w:r>
      <w:r>
        <w:rPr>
          <w:bCs/>
          <w:sz w:val="28"/>
        </w:rPr>
        <w:t>Ориентирование на местности без карты по компасу, небесным    светилам, признакам местных предметов.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</w:t>
      </w:r>
      <w:r>
        <w:rPr>
          <w:bCs/>
          <w:sz w:val="28"/>
        </w:rPr>
        <w:t>Ориентирование на местности по карте, выполнение нормативов1-3.</w:t>
      </w:r>
    </w:p>
    <w:p>
      <w:pPr>
        <w:pStyle w:val="Normal"/>
        <w:rPr>
          <w:sz w:val="28"/>
        </w:rPr>
      </w:pPr>
      <w:r>
        <w:rPr>
          <w:bCs/>
          <w:sz w:val="28"/>
        </w:rPr>
        <w:t>Занятие 1.3 Составление схем движения по азимутам. Выполнение норматива №4.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2394" w:hanging="2394"/>
        <w:rPr/>
      </w:pPr>
      <w:r>
        <w:rPr/>
        <w:t xml:space="preserve">ЦЕЛЬ ЗАНЯТИЯ:  Дать необходимые знания допризывной молодежи по         </w:t>
      </w:r>
      <w:r>
        <w:rPr>
          <w:bCs/>
        </w:rPr>
        <w:t>ориентированию на местности без карты</w:t>
      </w:r>
      <w:r>
        <w:rPr/>
        <w:t>.</w:t>
      </w:r>
    </w:p>
    <w:p>
      <w:pPr>
        <w:pStyle w:val="21"/>
        <w:ind w:left="2451" w:hanging="2451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 xml:space="preserve">ВРЕМЯ ПРОВЕДЕНИЯ: 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МЕТОД ПРОВЕДЕНИЯ: практическое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МЕСТО ПРОВЕДЕНИЯ: 72 ОУ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О – МАТЕРИАЛЬНОЕ ОБЕСПЕЧЕНИЕ: </w:t>
      </w:r>
    </w:p>
    <w:p>
      <w:pPr>
        <w:pStyle w:val="Normal"/>
        <w:rPr>
          <w:szCs w:val="28"/>
        </w:rPr>
      </w:pPr>
      <w:r>
        <w:rPr>
          <w:szCs w:val="28"/>
        </w:rPr>
        <w:t>НАГЛЯДНЫ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«Ориентирование на местности без кар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«Компас Адриано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«Определение сторон горизонта по часам и лун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pacing w:val="2"/>
          <w:sz w:val="28"/>
          <w:szCs w:val="18"/>
        </w:rPr>
        <w:t xml:space="preserve">4. «Определение магнитного азимута </w:t>
      </w:r>
      <w:r>
        <w:rPr>
          <w:color w:val="000000"/>
          <w:spacing w:val="3"/>
          <w:sz w:val="28"/>
          <w:szCs w:val="18"/>
        </w:rPr>
        <w:t>по компасу»</w:t>
      </w:r>
    </w:p>
    <w:p>
      <w:pPr>
        <w:pStyle w:val="Normal"/>
        <w:ind w:left="57" w:hanging="0"/>
        <w:rPr/>
      </w:pPr>
      <w:r>
        <w:rPr>
          <w:color w:val="000000"/>
          <w:spacing w:val="2"/>
          <w:sz w:val="28"/>
          <w:szCs w:val="18"/>
        </w:rPr>
        <w:t xml:space="preserve">    </w:t>
      </w:r>
      <w:r>
        <w:rPr>
          <w:color w:val="000000"/>
          <w:spacing w:val="2"/>
          <w:sz w:val="28"/>
          <w:szCs w:val="18"/>
        </w:rPr>
        <w:t>5. «Определение сторон  горизонта. по  признакам  мест</w:t>
        <w:softHyphen/>
      </w:r>
      <w:r>
        <w:rPr>
          <w:color w:val="000000"/>
          <w:spacing w:val="1"/>
          <w:sz w:val="28"/>
          <w:szCs w:val="18"/>
        </w:rPr>
        <w:t>ных предметов»</w:t>
      </w:r>
      <w:r>
        <w:rPr>
          <w:sz w:val="28"/>
          <w:szCs w:val="28"/>
        </w:rPr>
        <w:t xml:space="preserve"> </w:t>
      </w:r>
    </w:p>
    <w:p>
      <w:pPr>
        <w:pStyle w:val="Normal"/>
        <w:ind w:left="57" w:hanging="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литература:</w:t>
      </w:r>
    </w:p>
    <w:p>
      <w:pPr>
        <w:pStyle w:val="Normal"/>
        <w:ind w:left="5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Псарев А.А. «Военная топография», изд. 1986 г. стр. 40 – 59, 206 – 218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>
          <w:sz w:val="28"/>
        </w:rPr>
        <w:t>2. Журнал ВС РБ «Армия» изд.4, 2003г. стр. 48 – 49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ХОД ЗАНЯТИЯ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6"/>
        </w:numPr>
        <w:jc w:val="left"/>
        <w:rPr/>
      </w:pPr>
      <w:r>
        <w:rPr>
          <w:b/>
          <w:bCs/>
          <w:szCs w:val="24"/>
        </w:rPr>
        <w:t>ВВОДНАЯ ЧАСТЬ –</w:t>
      </w:r>
      <w:r>
        <w:rPr>
          <w:b/>
          <w:bCs/>
          <w:szCs w:val="24"/>
          <w:lang w:val="ru-RU"/>
        </w:rPr>
        <w:t xml:space="preserve">  </w:t>
      </w:r>
      <w:r>
        <w:rPr>
          <w:b/>
          <w:bCs/>
          <w:szCs w:val="24"/>
        </w:rPr>
        <w:t>мин.</w:t>
      </w:r>
    </w:p>
    <w:p>
      <w:pPr>
        <w:pStyle w:val="Normal"/>
        <w:rPr/>
      </w:pPr>
      <w:r>
        <w:rPr/>
        <w:t>проверяю наличие л/с, его готовность к занятиям;</w:t>
      </w:r>
    </w:p>
    <w:p>
      <w:pPr>
        <w:pStyle w:val="Normal"/>
        <w:rPr/>
      </w:pPr>
      <w:r>
        <w:rPr/>
        <w:t>объявляю тему, цель, вопросы занят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ОСНОВНАЯ ЧАСТЬ –  мин.</w:t>
      </w:r>
    </w:p>
    <w:p>
      <w:pPr>
        <w:pStyle w:val="Heading"/>
        <w:ind w:left="5400"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"/>
        <w:ind w:left="5400" w:hanging="0"/>
        <w:jc w:val="left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tLeast" w:line="240" w:before="187" w:after="0"/>
        <w:ind w:left="58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ность и способы ориентирования на местности</w:t>
      </w:r>
    </w:p>
    <w:p>
      <w:pPr>
        <w:pStyle w:val="Normal"/>
        <w:shd w:fill="FFFFFF" w:val="clear"/>
        <w:spacing w:lineRule="atLeast" w:line="240" w:before="192" w:after="0"/>
        <w:ind w:left="5" w:hanging="0"/>
        <w:rPr/>
      </w:pPr>
      <w:r>
        <w:rPr>
          <w:color w:val="000000"/>
        </w:rPr>
        <w:t xml:space="preserve">Ориентироваться на местности в боевых условиях — это значит </w:t>
      </w:r>
      <w:r>
        <w:rPr>
          <w:color w:val="000000"/>
          <w:spacing w:val="-1"/>
        </w:rPr>
        <w:t>определить свое местоположение и нужное направление движения или действий относительно сторон горизонта, окружающих объек</w:t>
        <w:softHyphen/>
        <w:t xml:space="preserve">тов местности, расположения своих войск и войск противника. </w:t>
      </w:r>
      <w:r>
        <w:rPr>
          <w:color w:val="000000"/>
          <w:spacing w:val="2"/>
        </w:rPr>
        <w:t>Сущность ориентирования составляет три основных элемента: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tLeast" w:line="240"/>
        <w:ind w:left="10" w:firstLine="307"/>
        <w:rPr>
          <w:color w:val="000000"/>
        </w:rPr>
      </w:pPr>
      <w:r>
        <w:rPr>
          <w:color w:val="000000"/>
          <w:spacing w:val="2"/>
        </w:rPr>
        <w:t>опознавание местности, на которой находишься, по харак</w:t>
      </w:r>
      <w:r>
        <w:rPr>
          <w:color w:val="000000"/>
          <w:spacing w:val="-1"/>
        </w:rPr>
        <w:t>терным ее признакам и ориентир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tLeast" w:line="240" w:before="5" w:after="0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определение мест положения .(своего, наблюдаемых целей и </w:t>
      </w:r>
      <w:r>
        <w:rPr>
          <w:color w:val="000000"/>
          <w:spacing w:val="-1"/>
        </w:rPr>
        <w:t>других интересующих объект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tLeast" w:line="240"/>
        <w:ind w:left="317" w:hanging="0"/>
        <w:rPr>
          <w:color w:val="000000"/>
        </w:rPr>
      </w:pPr>
      <w:r>
        <w:rPr>
          <w:color w:val="000000"/>
          <w:spacing w:val="-3"/>
        </w:rPr>
        <w:t>отыскание и определение нужных направлений на местности.</w:t>
      </w:r>
    </w:p>
    <w:p>
      <w:pPr>
        <w:pStyle w:val="Normal"/>
        <w:shd w:fill="FFFFFF" w:val="clear"/>
        <w:spacing w:lineRule="atLeast" w:line="240"/>
        <w:ind w:left="14" w:right="110" w:firstLine="317"/>
        <w:jc w:val="both"/>
        <w:rPr/>
      </w:pPr>
      <w:r>
        <w:rPr>
          <w:color w:val="000000"/>
          <w:spacing w:val="-4"/>
        </w:rPr>
        <w:t>Важнейшая задача ориентирования — нахождение и выдержи</w:t>
        <w:softHyphen/>
      </w:r>
      <w:r>
        <w:rPr>
          <w:color w:val="000000"/>
          <w:spacing w:val="-3"/>
        </w:rPr>
        <w:t>вание заданного направления движения в любых условиях обста</w:t>
        <w:softHyphen/>
      </w:r>
      <w:r>
        <w:rPr>
          <w:color w:val="000000"/>
          <w:spacing w:val="-1"/>
        </w:rPr>
        <w:t>новки: в ходе боя, в разведке, при совершении марша.</w:t>
      </w:r>
    </w:p>
    <w:p>
      <w:pPr>
        <w:pStyle w:val="Normal"/>
        <w:shd w:fill="FFFFFF" w:val="clear"/>
        <w:spacing w:lineRule="atLeast" w:line="240" w:before="10" w:after="0"/>
        <w:ind w:left="24" w:right="29" w:firstLine="326"/>
        <w:jc w:val="both"/>
        <w:rPr/>
      </w:pPr>
      <w:r>
        <w:rPr>
          <w:b/>
          <w:bCs/>
          <w:i/>
          <w:color w:val="000000"/>
          <w:spacing w:val="-4"/>
        </w:rPr>
        <w:t>Ориентирование на местности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включает определение направ</w:t>
        <w:softHyphen/>
      </w:r>
      <w:r>
        <w:rPr>
          <w:color w:val="000000"/>
          <w:spacing w:val="2"/>
        </w:rPr>
        <w:t>лений на стороны горизонта и своего местоположения относи</w:t>
        <w:softHyphen/>
      </w:r>
      <w:r>
        <w:rPr>
          <w:color w:val="000000"/>
          <w:spacing w:val="8"/>
        </w:rPr>
        <w:t xml:space="preserve">тельно окружающих местных предметов и форм рельефа, а </w:t>
      </w:r>
      <w:r>
        <w:rPr>
          <w:color w:val="000000"/>
          <w:spacing w:val="1"/>
        </w:rPr>
        <w:t xml:space="preserve">также выдерживание намеченного или указанного направления </w:t>
      </w:r>
      <w:r>
        <w:rPr>
          <w:color w:val="000000"/>
        </w:rPr>
        <w:t xml:space="preserve">движения. В боевых условиях при ориентировании определяют, </w:t>
      </w:r>
      <w:r>
        <w:rPr>
          <w:color w:val="000000"/>
          <w:spacing w:val="7"/>
        </w:rPr>
        <w:t xml:space="preserve">кроме того, положение на местности ориентиров, своих войск </w:t>
      </w:r>
      <w:r>
        <w:rPr>
          <w:color w:val="000000"/>
          <w:spacing w:val="10"/>
        </w:rPr>
        <w:t>и войск противника, направление и глубину действий.</w:t>
      </w:r>
    </w:p>
    <w:p>
      <w:pPr>
        <w:pStyle w:val="Normal"/>
        <w:shd w:fill="FFFFFF" w:val="clear"/>
        <w:spacing w:lineRule="atLeast" w:line="240" w:before="5" w:after="0"/>
        <w:ind w:left="10" w:right="38" w:firstLine="331"/>
        <w:jc w:val="both"/>
        <w:rPr/>
      </w:pPr>
      <w:r>
        <w:rPr>
          <w:b/>
          <w:bCs/>
          <w:i/>
          <w:color w:val="000000"/>
          <w:spacing w:val="-6"/>
        </w:rPr>
        <w:t>Способы ориентирования на местности.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риентироваться на </w:t>
      </w:r>
      <w:r>
        <w:rPr>
          <w:color w:val="000000"/>
          <w:spacing w:val="5"/>
        </w:rPr>
        <w:t xml:space="preserve">местности можно по топографической карте, аэрофотоснимкам </w:t>
      </w:r>
      <w:r>
        <w:rPr>
          <w:color w:val="000000"/>
        </w:rPr>
        <w:t>и с помощью навигационной аппаратуры, установленной на бое</w:t>
        <w:softHyphen/>
      </w:r>
      <w:r>
        <w:rPr>
          <w:color w:val="000000"/>
          <w:spacing w:val="7"/>
        </w:rPr>
        <w:t xml:space="preserve">вых и командно-масштабных машинах. Широко используются </w:t>
      </w:r>
      <w:r>
        <w:rPr>
          <w:color w:val="000000"/>
          <w:spacing w:val="-2"/>
        </w:rPr>
        <w:t xml:space="preserve">в боевой обстановке и простейшие способы ориентирования: по </w:t>
      </w:r>
      <w:r>
        <w:rPr>
          <w:color w:val="000000"/>
          <w:spacing w:val="5"/>
        </w:rPr>
        <w:t>компасу, небесным светилам и признакам местных предметов.</w:t>
      </w:r>
    </w:p>
    <w:p>
      <w:pPr>
        <w:pStyle w:val="Normal"/>
        <w:shd w:fill="FFFFFF" w:val="clear"/>
        <w:spacing w:lineRule="atLeast" w:line="240" w:before="230" w:after="0"/>
        <w:ind w:left="627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ыбор и использование ориентиров</w:t>
      </w:r>
    </w:p>
    <w:p>
      <w:pPr>
        <w:pStyle w:val="Normal"/>
        <w:shd w:fill="FFFFFF" w:val="clear"/>
        <w:spacing w:lineRule="atLeast" w:line="240"/>
        <w:ind w:right="67" w:firstLine="278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atLeast" w:line="240"/>
        <w:ind w:left="288" w:hanging="0"/>
        <w:jc w:val="both"/>
        <w:rPr/>
      </w:pPr>
      <w:r>
        <w:rPr>
          <w:color w:val="000000"/>
          <w:spacing w:val="-2"/>
        </w:rPr>
        <w:t xml:space="preserve">Местные предметы и формы рельефа, относительно которых </w:t>
      </w:r>
      <w:r>
        <w:rPr>
          <w:color w:val="000000"/>
          <w:spacing w:val="4"/>
        </w:rPr>
        <w:t xml:space="preserve">определяют свое местоположение, положение объектов и целей </w:t>
      </w:r>
      <w:r>
        <w:rPr>
          <w:color w:val="000000"/>
          <w:spacing w:val="8"/>
        </w:rPr>
        <w:t xml:space="preserve">и указывают направление движения, называются </w:t>
      </w:r>
      <w:r>
        <w:rPr>
          <w:b/>
          <w:i/>
          <w:color w:val="000000"/>
          <w:spacing w:val="8"/>
        </w:rPr>
        <w:t>ориентирами</w:t>
      </w:r>
      <w:r>
        <w:rPr>
          <w:color w:val="000000"/>
          <w:spacing w:val="1"/>
        </w:rPr>
        <w:t>. Они выделяются обычно формой, окраской и легко опозна</w:t>
        <w:softHyphen/>
      </w:r>
      <w:r>
        <w:rPr>
          <w:color w:val="000000"/>
          <w:spacing w:val="2"/>
        </w:rPr>
        <w:t xml:space="preserve">ются при обзоре окружающей местности. </w:t>
      </w:r>
      <w:r>
        <w:rPr>
          <w:color w:val="000000"/>
          <w:spacing w:val="1"/>
        </w:rPr>
        <w:t xml:space="preserve">В качестве ориентиров </w:t>
      </w:r>
      <w:r>
        <w:rPr>
          <w:color w:val="000000"/>
          <w:spacing w:val="2"/>
        </w:rPr>
        <w:t xml:space="preserve">выбираются в полосе (районе) вероятных </w:t>
      </w:r>
      <w:r>
        <w:rPr>
          <w:color w:val="000000"/>
          <w:spacing w:val="-3"/>
        </w:rPr>
        <w:t xml:space="preserve">действий ясно видимые местные предметы (курган, отдельный камень, </w:t>
      </w:r>
      <w:r>
        <w:rPr>
          <w:color w:val="000000"/>
        </w:rPr>
        <w:t xml:space="preserve">перекресток дорог, резко выделяющиеся строения и др.), которые </w:t>
      </w:r>
      <w:r>
        <w:rPr>
          <w:color w:val="000000"/>
          <w:spacing w:val="-1"/>
        </w:rPr>
        <w:t xml:space="preserve">противник не может уничтожить и относительно которых можно </w:t>
      </w:r>
      <w:r>
        <w:rPr>
          <w:color w:val="000000"/>
          <w:spacing w:val="-2"/>
        </w:rPr>
        <w:t xml:space="preserve">передавать целеуказания. </w:t>
      </w:r>
      <w:r>
        <w:rPr>
          <w:color w:val="000000"/>
          <w:spacing w:val="-4"/>
        </w:rPr>
        <w:t xml:space="preserve">Ориентиры выбираются и нумеруются справа налево и  по рубежам  - </w:t>
      </w:r>
      <w:r>
        <w:rPr>
          <w:color w:val="000000"/>
        </w:rPr>
        <w:t xml:space="preserve">от себя в сторону противника. Количество ориентиров должно быть </w:t>
      </w:r>
      <w:r>
        <w:rPr>
          <w:color w:val="000000"/>
          <w:spacing w:val="-1"/>
        </w:rPr>
        <w:t xml:space="preserve">небольшим. В роте, взводе - два - три ориентира, в отделении - один - </w:t>
      </w:r>
      <w:r>
        <w:rPr>
          <w:color w:val="000000"/>
          <w:spacing w:val="5"/>
        </w:rPr>
        <w:t xml:space="preserve">два. В обороне их может быть больше. Каждому ориентиру </w:t>
      </w:r>
      <w:r>
        <w:rPr>
          <w:color w:val="000000"/>
          <w:spacing w:val="-2"/>
        </w:rPr>
        <w:t xml:space="preserve">присваивается свой номер. Один из ориентиров назначается основным </w:t>
      </w:r>
      <w:r>
        <w:rPr>
          <w:color w:val="000000"/>
          <w:spacing w:val="5"/>
        </w:rPr>
        <w:t xml:space="preserve">(находящийся на основном направлении или в центре полосы </w:t>
      </w:r>
      <w:r>
        <w:rPr>
          <w:color w:val="000000"/>
          <w:spacing w:val="-2"/>
        </w:rPr>
        <w:t xml:space="preserve">вероятных действий). </w:t>
      </w:r>
    </w:p>
    <w:p>
      <w:pPr>
        <w:pStyle w:val="Normal"/>
        <w:shd w:fill="FFFFFF" w:val="clear"/>
        <w:spacing w:lineRule="atLeast" w:line="240"/>
        <w:ind w:left="28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 докладе местонахождения наблюдаемой цели указыва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Положение цели относительно ориентира (местного предмета) </w:t>
      </w:r>
      <w:r>
        <w:rPr>
          <w:color w:val="000000"/>
          <w:spacing w:val="5"/>
        </w:rPr>
        <w:t xml:space="preserve">(вправо, влево, дальше, ближе, выше, ниже, столько-то).Вправо </w:t>
      </w:r>
      <w:r>
        <w:rPr>
          <w:color w:val="000000"/>
          <w:spacing w:val="-4"/>
        </w:rPr>
        <w:t>(влево), выше (ниже) - в делениях угломера. Дальше (ближе) - в метр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именование цели.</w:t>
      </w:r>
    </w:p>
    <w:p>
      <w:pPr>
        <w:pStyle w:val="Normal"/>
        <w:shd w:fill="FFFFFF" w:val="clear"/>
        <w:spacing w:lineRule="atLeast" w:line="240"/>
        <w:ind w:left="579" w:hanging="305"/>
        <w:jc w:val="both"/>
        <w:rPr/>
      </w:pP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>3.</w:t>
      </w:r>
      <w:r>
        <w:rPr>
          <w:color w:val="000000"/>
        </w:rPr>
        <w:t>Характерные признаки цели и местности возле нее</w:t>
      </w:r>
      <w:r>
        <w:rPr>
          <w:color w:val="000000"/>
          <w:spacing w:val="20"/>
        </w:rPr>
        <w:t xml:space="preserve">   </w:t>
      </w:r>
      <w:r>
        <w:rPr>
          <w:color w:val="000000"/>
        </w:rPr>
        <w:t xml:space="preserve">или </w:t>
      </w:r>
      <w:r>
        <w:rPr>
          <w:color w:val="000000"/>
          <w:spacing w:val="-2"/>
        </w:rPr>
        <w:t>деятельность цели.</w:t>
      </w:r>
    </w:p>
    <w:p>
      <w:pPr>
        <w:pStyle w:val="Normal"/>
        <w:shd w:fill="FFFFFF" w:val="clear"/>
        <w:spacing w:lineRule="atLeast" w:line="240"/>
        <w:ind w:right="67" w:firstLine="27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пример: "Ориентир второй, вправо тридцать, ниже пять - пулемет у куста, уничтожить!".</w:t>
      </w:r>
    </w:p>
    <w:p>
      <w:pPr>
        <w:pStyle w:val="Normal"/>
        <w:shd w:fill="FFFFFF" w:val="clear"/>
        <w:spacing w:lineRule="atLeast" w:line="240"/>
        <w:ind w:left="24" w:right="19" w:firstLine="312"/>
        <w:jc w:val="both"/>
        <w:rPr/>
      </w:pPr>
      <w:r>
        <w:rPr>
          <w:color w:val="000000"/>
          <w:spacing w:val="2"/>
        </w:rPr>
        <w:t>Ориентиры подразделяют на площадные, линейные и точеч</w:t>
        <w:softHyphen/>
      </w:r>
      <w:r>
        <w:rPr>
          <w:color w:val="000000"/>
          <w:spacing w:val="-9"/>
        </w:rPr>
        <w:t>ные.</w:t>
      </w:r>
    </w:p>
    <w:p>
      <w:pPr>
        <w:pStyle w:val="Normal"/>
        <w:shd w:fill="FFFFFF" w:val="clear"/>
        <w:spacing w:lineRule="atLeast" w:line="240" w:before="5" w:after="0"/>
        <w:ind w:right="14" w:firstLine="336"/>
        <w:jc w:val="both"/>
        <w:rPr/>
      </w:pPr>
      <w:r>
        <w:rPr>
          <w:color w:val="000000"/>
          <w:spacing w:val="23"/>
        </w:rPr>
        <w:t xml:space="preserve">К </w:t>
      </w:r>
      <w:r>
        <w:rPr>
          <w:b/>
          <w:i/>
          <w:color w:val="000000"/>
          <w:spacing w:val="23"/>
        </w:rPr>
        <w:t>площадным ориентирам</w:t>
      </w:r>
      <w:r>
        <w:rPr>
          <w:color w:val="000000"/>
          <w:spacing w:val="23"/>
        </w:rPr>
        <w:t xml:space="preserve"> относятся населенные </w:t>
      </w:r>
      <w:r>
        <w:rPr>
          <w:color w:val="000000"/>
          <w:spacing w:val="-1"/>
        </w:rPr>
        <w:t xml:space="preserve">пункты, отдельные массивы леса, рощи, озера, болота и другие </w:t>
      </w:r>
      <w:r>
        <w:rPr>
          <w:color w:val="000000"/>
          <w:spacing w:val="4"/>
        </w:rPr>
        <w:t>объекты, занимающие большие площади. Такие ориентиры лег</w:t>
        <w:softHyphen/>
      </w:r>
      <w:r>
        <w:rPr>
          <w:color w:val="000000"/>
          <w:spacing w:val="8"/>
        </w:rPr>
        <w:t>ко опознаются и запоминаются при изучении местности.</w:t>
      </w:r>
    </w:p>
    <w:p>
      <w:pPr>
        <w:pStyle w:val="Normal"/>
        <w:shd w:fill="FFFFFF" w:val="clear"/>
        <w:spacing w:lineRule="atLeast" w:line="240"/>
        <w:ind w:left="5" w:right="10" w:firstLine="312"/>
        <w:jc w:val="both"/>
        <w:rPr/>
      </w:pPr>
      <w:r>
        <w:rPr>
          <w:b/>
          <w:i/>
          <w:color w:val="000000"/>
          <w:spacing w:val="3"/>
        </w:rPr>
        <w:t xml:space="preserve">Линейные </w:t>
      </w:r>
      <w:r>
        <w:rPr>
          <w:b/>
          <w:i/>
          <w:color w:val="000000"/>
          <w:spacing w:val="65"/>
        </w:rPr>
        <w:t>ориентиры</w:t>
      </w:r>
      <w:r>
        <w:rPr>
          <w:color w:val="000000"/>
          <w:spacing w:val="3"/>
        </w:rPr>
        <w:t xml:space="preserve"> — это местные предметы и фор</w:t>
        <w:softHyphen/>
      </w:r>
      <w:r>
        <w:rPr>
          <w:color w:val="000000"/>
          <w:spacing w:val="2"/>
        </w:rPr>
        <w:t>мы рельефа, имеющие большую протяженность при сравнитель</w:t>
        <w:softHyphen/>
      </w:r>
      <w:r>
        <w:rPr>
          <w:color w:val="000000"/>
          <w:spacing w:val="-1"/>
        </w:rPr>
        <w:t xml:space="preserve">но небольшой ширине, например дороги, реки, каналы, линии </w:t>
      </w:r>
      <w:r>
        <w:rPr>
          <w:color w:val="000000"/>
          <w:spacing w:val="1"/>
        </w:rPr>
        <w:t xml:space="preserve">электропередачи, узкие лощины и т. п. Они используются, как </w:t>
      </w:r>
      <w:r>
        <w:rPr>
          <w:color w:val="000000"/>
          <w:spacing w:val="10"/>
        </w:rPr>
        <w:t>правило, для выдерживания направления движения.</w:t>
      </w:r>
    </w:p>
    <w:p>
      <w:pPr>
        <w:pStyle w:val="Normal"/>
        <w:shd w:fill="FFFFFF" w:val="clear"/>
        <w:spacing w:lineRule="atLeast" w:line="240"/>
        <w:ind w:left="19" w:right="10" w:firstLine="307"/>
        <w:jc w:val="both"/>
        <w:rPr/>
      </w:pPr>
      <w:r>
        <w:rPr>
          <w:b/>
          <w:i/>
          <w:color w:val="000000"/>
          <w:spacing w:val="19"/>
        </w:rPr>
        <w:t>К точечным ориентирам</w:t>
      </w:r>
      <w:r>
        <w:rPr>
          <w:color w:val="000000"/>
          <w:spacing w:val="19"/>
        </w:rPr>
        <w:t xml:space="preserve"> относятся постройки башен</w:t>
        <w:softHyphen/>
      </w:r>
      <w:r>
        <w:rPr>
          <w:color w:val="000000"/>
          <w:spacing w:val="2"/>
        </w:rPr>
        <w:t xml:space="preserve">ного типа, трубы заводов и фабрик, ретрансляторы, мосты, </w:t>
      </w:r>
      <w:r>
        <w:rPr>
          <w:color w:val="000000"/>
          <w:spacing w:val="4"/>
        </w:rPr>
        <w:t>путепроводы, перекрестки дорог, ямы, карьеры и другие мест</w:t>
        <w:softHyphen/>
      </w:r>
      <w:r>
        <w:rPr>
          <w:color w:val="000000"/>
          <w:spacing w:val="2"/>
        </w:rPr>
        <w:t>ные предметы и формы рельефа, занимающие небольшую пло</w:t>
        <w:softHyphen/>
      </w:r>
      <w:r>
        <w:rPr>
          <w:color w:val="000000"/>
          <w:spacing w:val="1"/>
        </w:rPr>
        <w:t>щадь. Такие ориентиры используют обычно для точного опре</w:t>
        <w:softHyphen/>
      </w:r>
      <w:r>
        <w:rPr>
          <w:color w:val="000000"/>
          <w:spacing w:val="-2"/>
        </w:rPr>
        <w:t xml:space="preserve">деления своего местоположения на местности, положения целей, </w:t>
      </w:r>
      <w:r>
        <w:rPr>
          <w:color w:val="000000"/>
          <w:spacing w:val="10"/>
        </w:rPr>
        <w:t>указания секторов (полос) огня и наблюдения.</w:t>
      </w:r>
    </w:p>
    <w:p>
      <w:pPr>
        <w:pStyle w:val="Normal"/>
        <w:shd w:fill="FFFFFF" w:val="clear"/>
        <w:spacing w:lineRule="atLeast" w:line="240" w:before="331" w:after="0"/>
        <w:ind w:left="614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Определение направлений на стороны горизонта</w:t>
      </w:r>
    </w:p>
    <w:p>
      <w:pPr>
        <w:pStyle w:val="2"/>
        <w:spacing w:lineRule="atLeast" w:line="240"/>
        <w:ind w:firstLine="40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авления на стороны горизонта взаимосвязаны между собой.</w:t>
      </w:r>
    </w:p>
    <w:p>
      <w:pPr>
        <w:pStyle w:val="2"/>
        <w:spacing w:lineRule="atLeast" w:line="240"/>
        <w:ind w:firstLine="4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49575" cy="2522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tLeast" w:line="240"/>
        <w:ind w:firstLine="408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Рис.1</w:t>
      </w:r>
    </w:p>
    <w:p>
      <w:pPr>
        <w:pStyle w:val="2"/>
        <w:spacing w:lineRule="atLeast" w:line="240"/>
        <w:ind w:firstLine="408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Если известно хотя бы одно из них, например </w:t>
      </w:r>
      <w:r>
        <w:rPr>
          <w:color w:val="000000"/>
          <w:spacing w:val="-6"/>
          <w:sz w:val="24"/>
          <w:szCs w:val="24"/>
        </w:rPr>
        <w:t>на север,</w:t>
      </w:r>
      <w:r>
        <w:rPr>
          <w:sz w:val="24"/>
          <w:szCs w:val="24"/>
        </w:rPr>
        <w:t xml:space="preserve"> (Рис.1)</w:t>
      </w:r>
      <w:r>
        <w:rPr>
          <w:color w:val="000000"/>
          <w:spacing w:val="-6"/>
          <w:sz w:val="24"/>
          <w:szCs w:val="24"/>
        </w:rPr>
        <w:t xml:space="preserve"> то в противоположном направлении будет юг, справа — </w:t>
      </w:r>
      <w:r>
        <w:rPr>
          <w:color w:val="000000"/>
          <w:spacing w:val="-5"/>
          <w:sz w:val="24"/>
          <w:szCs w:val="24"/>
        </w:rPr>
        <w:t>восток, а слева—.запад. В некоторых случаях при указании на</w:t>
        <w:softHyphen/>
      </w:r>
      <w:r>
        <w:rPr>
          <w:color w:val="000000"/>
          <w:spacing w:val="-4"/>
          <w:sz w:val="24"/>
          <w:szCs w:val="24"/>
        </w:rPr>
        <w:t xml:space="preserve">правления движения, описании местоположения и направления </w:t>
      </w:r>
      <w:r>
        <w:rPr>
          <w:color w:val="000000"/>
          <w:spacing w:val="-6"/>
          <w:sz w:val="24"/>
          <w:szCs w:val="24"/>
        </w:rPr>
        <w:t>линейных объектов или границ используют промежуточные на</w:t>
        <w:softHyphen/>
      </w:r>
      <w:r>
        <w:rPr>
          <w:color w:val="000000"/>
          <w:spacing w:val="1"/>
          <w:sz w:val="24"/>
          <w:szCs w:val="24"/>
        </w:rPr>
        <w:t xml:space="preserve">правления между сторонами горизонта. Например: «Двигаться </w:t>
      </w:r>
      <w:r>
        <w:rPr>
          <w:color w:val="000000"/>
          <w:spacing w:val="-3"/>
          <w:sz w:val="24"/>
          <w:szCs w:val="24"/>
        </w:rPr>
        <w:t>в юго-западном направлении» или «От высоты «Безымянная» граница проходит 1650 м в северо-северо-восточном направле</w:t>
        <w:softHyphen/>
      </w:r>
      <w:r>
        <w:rPr>
          <w:color w:val="000000"/>
          <w:spacing w:val="-12"/>
          <w:sz w:val="24"/>
          <w:szCs w:val="24"/>
        </w:rPr>
        <w:t>нии».</w:t>
      </w:r>
    </w:p>
    <w:p>
      <w:pPr>
        <w:pStyle w:val="Normal"/>
        <w:shd w:fill="FFFFFF" w:val="clear"/>
        <w:spacing w:lineRule="atLeast" w:line="240" w:before="254" w:after="0"/>
        <w:ind w:left="38" w:firstLine="317"/>
        <w:jc w:val="both"/>
        <w:rPr/>
      </w:pPr>
      <w:r>
        <w:rPr>
          <w:color w:val="000000"/>
          <w:spacing w:val="-6"/>
        </w:rPr>
        <w:t xml:space="preserve">Направления на стороны горизонта определяют чаще всего по </w:t>
      </w:r>
      <w:r>
        <w:rPr>
          <w:color w:val="000000"/>
          <w:spacing w:val="-7"/>
        </w:rPr>
        <w:t>компасу, небесным светилам и некоторым признакам местных предметов.</w:t>
      </w:r>
    </w:p>
    <w:p>
      <w:pPr>
        <w:pStyle w:val="Normal"/>
        <w:shd w:fill="FFFFFF" w:val="clear"/>
        <w:spacing w:lineRule="atLeast" w:line="240" w:before="29" w:after="0"/>
        <w:ind w:left="38" w:firstLine="317"/>
        <w:jc w:val="both"/>
        <w:rPr/>
      </w:pPr>
      <w:r>
        <w:rPr>
          <w:b/>
          <w:i/>
          <w:color w:val="000000"/>
          <w:spacing w:val="-3"/>
        </w:rPr>
        <w:t>Устройство магнитного компаса</w:t>
      </w:r>
      <w:r>
        <w:rPr>
          <w:color w:val="000000"/>
          <w:spacing w:val="-3"/>
        </w:rPr>
        <w:t xml:space="preserve">. При ориентировании на </w:t>
      </w:r>
      <w:r>
        <w:rPr>
          <w:color w:val="000000"/>
          <w:spacing w:val="-6"/>
        </w:rPr>
        <w:t xml:space="preserve">местности наиболее широко применяются компас Адрианова и </w:t>
      </w:r>
      <w:r>
        <w:rPr>
          <w:color w:val="000000"/>
          <w:spacing w:val="-3"/>
        </w:rPr>
        <w:t>артиллерийский компас АК.</w:t>
      </w:r>
    </w:p>
    <w:p>
      <w:pPr>
        <w:pStyle w:val="Normal"/>
        <w:shd w:fill="FFFFFF" w:val="clear"/>
        <w:spacing w:lineRule="atLeast" w:line="240" w:before="14" w:after="0"/>
        <w:ind w:left="14" w:right="10" w:firstLine="336"/>
        <w:jc w:val="both"/>
        <w:rPr/>
      </w:pPr>
      <w:r>
        <w:rPr>
          <w:color w:val="000000"/>
          <w:spacing w:val="11"/>
        </w:rPr>
        <w:t>Компас Адрианова состоит из корпуса 1 (</w:t>
      </w:r>
      <w:r>
        <w:rPr>
          <w:b/>
          <w:bCs/>
          <w:color w:val="000000"/>
          <w:spacing w:val="11"/>
        </w:rPr>
        <w:t>рис.2</w:t>
      </w:r>
      <w:r>
        <w:rPr>
          <w:color w:val="000000"/>
          <w:spacing w:val="11"/>
        </w:rPr>
        <w:t>)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866265" cy="2006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2.Компас Адриапо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/ — корпус,        2— лимб,       3 —магнитна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елка;       4 — визирное      приспособл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(мушка  и  целик),   5 — указатель  отсчет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 — тормоз</w:t>
      </w:r>
    </w:p>
    <w:p>
      <w:pPr>
        <w:pStyle w:val="Normal"/>
        <w:shd w:fill="FFFFFF" w:val="clear"/>
        <w:spacing w:lineRule="atLeast" w:line="240" w:before="14" w:after="0"/>
        <w:ind w:left="14" w:right="10" w:firstLine="336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spacing w:lineRule="atLeast" w:line="240" w:before="14" w:after="0"/>
        <w:ind w:left="14" w:right="10" w:firstLine="336"/>
        <w:jc w:val="both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в </w:t>
      </w:r>
      <w:r>
        <w:rPr>
          <w:color w:val="000000"/>
          <w:spacing w:val="-1"/>
        </w:rPr>
        <w:t xml:space="preserve">центре которого на острие иглы помещена магнитная стрелка </w:t>
      </w:r>
      <w:r>
        <w:rPr>
          <w:i/>
          <w:iCs/>
          <w:color w:val="000000"/>
          <w:spacing w:val="-1"/>
        </w:rPr>
        <w:t xml:space="preserve">3. </w:t>
      </w:r>
      <w:r>
        <w:rPr>
          <w:color w:val="000000"/>
        </w:rPr>
        <w:t>В нерабочем состоянии магнитная стрелка прижата к стеклян</w:t>
        <w:softHyphen/>
      </w:r>
      <w:r>
        <w:rPr>
          <w:color w:val="000000"/>
          <w:spacing w:val="3"/>
        </w:rPr>
        <w:t xml:space="preserve">ной крышке тормозом </w:t>
      </w:r>
      <w:r>
        <w:rPr>
          <w:i/>
          <w:iCs/>
          <w:color w:val="000000"/>
          <w:spacing w:val="3"/>
        </w:rPr>
        <w:t xml:space="preserve">6. </w:t>
      </w:r>
      <w:r>
        <w:rPr>
          <w:color w:val="000000"/>
          <w:spacing w:val="3"/>
        </w:rPr>
        <w:t xml:space="preserve">При незаторможенном состоянии </w:t>
      </w:r>
      <w:r>
        <w:rPr>
          <w:color w:val="000000"/>
          <w:spacing w:val="-4"/>
        </w:rPr>
        <w:t xml:space="preserve">стрелки ее северный конец устанавливается в направлении на </w:t>
      </w:r>
      <w:r>
        <w:rPr>
          <w:color w:val="000000"/>
          <w:spacing w:val="-5"/>
        </w:rPr>
        <w:t>Северный магнитный полюс, а южный — в направлении на Юж</w:t>
        <w:softHyphen/>
        <w:t>ный магнитный полюс.</w:t>
      </w:r>
    </w:p>
    <w:p>
      <w:pPr>
        <w:pStyle w:val="Normal"/>
        <w:shd w:fill="FFFFFF" w:val="clear"/>
        <w:spacing w:lineRule="atLeast" w:line="240" w:before="10" w:after="0"/>
        <w:ind w:right="19" w:firstLine="326"/>
        <w:jc w:val="both"/>
        <w:rPr/>
      </w:pPr>
      <w:r>
        <w:rPr>
          <w:color w:val="000000"/>
        </w:rPr>
        <w:t xml:space="preserve">Круговая шкала (лимб)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разделена на 120 делений, цена </w:t>
      </w:r>
      <w:r>
        <w:rPr>
          <w:color w:val="000000"/>
          <w:spacing w:val="-6"/>
        </w:rPr>
        <w:t xml:space="preserve">деления 3°. Шкала имеет двойную оцифровку: внутреннюю — по </w:t>
      </w:r>
      <w:r>
        <w:rPr>
          <w:color w:val="000000"/>
        </w:rPr>
        <w:t xml:space="preserve">ходу часовой стрелки от 0 до 360° через 15° (5 делений шкалы) </w:t>
      </w:r>
      <w:r>
        <w:rPr>
          <w:color w:val="000000"/>
          <w:spacing w:val="-6"/>
        </w:rPr>
        <w:t>и внешнюю — против хода часовой стрелки через 5 больших де</w:t>
        <w:softHyphen/>
      </w:r>
      <w:r>
        <w:rPr>
          <w:color w:val="000000"/>
          <w:spacing w:val="6"/>
        </w:rPr>
        <w:t xml:space="preserve">лений угломера (10 делений шкалы). Для визирования на </w:t>
      </w:r>
      <w:r>
        <w:rPr>
          <w:color w:val="000000"/>
          <w:spacing w:val="-6"/>
        </w:rPr>
        <w:t>местные предметы и снятия отсчетов по шкале компаса на вра</w:t>
        <w:softHyphen/>
      </w:r>
      <w:r>
        <w:rPr>
          <w:color w:val="000000"/>
        </w:rPr>
        <w:t xml:space="preserve">щающемся кольце закреплено визирное приспособление (целик </w:t>
      </w:r>
      <w:r>
        <w:rPr>
          <w:color w:val="000000"/>
          <w:spacing w:val="-3"/>
        </w:rPr>
        <w:t xml:space="preserve">и мушка) </w:t>
      </w:r>
      <w:r>
        <w:rPr>
          <w:i/>
          <w:iCs/>
          <w:color w:val="000000"/>
          <w:spacing w:val="-3"/>
        </w:rPr>
        <w:t xml:space="preserve">4 </w:t>
      </w:r>
      <w:r>
        <w:rPr>
          <w:color w:val="000000"/>
          <w:spacing w:val="-3"/>
        </w:rPr>
        <w:t xml:space="preserve">и указатель </w:t>
      </w:r>
      <w:r>
        <w:rPr>
          <w:i/>
          <w:iCs/>
          <w:color w:val="000000"/>
          <w:spacing w:val="-3"/>
        </w:rPr>
        <w:t xml:space="preserve">5 </w:t>
      </w:r>
      <w:r>
        <w:rPr>
          <w:color w:val="000000"/>
          <w:spacing w:val="-3"/>
        </w:rPr>
        <w:t xml:space="preserve">отсчета. Северный конец магнитной </w:t>
      </w:r>
      <w:r>
        <w:rPr>
          <w:color w:val="000000"/>
          <w:spacing w:val="-1"/>
        </w:rPr>
        <w:t>стрелки, указатели отсчетов и деления на шкале через 90° по</w:t>
        <w:softHyphen/>
      </w:r>
      <w:r>
        <w:rPr>
          <w:color w:val="000000"/>
        </w:rPr>
        <w:t>крыты светящейся в темноте краской, что облегчает пользова</w:t>
        <w:softHyphen/>
      </w:r>
      <w:r>
        <w:rPr>
          <w:color w:val="000000"/>
          <w:spacing w:val="-6"/>
        </w:rPr>
        <w:t>ние компасом ночью.</w:t>
      </w:r>
    </w:p>
    <w:p>
      <w:pPr>
        <w:pStyle w:val="Normal"/>
        <w:shd w:fill="FFFFFF" w:val="clear"/>
        <w:spacing w:lineRule="atLeast" w:line="240"/>
        <w:ind w:right="18" w:firstLine="331"/>
        <w:jc w:val="both"/>
        <w:rPr/>
      </w:pPr>
      <w:r>
        <w:rPr>
          <w:b/>
          <w:bCs/>
          <w:i/>
          <w:color w:val="000000"/>
          <w:spacing w:val="-2"/>
        </w:rPr>
        <w:t>Правила обращения с компасом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Чтобы установить пригод</w:t>
        <w:softHyphen/>
      </w:r>
      <w:r>
        <w:rPr>
          <w:color w:val="000000"/>
          <w:spacing w:val="4"/>
        </w:rPr>
        <w:t xml:space="preserve">ность компаса, надо проверить чувствительность магнитной </w:t>
      </w:r>
      <w:r>
        <w:rPr>
          <w:color w:val="000000"/>
        </w:rPr>
        <w:t xml:space="preserve">стрелки. Для этого к компасу в рабочем состоянии подносят </w:t>
      </w:r>
      <w:r>
        <w:rPr>
          <w:color w:val="000000"/>
          <w:spacing w:val="7"/>
        </w:rPr>
        <w:t xml:space="preserve">какой-нибудь металлический предмет и затем ' его убирают. </w:t>
      </w:r>
      <w:r>
        <w:rPr>
          <w:color w:val="000000"/>
          <w:spacing w:val="5"/>
        </w:rPr>
        <w:t>Если магнитная стрелка после каждого смещения устанавли</w:t>
        <w:softHyphen/>
      </w:r>
      <w:r>
        <w:rPr>
          <w:color w:val="000000"/>
        </w:rPr>
        <w:t xml:space="preserve">вается на прежнем отсчете, она достаточно чувствительна. При </w:t>
      </w:r>
      <w:r>
        <w:rPr>
          <w:color w:val="000000"/>
          <w:spacing w:val="2"/>
        </w:rPr>
        <w:t xml:space="preserve">работе с компасом следует всегда помнить, что под влиянием </w:t>
      </w:r>
      <w:r>
        <w:rPr>
          <w:color w:val="000000"/>
        </w:rPr>
        <w:t xml:space="preserve">сильных электромагнитных полей или близко расположенных </w:t>
      </w:r>
      <w:r>
        <w:rPr>
          <w:color w:val="000000"/>
          <w:spacing w:val="2"/>
        </w:rPr>
        <w:t xml:space="preserve">металлических предметов стрелка отклоняется от направления </w:t>
      </w:r>
      <w:r>
        <w:rPr>
          <w:color w:val="000000"/>
          <w:spacing w:val="-1"/>
        </w:rPr>
        <w:t xml:space="preserve">вдоль магнитного меридиана. Поэтому при определении сторон горизонта необходимо отходить от линий электропередачи, </w:t>
      </w:r>
      <w:r>
        <w:rPr>
          <w:color w:val="000000"/>
        </w:rPr>
        <w:t>железнодорожного полотна, боевой техники и крупных метал</w:t>
        <w:softHyphen/>
      </w:r>
      <w:r>
        <w:rPr>
          <w:color w:val="000000"/>
          <w:spacing w:val="3"/>
        </w:rPr>
        <w:t>лических предметов на расстояние 40—50 м.</w:t>
      </w:r>
    </w:p>
    <w:p>
      <w:pPr>
        <w:pStyle w:val="Normal"/>
        <w:shd w:fill="FFFFFF" w:val="clear"/>
        <w:spacing w:lineRule="atLeast" w:line="240"/>
        <w:ind w:left="4" w:right="4" w:firstLine="324"/>
        <w:jc w:val="both"/>
        <w:rPr/>
      </w:pPr>
      <w:r>
        <w:rPr>
          <w:b/>
          <w:bCs/>
          <w:i/>
          <w:color w:val="000000"/>
          <w:w w:val="93"/>
        </w:rPr>
        <w:t>Определение направлений на стороны горизонта по ком</w:t>
        <w:softHyphen/>
      </w:r>
      <w:r>
        <w:rPr>
          <w:b/>
          <w:bCs/>
          <w:i/>
          <w:color w:val="000000"/>
          <w:spacing w:val="1"/>
        </w:rPr>
        <w:t>пасу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ращением кольца устанавливают указатель отсчета, </w:t>
      </w:r>
      <w:r>
        <w:rPr>
          <w:color w:val="000000"/>
          <w:spacing w:val="11"/>
        </w:rPr>
        <w:t xml:space="preserve">расположенный против мушки, на нулевой отсчет по шкале, </w:t>
      </w:r>
      <w:r>
        <w:rPr>
          <w:color w:val="000000"/>
          <w:spacing w:val="7"/>
        </w:rPr>
        <w:t>а компас примерно в горизонтальное положение. Затем от</w:t>
        <w:softHyphen/>
      </w:r>
      <w:r>
        <w:rPr>
          <w:color w:val="000000"/>
          <w:spacing w:val="-1"/>
        </w:rPr>
        <w:t xml:space="preserve">пускают тормоз магнитной стрелки и поворачивают компас в </w:t>
      </w:r>
      <w:r>
        <w:rPr>
          <w:color w:val="000000"/>
          <w:spacing w:val="1"/>
        </w:rPr>
        <w:t xml:space="preserve">горизонтальной плоскости так, чтобы северный конец стрелки </w:t>
      </w:r>
      <w:r>
        <w:rPr>
          <w:color w:val="000000"/>
        </w:rPr>
        <w:t xml:space="preserve">совпал с нулевым отсчетом шкалы. Затем, не меняя положения </w:t>
      </w:r>
      <w:r>
        <w:rPr>
          <w:color w:val="000000"/>
          <w:spacing w:val="-2"/>
        </w:rPr>
        <w:t>компаса, визируют через целик и мушку, замечают на линии ви</w:t>
        <w:softHyphen/>
      </w:r>
      <w:r>
        <w:rPr>
          <w:color w:val="000000"/>
          <w:spacing w:val="3"/>
        </w:rPr>
        <w:t>зирования удаленный ориентир, который используют для ука</w:t>
        <w:softHyphen/>
      </w:r>
      <w:r>
        <w:rPr>
          <w:color w:val="000000"/>
          <w:spacing w:val="4"/>
        </w:rPr>
        <w:t>зания направления на север с точки стояния.</w:t>
      </w:r>
    </w:p>
    <w:p>
      <w:pPr>
        <w:pStyle w:val="Normal"/>
        <w:rPr>
          <w:bCs/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Определение направлений на стороны горизонта по небес</w:t>
        <w:softHyphen/>
      </w:r>
      <w:r>
        <w:rPr>
          <w:b/>
          <w:bCs/>
          <w:color w:val="000000"/>
          <w:spacing w:val="2"/>
          <w:sz w:val="28"/>
          <w:szCs w:val="28"/>
        </w:rPr>
        <w:t>ным светилам,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ризнакам местных предметов.</w:t>
      </w:r>
    </w:p>
    <w:p>
      <w:pPr>
        <w:pStyle w:val="Normal"/>
        <w:shd w:fill="FFFFFF" w:val="clear"/>
        <w:spacing w:lineRule="atLeast" w:line="240"/>
        <w:ind w:left="18" w:firstLine="313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/>
        <w:ind w:left="18" w:firstLine="313"/>
        <w:jc w:val="both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  <w:t>По солнцу</w:t>
      </w:r>
    </w:p>
    <w:p>
      <w:pPr>
        <w:pStyle w:val="Normal"/>
        <w:shd w:fill="FFFFFF" w:val="clear"/>
        <w:spacing w:lineRule="atLeast" w:line="240"/>
        <w:ind w:left="18" w:firstLine="313"/>
        <w:jc w:val="both"/>
        <w:rPr/>
      </w:pPr>
      <w:r>
        <w:rPr>
          <w:color w:val="000000"/>
          <w:spacing w:val="2"/>
        </w:rPr>
        <w:t>При отсутствии компаса или в районах магнит</w:t>
        <w:softHyphen/>
        <w:t>ных аномалий стороны горизонта можно приближенно опреде</w:t>
        <w:softHyphen/>
      </w:r>
      <w:r>
        <w:rPr>
          <w:color w:val="000000"/>
          <w:spacing w:val="3"/>
        </w:rPr>
        <w:t>лить днем по Солнцу, а ночью — по Полярной звезде или Луне.</w:t>
      </w:r>
    </w:p>
    <w:p>
      <w:pPr>
        <w:pStyle w:val="2"/>
        <w:spacing w:lineRule="atLeast" w:line="240"/>
        <w:ind w:firstLine="40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еверном полушарии Солнце восходит летом примерно на </w:t>
      </w:r>
      <w:r>
        <w:rPr>
          <w:color w:val="000000"/>
          <w:spacing w:val="7"/>
          <w:sz w:val="24"/>
          <w:szCs w:val="24"/>
        </w:rPr>
        <w:t xml:space="preserve">северо-востоке, а заходит на северо-западе. Зимой </w:t>
      </w:r>
      <w:r>
        <w:rPr>
          <w:color w:val="000000"/>
          <w:spacing w:val="4"/>
          <w:sz w:val="24"/>
          <w:szCs w:val="24"/>
        </w:rPr>
        <w:t xml:space="preserve">оно восходит на юго-востоке, а заходит на юго-западе. Лишь дважды в год Солнце восходит точно на востоке и заходит на </w:t>
      </w:r>
      <w:r>
        <w:rPr>
          <w:color w:val="000000"/>
          <w:spacing w:val="5"/>
          <w:sz w:val="24"/>
          <w:szCs w:val="24"/>
        </w:rPr>
        <w:t>западе (периоды равноденствия, когда день равен ночи, при</w:t>
        <w:softHyphen/>
      </w:r>
      <w:r>
        <w:rPr>
          <w:color w:val="000000"/>
          <w:spacing w:val="4"/>
          <w:sz w:val="24"/>
          <w:szCs w:val="24"/>
        </w:rPr>
        <w:t>мерно 21 марта и 23 сентября). В 13 ч местного времени, а ле</w:t>
        <w:softHyphen/>
      </w:r>
      <w:r>
        <w:rPr>
          <w:color w:val="000000"/>
          <w:spacing w:val="7"/>
          <w:sz w:val="24"/>
          <w:szCs w:val="24"/>
        </w:rPr>
        <w:t>том в 14 ч местного времени над террито</w:t>
        <w:softHyphen/>
      </w:r>
      <w:r>
        <w:rPr>
          <w:color w:val="000000"/>
          <w:sz w:val="24"/>
          <w:szCs w:val="24"/>
        </w:rPr>
        <w:t xml:space="preserve">рией РБ Солнце находится на юге в наивысшей точке над </w:t>
      </w:r>
      <w:r>
        <w:rPr>
          <w:color w:val="000000"/>
          <w:spacing w:val="-3"/>
          <w:sz w:val="24"/>
          <w:szCs w:val="24"/>
        </w:rPr>
        <w:t>горизонтом (в зените) и тени от местных предметов имеют наи</w:t>
        <w:softHyphen/>
      </w:r>
      <w:r>
        <w:rPr>
          <w:color w:val="000000"/>
          <w:spacing w:val="1"/>
          <w:sz w:val="24"/>
          <w:szCs w:val="24"/>
        </w:rPr>
        <w:t xml:space="preserve">меньшую длину и направлены на север. По мере перемещения </w:t>
      </w:r>
      <w:r>
        <w:rPr>
          <w:color w:val="000000"/>
          <w:spacing w:val="3"/>
          <w:sz w:val="24"/>
          <w:szCs w:val="24"/>
        </w:rPr>
        <w:t>Солнца тени смещаются на восток.</w:t>
      </w:r>
    </w:p>
    <w:p>
      <w:pPr>
        <w:pStyle w:val="2"/>
        <w:spacing w:lineRule="atLeast" w:line="240"/>
        <w:ind w:firstLine="408"/>
        <w:rPr/>
      </w:pPr>
      <w:r>
        <w:rPr>
          <w:sz w:val="24"/>
          <w:szCs w:val="24"/>
        </w:rPr>
        <w:t>Для определения сторон горизонта по Солнцу в любое вре</w:t>
        <w:softHyphen/>
      </w:r>
      <w:r>
        <w:rPr>
          <w:spacing w:val="9"/>
          <w:sz w:val="24"/>
          <w:szCs w:val="24"/>
        </w:rPr>
        <w:t xml:space="preserve">мя дня используют наручные часы.(Рис.3) Их устанавливают так, </w:t>
      </w:r>
      <w:r>
        <w:rPr>
          <w:spacing w:val="7"/>
          <w:sz w:val="24"/>
          <w:szCs w:val="24"/>
        </w:rPr>
        <w:t>чтобы часовая стрелка была направлена на Солнце</w:t>
      </w:r>
      <w:r>
        <w:rPr>
          <w:spacing w:val="1"/>
          <w:sz w:val="24"/>
          <w:szCs w:val="24"/>
        </w:rPr>
        <w:t xml:space="preserve">Угол между часовой стрелкой и направлением на цифру 1 (по </w:t>
      </w:r>
      <w:r>
        <w:rPr>
          <w:spacing w:val="-2"/>
          <w:sz w:val="24"/>
          <w:szCs w:val="24"/>
        </w:rPr>
        <w:t xml:space="preserve">летнему времени —на цифру 2) на циферблате делят пополам. </w:t>
      </w:r>
      <w:r>
        <w:rPr>
          <w:spacing w:val="4"/>
          <w:sz w:val="24"/>
          <w:szCs w:val="24"/>
        </w:rPr>
        <w:t xml:space="preserve">Биссектриса этого угла указывает приблизительно направление </w:t>
      </w:r>
      <w:r>
        <w:rPr>
          <w:spacing w:val="1"/>
          <w:sz w:val="24"/>
          <w:szCs w:val="24"/>
        </w:rPr>
        <w:t>на юг. Угол делят пополам потому, что Солнце совершает ка</w:t>
        <w:softHyphen/>
      </w:r>
      <w:r>
        <w:rPr>
          <w:spacing w:val="10"/>
          <w:sz w:val="24"/>
          <w:szCs w:val="24"/>
        </w:rPr>
        <w:t xml:space="preserve">жущийся путь вокруг Земли за 24 ч. За это время часовая </w:t>
      </w:r>
      <w:r>
        <w:rPr>
          <w:spacing w:val="2"/>
          <w:sz w:val="24"/>
          <w:szCs w:val="24"/>
        </w:rPr>
        <w:t xml:space="preserve">стрелка обходит весь циферблат дважды. Поэтому биссектриса </w:t>
      </w:r>
      <w:r>
        <w:rPr>
          <w:spacing w:val="1"/>
          <w:sz w:val="24"/>
          <w:szCs w:val="24"/>
        </w:rPr>
        <w:t>угла показывает направление, в котором светило должно нахо</w:t>
      </w:r>
      <w:r>
        <w:rPr>
          <w:spacing w:val="4"/>
          <w:sz w:val="24"/>
          <w:szCs w:val="24"/>
        </w:rPr>
        <w:t>диться в полдень, то есть направление на юг.</w:t>
      </w:r>
    </w:p>
    <w:p>
      <w:pPr>
        <w:pStyle w:val="Normal"/>
        <w:shd w:fill="FFFFFF" w:val="clear"/>
        <w:spacing w:lineRule="atLeast" w:line="240" w:before="230" w:after="0"/>
        <w:ind w:left="10" w:hanging="0"/>
        <w:jc w:val="both"/>
        <w:rPr/>
      </w:pPr>
      <w:r>
        <w:rPr/>
        <w:drawing>
          <wp:inline distT="0" distB="0" distL="0" distR="0">
            <wp:extent cx="2999105" cy="2114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230" w:after="0"/>
        <w:ind w:left="10" w:hanging="0"/>
        <w:jc w:val="both"/>
        <w:rPr>
          <w:spacing w:val="9"/>
        </w:rPr>
      </w:pPr>
      <w:r>
        <w:rPr>
          <w:spacing w:val="9"/>
        </w:rPr>
        <w:t xml:space="preserve">                          </w:t>
      </w:r>
      <w:r>
        <w:rPr>
          <w:spacing w:val="9"/>
        </w:rPr>
        <w:t>Рис.3</w:t>
      </w:r>
    </w:p>
    <w:p>
      <w:pPr>
        <w:pStyle w:val="Normal"/>
        <w:shd w:fill="FFFFFF" w:val="clear"/>
        <w:spacing w:lineRule="atLeast" w:line="240" w:before="374" w:after="0"/>
        <w:ind w:right="43" w:firstLine="307"/>
        <w:jc w:val="both"/>
        <w:rPr/>
      </w:pPr>
      <w:r>
        <w:rPr>
          <w:color w:val="000000"/>
          <w:spacing w:val="-3"/>
        </w:rPr>
        <w:t xml:space="preserve">Направление на юг можно определить по Солнцу и таким </w:t>
      </w:r>
      <w:r>
        <w:rPr>
          <w:color w:val="000000"/>
          <w:spacing w:val="-6"/>
        </w:rPr>
        <w:t>способом. Известно, что видимое перемещение Солнца по небо</w:t>
        <w:softHyphen/>
      </w:r>
      <w:r>
        <w:rPr>
          <w:color w:val="000000"/>
          <w:spacing w:val="-4"/>
        </w:rPr>
        <w:t xml:space="preserve">склону составляет примерно 15° в час. Если, например, в 16.00 </w:t>
      </w:r>
      <w:r>
        <w:rPr>
          <w:color w:val="000000"/>
          <w:spacing w:val="-5"/>
        </w:rPr>
        <w:t xml:space="preserve">спроектировать светило на линию горизонта, заметить в этом </w:t>
      </w:r>
      <w:r>
        <w:rPr>
          <w:color w:val="000000"/>
          <w:spacing w:val="3"/>
        </w:rPr>
        <w:t xml:space="preserve">направлении ориентир и отложить от него влево (на восток) </w:t>
      </w:r>
      <w:r>
        <w:rPr>
          <w:color w:val="000000"/>
          <w:spacing w:val="-2"/>
        </w:rPr>
        <w:t>45°, то это направление и будет направлением на юг.</w:t>
      </w:r>
    </w:p>
    <w:p>
      <w:pPr>
        <w:pStyle w:val="Normal"/>
        <w:shd w:fill="FFFFFF" w:val="clear"/>
        <w:spacing w:lineRule="atLeast" w:line="240" w:before="19" w:after="0"/>
        <w:ind w:left="19" w:firstLine="293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>По полярной звезде</w:t>
      </w:r>
    </w:p>
    <w:p>
      <w:pPr>
        <w:pStyle w:val="Normal"/>
        <w:shd w:fill="FFFFFF" w:val="clear"/>
        <w:spacing w:lineRule="atLeast" w:line="240" w:before="19" w:after="0"/>
        <w:ind w:left="19" w:firstLine="293"/>
        <w:jc w:val="both"/>
        <w:rPr/>
      </w:pPr>
      <w:r>
        <w:rPr>
          <w:color w:val="000000"/>
          <w:spacing w:val="-4"/>
        </w:rPr>
        <w:t>Полярная звезда всегда находится на севере. Ночью на -без</w:t>
        <w:softHyphen/>
      </w:r>
      <w:r>
        <w:rPr>
          <w:color w:val="000000"/>
        </w:rPr>
        <w:t>облачном небе ее легко найти по созвездию Большой Медве</w:t>
        <w:softHyphen/>
      </w:r>
      <w:r>
        <w:rPr>
          <w:color w:val="000000"/>
          <w:spacing w:val="-2"/>
        </w:rPr>
        <w:t xml:space="preserve">дицы. Через две крайние (Рис.4) звезды Большой Медведицы нужно </w:t>
      </w:r>
      <w:r>
        <w:rPr>
          <w:color w:val="000000"/>
          <w:spacing w:val="4"/>
        </w:rPr>
        <w:t xml:space="preserve">мысленно провести прямую линию и отложить на </w:t>
      </w:r>
      <w:r>
        <w:rPr>
          <w:color w:val="000000"/>
          <w:spacing w:val="1"/>
        </w:rPr>
        <w:t xml:space="preserve">ней пять раз отрезок, равный расстоянию между крайними </w:t>
      </w:r>
      <w:r>
        <w:rPr>
          <w:color w:val="000000"/>
          <w:spacing w:val="-1"/>
        </w:rPr>
        <w:t xml:space="preserve">звездами. Конец пятого отрезка укажет положение Полярной </w:t>
      </w:r>
      <w:r>
        <w:rPr>
          <w:color w:val="000000"/>
          <w:spacing w:val="-3"/>
        </w:rPr>
        <w:t>звезды, которая находится в созвездии Малой Медведицы (ко</w:t>
        <w:softHyphen/>
      </w:r>
      <w:r>
        <w:rPr>
          <w:color w:val="000000"/>
          <w:spacing w:val="3"/>
        </w:rPr>
        <w:t>нечная звезда малого «ковша»). Полярная звезда может слу</w:t>
        <w:softHyphen/>
      </w:r>
      <w:r>
        <w:rPr>
          <w:color w:val="000000"/>
          <w:spacing w:val="-3"/>
        </w:rPr>
        <w:t xml:space="preserve">жить надежным ориентиром для выдерживания направления </w:t>
      </w:r>
      <w:r>
        <w:rPr>
          <w:color w:val="000000"/>
        </w:rPr>
        <w:t>движения, так как ее положение на небосклоне с течением вре</w:t>
      </w:r>
      <w:r>
        <w:rPr>
          <w:color w:val="000000"/>
          <w:spacing w:val="-1"/>
        </w:rPr>
        <w:t>мени практически не изменяется. Точность определения направ</w:t>
        <w:softHyphen/>
      </w:r>
      <w:r>
        <w:rPr>
          <w:color w:val="000000"/>
          <w:spacing w:val="3"/>
        </w:rPr>
        <w:t>ления по Полярной звезде составляет 2—3°.</w:t>
      </w:r>
    </w:p>
    <w:p>
      <w:pPr>
        <w:pStyle w:val="Normal"/>
        <w:shd w:fill="FFFFFF" w:val="clear"/>
        <w:spacing w:lineRule="atLeast" w:line="240" w:before="19" w:after="0"/>
        <w:ind w:left="19" w:firstLine="29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tLeast" w:line="240" w:before="19" w:after="0"/>
        <w:ind w:left="19" w:firstLine="293"/>
        <w:jc w:val="both"/>
        <w:rPr/>
      </w:pPr>
      <w:r>
        <w:rPr/>
        <w:drawing>
          <wp:inline distT="0" distB="0" distL="0" distR="0">
            <wp:extent cx="2936240" cy="3622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3622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right="19" w:firstLine="317"/>
        <w:jc w:val="both"/>
        <w:rPr>
          <w:color w:val="000000"/>
          <w:spacing w:val="2"/>
        </w:rPr>
      </w:pPr>
      <w:r>
        <w:rPr>
          <w:color w:val="000000"/>
          <w:spacing w:val="-2"/>
        </w:rPr>
        <w:t xml:space="preserve">                              </w:t>
      </w:r>
      <w:r>
        <w:rPr>
          <w:color w:val="000000"/>
          <w:spacing w:val="-2"/>
        </w:rPr>
        <w:t>Рис.4</w:t>
      </w:r>
    </w:p>
    <w:p>
      <w:pPr>
        <w:pStyle w:val="Normal"/>
        <w:shd w:fill="FFFFFF" w:val="clear"/>
        <w:spacing w:lineRule="atLeast" w:line="240"/>
        <w:ind w:right="19" w:firstLine="317"/>
        <w:jc w:val="both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По Луне</w:t>
      </w:r>
    </w:p>
    <w:p>
      <w:pPr>
        <w:pStyle w:val="Normal"/>
        <w:shd w:fill="FFFFFF" w:val="clear"/>
        <w:spacing w:lineRule="atLeast" w:line="240"/>
        <w:ind w:right="19" w:firstLine="317"/>
        <w:jc w:val="both"/>
        <w:rPr/>
      </w:pPr>
      <w:r>
        <w:rPr>
          <w:color w:val="000000"/>
          <w:spacing w:val="2"/>
        </w:rPr>
        <w:t>По Луне стороны горизонта определяют более точно,</w:t>
      </w:r>
      <w:r>
        <w:rPr>
          <w:color w:val="000000"/>
          <w:spacing w:val="-2"/>
        </w:rPr>
        <w:t xml:space="preserve"> (Рис.5)</w:t>
      </w:r>
      <w:r>
        <w:rPr>
          <w:color w:val="000000"/>
          <w:spacing w:val="2"/>
        </w:rPr>
        <w:t xml:space="preserve"> когда </w:t>
      </w:r>
      <w:r>
        <w:rPr>
          <w:color w:val="000000"/>
        </w:rPr>
        <w:t xml:space="preserve">виден весь ее диск (полнолуние). Полная Луна в любое время </w:t>
      </w:r>
      <w:r>
        <w:rPr>
          <w:color w:val="000000"/>
          <w:spacing w:val="5"/>
        </w:rPr>
        <w:t xml:space="preserve">находится в стороне, противоположной Солнцу. Разница во </w:t>
      </w:r>
      <w:r>
        <w:rPr>
          <w:color w:val="000000"/>
          <w:spacing w:val="8"/>
        </w:rPr>
        <w:t>времени их местоположения составляет розно 12 ч. Эта раз</w:t>
        <w:softHyphen/>
      </w:r>
      <w:r>
        <w:rPr>
          <w:color w:val="000000"/>
          <w:spacing w:val="3"/>
        </w:rPr>
        <w:t xml:space="preserve">ница на циферблате часов не видна, так как в 1 ч и в 13 ч </w:t>
      </w:r>
      <w:r>
        <w:rPr>
          <w:color w:val="000000"/>
          <w:spacing w:val="-2"/>
        </w:rPr>
        <w:t xml:space="preserve">(соответственно </w:t>
      </w:r>
      <w:r>
        <w:rPr>
          <w:color w:val="000000"/>
          <w:spacing w:val="105"/>
        </w:rPr>
        <w:t>в2чи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0"/>
        </w:rPr>
        <w:t>14ч</w:t>
      </w:r>
      <w:r>
        <w:rPr>
          <w:color w:val="000000"/>
          <w:spacing w:val="-2"/>
        </w:rPr>
        <w:t xml:space="preserve"> по летнему времени) часовая </w:t>
      </w:r>
      <w:r>
        <w:rPr>
          <w:color w:val="000000"/>
          <w:spacing w:val="4"/>
        </w:rPr>
        <w:t xml:space="preserve">стрелка будет находиться на одном и том же месте. Поэтому </w:t>
      </w:r>
      <w:r>
        <w:rPr>
          <w:color w:val="000000"/>
          <w:spacing w:val="8"/>
        </w:rPr>
        <w:t xml:space="preserve">стороны горизонта по полной Луне определяют так же, как и </w:t>
      </w:r>
      <w:r>
        <w:rPr>
          <w:color w:val="000000"/>
          <w:spacing w:val="-2"/>
        </w:rPr>
        <w:t>по Солнцу.</w:t>
      </w:r>
    </w:p>
    <w:p>
      <w:pPr>
        <w:pStyle w:val="Normal"/>
        <w:shd w:fill="FFFFFF" w:val="clear"/>
        <w:spacing w:lineRule="atLeast" w:line="240"/>
        <w:ind w:left="5" w:right="10" w:firstLine="317"/>
        <w:jc w:val="both"/>
        <w:rPr/>
      </w:pPr>
      <w:r>
        <w:rPr>
          <w:color w:val="000000"/>
          <w:spacing w:val="6"/>
        </w:rPr>
        <w:t xml:space="preserve">Если Луна неполная (прибывает или убывает), то нужно </w:t>
      </w:r>
      <w:r>
        <w:rPr>
          <w:color w:val="000000"/>
          <w:spacing w:val="9"/>
        </w:rPr>
        <w:t>вначале разделить на глаз радиус диска Луны на шесть рав</w:t>
        <w:softHyphen/>
      </w:r>
      <w:r>
        <w:rPr>
          <w:color w:val="000000"/>
          <w:spacing w:val="-1"/>
        </w:rPr>
        <w:t>ных частей, определить, сколько таких частей содержится в по</w:t>
        <w:softHyphen/>
      </w:r>
      <w:r>
        <w:rPr>
          <w:color w:val="000000"/>
          <w:spacing w:val="5"/>
        </w:rPr>
        <w:t xml:space="preserve">перечнике видимого серпа Луны, и заметить время по часам. </w:t>
      </w:r>
      <w:r>
        <w:rPr>
          <w:color w:val="000000"/>
          <w:spacing w:val="4"/>
        </w:rPr>
        <w:t xml:space="preserve">Затем из этого времени вычесть (если Луна прибывает) или </w:t>
      </w:r>
      <w:r>
        <w:rPr>
          <w:color w:val="000000"/>
          <w:spacing w:val="6"/>
        </w:rPr>
        <w:t>прибавить (если Луна убывает) количество частей, содержа</w:t>
        <w:softHyphen/>
      </w:r>
      <w:r>
        <w:rPr>
          <w:color w:val="000000"/>
          <w:spacing w:val="5"/>
        </w:rPr>
        <w:t>щихся в поперечнике видимого серпа Луны. Полученная раз</w:t>
        <w:softHyphen/>
        <w:t>ность или сумма покажет час, когда в том направлении, в ко</w:t>
        <w:softHyphen/>
      </w:r>
      <w:r>
        <w:rPr>
          <w:color w:val="000000"/>
          <w:spacing w:val="4"/>
        </w:rPr>
        <w:t xml:space="preserve">тором находится Луна, будет находиться Солнце. После этого </w:t>
      </w:r>
      <w:r>
        <w:rPr>
          <w:color w:val="000000"/>
        </w:rPr>
        <w:t xml:space="preserve">Луну рассматривают как Солнце, направляют на нее ту цифру </w:t>
      </w:r>
      <w:r>
        <w:rPr>
          <w:color w:val="000000"/>
          <w:spacing w:val="4"/>
        </w:rPr>
        <w:t>циферблата, которая соответствует рассчитанному часу, и на</w:t>
        <w:softHyphen/>
      </w:r>
      <w:r>
        <w:rPr>
          <w:color w:val="000000"/>
          <w:spacing w:val="6"/>
        </w:rPr>
        <w:t>ходят направление на юг, как это делается по Солнцу и часам.</w:t>
      </w:r>
    </w:p>
    <w:p>
      <w:pPr>
        <w:pStyle w:val="Normal"/>
        <w:shd w:fill="FFFFFF" w:val="clear"/>
        <w:spacing w:lineRule="atLeast" w:line="240"/>
        <w:ind w:left="5" w:right="10" w:firstLine="322"/>
        <w:jc w:val="both"/>
        <w:rPr/>
      </w:pPr>
      <w:r>
        <w:rPr>
          <w:color w:val="000000"/>
          <w:spacing w:val="6"/>
        </w:rPr>
        <w:t xml:space="preserve">Например, время наблюдения 3 ч 30 мин </w:t>
      </w:r>
      <w:r>
        <w:rPr>
          <w:b/>
          <w:color w:val="000000"/>
          <w:spacing w:val="6"/>
        </w:rPr>
        <w:t>(</w:t>
      </w:r>
      <w:r>
        <w:rPr>
          <w:b/>
          <w:bCs/>
          <w:color w:val="000000"/>
          <w:spacing w:val="6"/>
        </w:rPr>
        <w:t>рис5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atLeast" w:line="240"/>
        <w:ind w:left="5" w:right="10" w:firstLine="322"/>
        <w:jc w:val="both"/>
        <w:rPr/>
      </w:pPr>
      <w:r>
        <w:rPr/>
        <w:drawing>
          <wp:inline distT="0" distB="0" distL="0" distR="0">
            <wp:extent cx="3180715" cy="33794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5" w:right="10" w:firstLine="322"/>
        <w:jc w:val="both"/>
        <w:rPr>
          <w:color w:val="000000"/>
          <w:spacing w:val="6"/>
        </w:rPr>
      </w:pPr>
      <w:r>
        <w:rPr>
          <w:color w:val="000000"/>
          <w:spacing w:val="-2"/>
        </w:rPr>
        <w:t xml:space="preserve">                                     </w:t>
      </w:r>
      <w:r>
        <w:rPr>
          <w:color w:val="000000"/>
          <w:spacing w:val="-2"/>
        </w:rPr>
        <w:t>Рис.5</w:t>
      </w:r>
    </w:p>
    <w:p>
      <w:pPr>
        <w:pStyle w:val="Normal"/>
        <w:shd w:fill="FFFFFF" w:val="clear"/>
        <w:spacing w:lineRule="atLeast" w:line="240"/>
        <w:ind w:left="5" w:right="10" w:firstLine="322"/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иди</w:t>
        <w:softHyphen/>
      </w:r>
      <w:r>
        <w:rPr>
          <w:color w:val="000000"/>
          <w:spacing w:val="7"/>
        </w:rPr>
        <w:t xml:space="preserve">мая часть диска Луны в поперечнике содержит по оценке на </w:t>
      </w:r>
      <w:r>
        <w:rPr>
          <w:color w:val="000000"/>
          <w:spacing w:val="8"/>
        </w:rPr>
        <w:t>глаз три шестых радиуса ее диска. Луна убывает. Следова</w:t>
        <w:softHyphen/>
        <w:t xml:space="preserve">тельно, Солнце будет находиться в том направлении, где в </w:t>
      </w:r>
      <w:r>
        <w:rPr>
          <w:color w:val="000000"/>
        </w:rPr>
        <w:t xml:space="preserve">данное время находится Луна, в 6 ч 30 мин (3,30+3,00=6,30). </w:t>
      </w:r>
      <w:r>
        <w:rPr>
          <w:color w:val="000000"/>
          <w:spacing w:val="8"/>
        </w:rPr>
        <w:t>Направляем цифру 6 на циферблате часов на Луну. Угол ме</w:t>
        <w:softHyphen/>
      </w:r>
      <w:r>
        <w:rPr>
          <w:color w:val="000000"/>
          <w:spacing w:val="10"/>
        </w:rPr>
        <w:t xml:space="preserve">жду цифрами 6 и 1 делим пополам и получаем направление </w:t>
      </w:r>
      <w:r>
        <w:rPr>
          <w:color w:val="000000"/>
          <w:spacing w:val="-1"/>
        </w:rPr>
        <w:t>на юг.</w:t>
      </w:r>
    </w:p>
    <w:p>
      <w:pPr>
        <w:pStyle w:val="Normal"/>
        <w:shd w:fill="FFFFFF" w:val="clear"/>
        <w:spacing w:lineRule="atLeast" w:line="240"/>
        <w:ind w:left="10" w:right="14" w:firstLine="317"/>
        <w:jc w:val="both"/>
        <w:rPr/>
      </w:pPr>
      <w:r>
        <w:rPr>
          <w:color w:val="000000"/>
          <w:spacing w:val="2"/>
        </w:rPr>
        <w:t xml:space="preserve">Чтобы не ошибиться, когда брать разность, а когда сумму, </w:t>
      </w:r>
      <w:r>
        <w:rPr>
          <w:color w:val="000000"/>
          <w:spacing w:val="7"/>
        </w:rPr>
        <w:t xml:space="preserve">полезно пользоваться мнемоническим правилом, показанным </w:t>
      </w:r>
      <w:r>
        <w:rPr>
          <w:color w:val="000000"/>
        </w:rPr>
        <w:t>на рисунке.</w:t>
      </w:r>
    </w:p>
    <w:p>
      <w:pPr>
        <w:pStyle w:val="Normal"/>
        <w:shd w:fill="FFFFFF" w:val="clear"/>
        <w:spacing w:lineRule="atLeast" w:line="240"/>
        <w:ind w:left="10" w:right="14" w:firstLine="317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240"/>
        <w:ind w:left="5" w:firstLine="278"/>
        <w:jc w:val="both"/>
        <w:rPr>
          <w:color w:val="000000"/>
          <w:spacing w:val="6"/>
        </w:rPr>
      </w:pP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pacing w:val="-1"/>
        </w:rPr>
        <w:t xml:space="preserve">Определение   сторон   горизонта   по   признакам   местных </w:t>
      </w:r>
      <w:r>
        <w:rPr>
          <w:b/>
          <w:bCs/>
          <w:i/>
          <w:color w:val="000000"/>
          <w:spacing w:val="6"/>
        </w:rPr>
        <w:t>предметов</w:t>
      </w:r>
      <w:r>
        <w:rPr>
          <w:b/>
          <w:bCs/>
          <w:color w:val="000000"/>
          <w:spacing w:val="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240"/>
        <w:ind w:left="5" w:firstLine="278"/>
        <w:jc w:val="both"/>
        <w:rPr/>
      </w:pPr>
      <w:r>
        <w:rPr>
          <w:color w:val="000000"/>
          <w:spacing w:val="6"/>
        </w:rPr>
        <w:t>и, прежде всего, по особенностям растительного мира.</w:t>
        <w:br/>
      </w:r>
      <w:r>
        <w:rPr>
          <w:color w:val="000000"/>
        </w:rPr>
        <w:t xml:space="preserve">Однако ориентирование по растениям менее надежно и пользоваться </w:t>
      </w:r>
      <w:r>
        <w:rPr>
          <w:color w:val="000000"/>
          <w:spacing w:val="-4"/>
        </w:rPr>
        <w:t>им можно лишь в редких случаях, например, в пасмурную погоду, когда не видно ни Солнца, ни звезд.</w:t>
      </w:r>
    </w:p>
    <w:p>
      <w:pPr>
        <w:pStyle w:val="Normal"/>
        <w:shd w:fill="FFFFFF" w:val="clear"/>
        <w:spacing w:lineRule="atLeast" w:line="240"/>
        <w:ind w:left="28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-2"/>
        </w:rPr>
        <w:t>Примеры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240"/>
        <w:ind w:left="10" w:firstLine="302"/>
        <w:jc w:val="both"/>
        <w:rPr/>
      </w:pPr>
      <w:r>
        <w:rPr>
          <w:color w:val="000000"/>
          <w:spacing w:val="-16"/>
        </w:rPr>
        <w:t>1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хи   и   лишайники   на   коре   деревьев   сосредоточены </w:t>
      </w:r>
      <w:r>
        <w:rPr>
          <w:color w:val="000000"/>
          <w:spacing w:val="-2"/>
        </w:rPr>
        <w:t>преимущественно на северной сторо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10" w:firstLine="278"/>
        <w:jc w:val="both"/>
        <w:rPr>
          <w:color w:val="000000"/>
          <w:spacing w:val="-9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ора деревьев обычно с северной стороны бывает грубее и темнее, чем с южной. Особенно хорошо это заметно на берез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10" w:firstLine="278"/>
        <w:jc w:val="both"/>
        <w:rPr>
          <w:color w:val="000000"/>
          <w:spacing w:val="-9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 жаркое время года на стволах хвойных деревьев выде</w:t>
        <w:softHyphen/>
      </w:r>
      <w:r>
        <w:rPr>
          <w:color w:val="000000"/>
          <w:spacing w:val="2"/>
        </w:rPr>
        <w:t>ляется больше смолы с южной стор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сле дождя стволы сосен обычно чернеют с сев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есной на северных окраинах лесных полян трава более густая, чем на южных; около отдельных деревьев, столбов, </w:t>
      </w:r>
      <w:r>
        <w:rPr>
          <w:color w:val="000000"/>
          <w:spacing w:val="3"/>
        </w:rPr>
        <w:t>больших камней трава растет гуще с южной стор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етви дерева, как правило, более развиты, гуще и длиннее с южной сторо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Годичные кольца прироста древесины, обнаруживаемые на пне спиленного дерева, шире с южной стороны и уже с север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Ягоды и фрукты раньше приобретают окраску зрелости (краснеют, желтеют) с южной стор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Более крутая и оголенная сторона оврага – северн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288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Снега больше бывает на северной стороне деревьев, строений и других предметов; с южной стороны он быстрее оттаива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tLeast" w:line="240"/>
        <w:ind w:left="10" w:firstLine="278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 xml:space="preserve">В больших лесных хозяйствах просеки прорублены, как правило, </w:t>
      </w:r>
      <w:r>
        <w:rPr>
          <w:color w:val="000000"/>
          <w:spacing w:val="-1"/>
        </w:rPr>
        <w:t xml:space="preserve">почти строго по линиям север - юг и восток - запад. Номера кварталов </w:t>
      </w:r>
      <w:r>
        <w:rPr>
          <w:color w:val="000000"/>
        </w:rPr>
        <w:t xml:space="preserve">отмечают на квартальных столбах, поставленных на всех пересечениях </w:t>
      </w:r>
      <w:r>
        <w:rPr>
          <w:color w:val="000000"/>
          <w:spacing w:val="7"/>
        </w:rPr>
        <w:t xml:space="preserve">просек. Ребро столба между соседними гранями с наименьшими </w:t>
      </w:r>
      <w:r>
        <w:rPr>
          <w:color w:val="000000"/>
          <w:spacing w:val="-3"/>
        </w:rPr>
        <w:t>цифрами, указывает направление на Север.(</w:t>
      </w:r>
      <w:r>
        <w:rPr>
          <w:b/>
          <w:bCs/>
          <w:color w:val="000000"/>
          <w:spacing w:val="-3"/>
        </w:rPr>
        <w:t>Рис.6</w:t>
      </w:r>
      <w:r>
        <w:rPr>
          <w:color w:val="000000"/>
          <w:spacing w:val="-3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tLeast" w:line="240"/>
        <w:ind w:left="10" w:firstLine="283"/>
        <w:jc w:val="both"/>
        <w:rPr>
          <w:color w:val="000000"/>
          <w:spacing w:val="-13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Муравьи устраивают свои жилища почти всегда к югу от </w:t>
      </w:r>
      <w:r>
        <w:rPr>
          <w:color w:val="000000"/>
          <w:spacing w:val="5"/>
        </w:rPr>
        <w:t xml:space="preserve">ближайших деревьев, пней, камней. Южная сторона муравейника </w:t>
      </w:r>
      <w:r>
        <w:rPr>
          <w:color w:val="000000"/>
          <w:spacing w:val="-3"/>
        </w:rPr>
        <w:t>более пологая, чем северн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tLeast" w:line="240"/>
        <w:ind w:left="10" w:firstLine="283"/>
        <w:jc w:val="both"/>
        <w:rPr>
          <w:color w:val="000000"/>
          <w:spacing w:val="-13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тепные   пчелы   строят   свои   жилища   на   стенах,   камнях, </w:t>
      </w:r>
      <w:r>
        <w:rPr>
          <w:color w:val="000000"/>
          <w:spacing w:val="-4"/>
        </w:rPr>
        <w:t>обращенных всегда к югу.</w:t>
      </w:r>
    </w:p>
    <w:p>
      <w:pPr>
        <w:pStyle w:val="Normal"/>
        <w:shd w:fill="FFFFFF" w:val="clear"/>
        <w:spacing w:lineRule="atLeast" w:line="240"/>
        <w:ind w:left="10" w:right="38" w:firstLine="27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1"/>
        </w:rPr>
        <w:t xml:space="preserve">Определение сторон горизонта можно выполнять и по рельефу, </w:t>
      </w:r>
      <w:r>
        <w:rPr>
          <w:b/>
          <w:bCs/>
          <w:i/>
          <w:iCs/>
          <w:color w:val="000000"/>
          <w:spacing w:val="-6"/>
        </w:rPr>
        <w:t>ветру, снег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left="5" w:firstLine="278"/>
        <w:jc w:val="both"/>
        <w:rPr/>
      </w:pPr>
      <w:r>
        <w:rPr>
          <w:color w:val="000000"/>
          <w:spacing w:val="-20"/>
        </w:rPr>
        <w:t>-</w:t>
      </w:r>
      <w:r>
        <w:rPr>
          <w:color w:val="000000"/>
        </w:rPr>
        <w:tab/>
        <w:t xml:space="preserve">Так, в песчаных пустынях направление господствующего ветра </w:t>
      </w:r>
      <w:r>
        <w:rPr>
          <w:color w:val="000000"/>
          <w:spacing w:val="-2"/>
        </w:rPr>
        <w:t xml:space="preserve">можно определить по барханам. Их выпуклая часть всегда обращена к </w:t>
      </w:r>
      <w:r>
        <w:rPr>
          <w:color w:val="000000"/>
          <w:spacing w:val="-1"/>
        </w:rPr>
        <w:t xml:space="preserve">ветру. С подветренной стороны склоны барханов гораздо круче, чем с </w:t>
      </w:r>
      <w:r>
        <w:rPr>
          <w:color w:val="000000"/>
          <w:spacing w:val="-3"/>
        </w:rPr>
        <w:t>наветренной, а края вытянуты в форме рогов по направлению ветра.</w:t>
      </w:r>
    </w:p>
    <w:p>
      <w:pPr>
        <w:pStyle w:val="Normal"/>
        <w:shd w:fill="FFFFFF" w:val="clear"/>
        <w:spacing w:lineRule="atLeast" w:line="240"/>
        <w:ind w:left="5" w:right="38" w:firstLine="283"/>
        <w:jc w:val="both"/>
        <w:rPr/>
      </w:pPr>
      <w:r>
        <w:rPr>
          <w:color w:val="000000"/>
        </w:rPr>
        <w:t xml:space="preserve">-Стороны горизонта можно найти, зная заранее направление </w:t>
      </w:r>
      <w:r>
        <w:rPr>
          <w:color w:val="000000"/>
          <w:spacing w:val="-2"/>
        </w:rPr>
        <w:t>господствующего ве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70" w:leader="none"/>
        </w:tabs>
        <w:autoSpaceDE w:val="false"/>
        <w:spacing w:lineRule="atLeast" w:line="240"/>
        <w:ind w:left="5" w:firstLine="278"/>
        <w:jc w:val="both"/>
        <w:rPr>
          <w:color w:val="000000"/>
          <w:spacing w:val="-9"/>
        </w:rPr>
      </w:pPr>
      <w:r>
        <w:rPr>
          <w:color w:val="000000"/>
          <w:spacing w:val="-3"/>
        </w:rPr>
        <w:t>-Снег около больших камней, пней, построек и так далее оттаивает быстрее с южной стороны, сильнее освещаемой лучами солн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70" w:leader="none"/>
        </w:tabs>
        <w:autoSpaceDE w:val="false"/>
        <w:spacing w:lineRule="atLeast" w:line="240"/>
        <w:ind w:left="5" w:firstLine="278"/>
        <w:jc w:val="both"/>
        <w:rPr>
          <w:color w:val="000000"/>
          <w:spacing w:val="-12"/>
        </w:rPr>
      </w:pPr>
      <w:r>
        <w:rPr>
          <w:color w:val="000000"/>
          <w:spacing w:val="4"/>
        </w:rPr>
        <w:t xml:space="preserve">-В оврагах, лощинах, ямах снег быстрее оттаивает с северной </w:t>
      </w:r>
      <w:r>
        <w:rPr>
          <w:color w:val="000000"/>
          <w:spacing w:val="-3"/>
        </w:rPr>
        <w:t>стороны.</w:t>
      </w:r>
    </w:p>
    <w:p>
      <w:pPr>
        <w:pStyle w:val="Normal"/>
        <w:shd w:fill="FFFFFF" w:val="clear"/>
        <w:spacing w:lineRule="atLeast" w:line="240" w:before="77" w:after="0"/>
        <w:ind w:left="10" w:right="10" w:firstLine="278"/>
        <w:jc w:val="both"/>
        <w:rPr/>
      </w:pPr>
      <w:r>
        <w:rPr>
          <w:color w:val="000000"/>
          <w:spacing w:val="-4"/>
        </w:rPr>
        <w:t xml:space="preserve">-В марте - апреле вокруг стволов отдельно стоящих деревьев, пней, </w:t>
      </w:r>
      <w:r>
        <w:rPr>
          <w:color w:val="000000"/>
          <w:spacing w:val="-3"/>
        </w:rPr>
        <w:t>стволов в снегу образуются лунки, вытянутые в южном направлении.</w:t>
      </w:r>
    </w:p>
    <w:p>
      <w:pPr>
        <w:pStyle w:val="Normal"/>
        <w:shd w:fill="FFFFFF" w:val="clear"/>
        <w:spacing w:lineRule="atLeast" w:line="240"/>
        <w:ind w:left="302" w:hanging="0"/>
        <w:jc w:val="both"/>
        <w:rPr/>
      </w:pPr>
      <w:r>
        <w:rPr>
          <w:b/>
          <w:bCs/>
          <w:i/>
          <w:iCs/>
          <w:color w:val="000000"/>
          <w:spacing w:val="-2"/>
        </w:rPr>
        <w:t>Определение сторон горизонта по постройкам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atLeast" w:line="240"/>
        <w:ind w:left="302" w:hanging="0"/>
        <w:jc w:val="both"/>
        <w:rPr/>
      </w:pPr>
      <w:r>
        <w:rPr/>
        <w:drawing>
          <wp:inline distT="0" distB="0" distL="0" distR="0">
            <wp:extent cx="3230880" cy="24136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302" w:hanging="0"/>
        <w:jc w:val="both"/>
        <w:rPr>
          <w:b/>
          <w:b/>
          <w:bCs/>
        </w:rPr>
      </w:pPr>
      <w:r>
        <w:rPr>
          <w:color w:val="000000"/>
          <w:spacing w:val="-2"/>
        </w:rPr>
        <w:t xml:space="preserve">                                   </w:t>
      </w:r>
      <w:r>
        <w:rPr>
          <w:color w:val="000000"/>
          <w:spacing w:val="-2"/>
        </w:rPr>
        <w:t>Рис.6</w:t>
      </w:r>
    </w:p>
    <w:p>
      <w:pPr>
        <w:pStyle w:val="Normal"/>
        <w:shd w:fill="FFFFFF" w:val="clear"/>
        <w:spacing w:lineRule="atLeast" w:line="240"/>
        <w:ind w:left="10" w:firstLine="293"/>
        <w:jc w:val="both"/>
        <w:rPr/>
      </w:pPr>
      <w:r>
        <w:rPr>
          <w:color w:val="000000"/>
          <w:spacing w:val="-1"/>
        </w:rPr>
        <w:t xml:space="preserve">Различные постройки могут служить хорошими ориентирами. Это прежде всего сооружения религиозного культа, которые строились в </w:t>
      </w:r>
      <w:r>
        <w:rPr>
          <w:color w:val="000000"/>
          <w:spacing w:val="3"/>
        </w:rPr>
        <w:t xml:space="preserve">соответствии с Законами религии строго ориентированными по </w:t>
      </w:r>
      <w:r>
        <w:rPr>
          <w:color w:val="000000"/>
          <w:spacing w:val="-3"/>
        </w:rPr>
        <w:t>сторонам горизон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240"/>
        <w:ind w:left="14" w:firstLine="312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Алтари   и  часовни  православных  и  лютеранских   церквей </w:t>
      </w:r>
      <w:r>
        <w:rPr>
          <w:color w:val="000000"/>
          <w:spacing w:val="-4"/>
        </w:rPr>
        <w:t>обращены на Восток, а колокольни - на Зап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tLeast" w:line="240"/>
        <w:ind w:left="10" w:firstLine="288"/>
        <w:jc w:val="both"/>
        <w:rPr>
          <w:color w:val="000000"/>
          <w:spacing w:val="-8"/>
        </w:rPr>
      </w:pPr>
      <w:r>
        <w:rPr>
          <w:color w:val="000000"/>
          <w:spacing w:val="-3"/>
        </w:rPr>
        <w:t xml:space="preserve">Опущенный край нижней перекладины креста на куполе обращен </w:t>
      </w:r>
      <w:r>
        <w:rPr>
          <w:color w:val="000000"/>
          <w:spacing w:val="-6"/>
        </w:rPr>
        <w:t>к Югу, приподнятый - к Северу .(</w:t>
      </w:r>
      <w:r>
        <w:rPr>
          <w:b/>
          <w:bCs/>
          <w:color w:val="000000"/>
          <w:spacing w:val="-6"/>
        </w:rPr>
        <w:t>рис.6</w:t>
      </w:r>
      <w:r>
        <w:rPr>
          <w:color w:val="000000"/>
          <w:spacing w:val="-6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tLeast" w:line="240"/>
        <w:ind w:left="298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>Алтари католических церквей обращены на Зап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tLeast" w:line="240"/>
        <w:ind w:left="10" w:firstLine="288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Двери еврейских синагог и мусульманских мечетей обращены </w:t>
      </w:r>
      <w:r>
        <w:rPr>
          <w:color w:val="000000"/>
          <w:spacing w:val="-4"/>
        </w:rPr>
        <w:t>примерно на сев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tLeast" w:line="240"/>
        <w:ind w:left="10" w:firstLine="288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Кумирни, пагоды, буддийские монастыри фасадами обращены на </w:t>
      </w:r>
      <w:r>
        <w:rPr>
          <w:color w:val="000000"/>
          <w:spacing w:val="-13"/>
        </w:rPr>
        <w:t>Юг.</w:t>
      </w:r>
    </w:p>
    <w:p>
      <w:pPr>
        <w:pStyle w:val="Normal"/>
        <w:shd w:fill="FFFFFF" w:val="clear"/>
        <w:spacing w:lineRule="atLeast" w:line="240" w:before="374" w:after="0"/>
        <w:ind w:left="2175" w:right="403" w:hanging="1742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пределение   и   выдерживания  направлений </w:t>
      </w:r>
      <w:r>
        <w:rPr>
          <w:b/>
          <w:bCs/>
          <w:color w:val="000000"/>
          <w:spacing w:val="-3"/>
          <w:sz w:val="28"/>
          <w:szCs w:val="28"/>
        </w:rPr>
        <w:t>на местности</w:t>
      </w:r>
    </w:p>
    <w:p>
      <w:pPr>
        <w:pStyle w:val="Normal"/>
        <w:shd w:fill="FFFFFF" w:val="clear"/>
        <w:spacing w:lineRule="atLeast" w:line="240" w:before="259" w:after="0"/>
        <w:ind w:firstLine="312"/>
        <w:rPr/>
      </w:pPr>
      <w:r>
        <w:rPr>
          <w:color w:val="000000"/>
          <w:spacing w:val="6"/>
          <w:w w:val="101"/>
        </w:rPr>
        <w:t xml:space="preserve">Направление движения или действий, а также направление </w:t>
      </w:r>
      <w:r>
        <w:rPr>
          <w:color w:val="000000"/>
          <w:w w:val="101"/>
        </w:rPr>
        <w:t>на  местный предмет   (цель)   определяют  и  указывают  величи</w:t>
        <w:softHyphen/>
        <w:t>ной  магнитного  азимута  или  горизонтального    угла,  измеряе</w:t>
        <w:softHyphen/>
      </w:r>
      <w:r>
        <w:rPr>
          <w:color w:val="000000"/>
          <w:spacing w:val="-1"/>
          <w:w w:val="101"/>
        </w:rPr>
        <w:t>мого   от   начального   на</w:t>
        <w:softHyphen/>
      </w:r>
      <w:r>
        <w:rPr>
          <w:color w:val="000000"/>
          <w:spacing w:val="2"/>
          <w:w w:val="101"/>
        </w:rPr>
        <w:t>правления   на   какой-ни</w:t>
        <w:softHyphen/>
      </w:r>
      <w:r>
        <w:rPr>
          <w:color w:val="000000"/>
          <w:spacing w:val="-1"/>
          <w:w w:val="101"/>
        </w:rPr>
        <w:t>будь удаленный ориентир.</w:t>
      </w:r>
    </w:p>
    <w:p>
      <w:pPr>
        <w:pStyle w:val="Normal"/>
        <w:shd w:fill="FFFFFF" w:val="clear"/>
        <w:spacing w:lineRule="atLeast" w:line="240" w:before="259" w:after="0"/>
        <w:ind w:firstLine="312"/>
        <w:rPr/>
      </w:pPr>
      <w:r>
        <w:rPr>
          <w:color w:val="000000"/>
          <w:spacing w:val="-1"/>
          <w:w w:val="101"/>
        </w:rPr>
        <w:t xml:space="preserve">Магнитный азимут – горизонтальный угол измеряемый по ходу часовой стрелки от северного направления магнитного меридиана до направления на предмет. </w:t>
      </w:r>
      <w:r>
        <w:rPr>
          <w:color w:val="000000"/>
          <w:spacing w:val="2"/>
          <w:w w:val="101"/>
        </w:rPr>
        <w:t xml:space="preserve">Его значения могут быть </w:t>
      </w:r>
      <w:r>
        <w:rPr>
          <w:color w:val="000000"/>
          <w:spacing w:val="3"/>
          <w:w w:val="101"/>
        </w:rPr>
        <w:t>от 0 до 360°.</w:t>
      </w:r>
    </w:p>
    <w:p>
      <w:pPr>
        <w:pStyle w:val="Normal"/>
        <w:shd w:fill="FFFFFF" w:val="clear"/>
        <w:spacing w:lineRule="atLeast" w:line="240"/>
        <w:ind w:left="14" w:right="24" w:firstLine="317"/>
        <w:jc w:val="both"/>
        <w:rPr/>
      </w:pPr>
      <w:r>
        <w:rPr>
          <w:color w:val="000000"/>
          <w:spacing w:val="-1"/>
          <w:w w:val="101"/>
        </w:rPr>
        <w:t>Магнитный азимут на</w:t>
        <w:softHyphen/>
        <w:t xml:space="preserve">правления определяют с </w:t>
      </w:r>
      <w:r>
        <w:rPr>
          <w:color w:val="000000"/>
          <w:spacing w:val="5"/>
          <w:w w:val="101"/>
        </w:rPr>
        <w:t>помощью компаса в та</w:t>
        <w:softHyphen/>
      </w:r>
      <w:r>
        <w:rPr>
          <w:color w:val="000000"/>
          <w:spacing w:val="-1"/>
          <w:w w:val="101"/>
        </w:rPr>
        <w:t xml:space="preserve">ком порядке. Отпускают </w:t>
      </w:r>
      <w:r>
        <w:rPr>
          <w:color w:val="000000"/>
          <w:spacing w:val="2"/>
          <w:w w:val="101"/>
        </w:rPr>
        <w:t>тормоз магнитной стрел</w:t>
        <w:softHyphen/>
      </w:r>
      <w:r>
        <w:rPr>
          <w:color w:val="000000"/>
          <w:spacing w:val="3"/>
          <w:w w:val="101"/>
        </w:rPr>
        <w:t>ки и поворачивают ком</w:t>
        <w:softHyphen/>
      </w:r>
      <w:r>
        <w:rPr>
          <w:color w:val="000000"/>
          <w:spacing w:val="1"/>
          <w:w w:val="101"/>
        </w:rPr>
        <w:t xml:space="preserve">пас в горизонтальной </w:t>
      </w:r>
      <w:r>
        <w:rPr>
          <w:color w:val="000000"/>
          <w:spacing w:val="-1"/>
          <w:w w:val="101"/>
        </w:rPr>
        <w:t>плоскости до тех пор, по</w:t>
        <w:softHyphen/>
        <w:t>ка северный конец стрел</w:t>
        <w:softHyphen/>
      </w:r>
      <w:r>
        <w:rPr>
          <w:color w:val="000000"/>
          <w:spacing w:val="-2"/>
          <w:w w:val="101"/>
        </w:rPr>
        <w:t xml:space="preserve">ки не установится против </w:t>
      </w:r>
      <w:r>
        <w:rPr>
          <w:color w:val="000000"/>
          <w:spacing w:val="-1"/>
          <w:w w:val="101"/>
        </w:rPr>
        <w:t xml:space="preserve">нулевого деления шкалы. </w:t>
      </w:r>
      <w:r>
        <w:rPr>
          <w:color w:val="000000"/>
          <w:spacing w:val="1"/>
          <w:w w:val="101"/>
        </w:rPr>
        <w:t>Затем, не меняя положе</w:t>
        <w:softHyphen/>
        <w:t>ния компаса, устанавливают визирное приспособление так, что</w:t>
        <w:softHyphen/>
        <w:t>бы линия визирования через целик и мушку совпала с направ</w:t>
        <w:softHyphen/>
      </w:r>
      <w:r>
        <w:rPr>
          <w:color w:val="000000"/>
          <w:spacing w:val="-2"/>
          <w:w w:val="101"/>
        </w:rPr>
        <w:t>лением на предмет. Отсчет по шкале против мушки будет соот</w:t>
        <w:softHyphen/>
      </w:r>
      <w:r>
        <w:rPr>
          <w:color w:val="000000"/>
          <w:spacing w:val="-1"/>
          <w:w w:val="101"/>
        </w:rPr>
        <w:t>ветствовать величине определяемого магнитного азимута ,на</w:t>
      </w:r>
      <w:r>
        <w:rPr>
          <w:color w:val="000000"/>
          <w:spacing w:val="2"/>
          <w:w w:val="101"/>
        </w:rPr>
        <w:t>правления на местный предмет. На (</w:t>
      </w:r>
      <w:r>
        <w:rPr>
          <w:b/>
          <w:bCs/>
          <w:color w:val="000000"/>
          <w:spacing w:val="2"/>
          <w:w w:val="101"/>
        </w:rPr>
        <w:t>Рис.7</w:t>
      </w:r>
      <w:r>
        <w:rPr>
          <w:color w:val="000000"/>
          <w:spacing w:val="2"/>
          <w:w w:val="101"/>
        </w:rPr>
        <w:t xml:space="preserve">) магнитный азимут </w:t>
      </w:r>
      <w:r>
        <w:rPr>
          <w:color w:val="000000"/>
          <w:spacing w:val="3"/>
          <w:w w:val="101"/>
        </w:rPr>
        <w:t>на отдельное дерево равен 330°.</w:t>
      </w:r>
    </w:p>
    <w:p>
      <w:pPr>
        <w:pStyle w:val="Normal"/>
        <w:rPr/>
      </w:pPr>
      <w:r>
        <w:rPr/>
        <w:drawing>
          <wp:inline distT="0" distB="0" distL="0" distR="0">
            <wp:extent cx="2042160" cy="26149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14" w:right="24" w:firstLine="31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</w:t>
      </w:r>
      <w:r>
        <w:rPr>
          <w:color w:val="000000"/>
          <w:spacing w:val="-2"/>
        </w:rPr>
        <w:t>Рис.7</w:t>
      </w:r>
    </w:p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-1"/>
          <w:w w:val="101"/>
        </w:rPr>
        <w:t xml:space="preserve">Азимут направления с точки стояния на местный предмет </w:t>
      </w:r>
      <w:r>
        <w:rPr>
          <w:color w:val="000000"/>
          <w:spacing w:val="24"/>
          <w:w w:val="101"/>
        </w:rPr>
        <w:t>называется прямым магнитным азимутом. В некото</w:t>
        <w:softHyphen/>
      </w:r>
      <w:r>
        <w:rPr>
          <w:color w:val="000000"/>
          <w:spacing w:val="6"/>
          <w:w w:val="101"/>
        </w:rPr>
        <w:t>рых случаях, например для отыскания обратного пути, ис</w:t>
        <w:softHyphen/>
      </w:r>
      <w:r>
        <w:rPr>
          <w:color w:val="000000"/>
          <w:spacing w:val="15"/>
          <w:w w:val="101"/>
        </w:rPr>
        <w:t>пользуют обратный азимут, который отличается от пря</w:t>
        <w:softHyphen/>
      </w:r>
      <w:r>
        <w:rPr>
          <w:color w:val="000000"/>
          <w:spacing w:val="2"/>
          <w:w w:val="101"/>
        </w:rPr>
        <w:t>мого на 180°. На (Рис.7) обратный азимут (от отдельного де</w:t>
        <w:softHyphen/>
      </w:r>
      <w:r>
        <w:rPr>
          <w:color w:val="000000"/>
          <w:spacing w:val="4"/>
          <w:w w:val="101"/>
        </w:rPr>
        <w:t>рева на точку стояния) равен 150°.</w:t>
      </w:r>
    </w:p>
    <w:p>
      <w:pPr>
        <w:pStyle w:val="Normal"/>
        <w:shd w:fill="FFFFFF" w:val="clear"/>
        <w:spacing w:lineRule="atLeast" w:line="240"/>
        <w:ind w:left="38" w:firstLine="312"/>
        <w:jc w:val="both"/>
        <w:rPr/>
      </w:pPr>
      <w:r>
        <w:rPr/>
        <w:t>Норматив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53"/>
        <w:gridCol w:w="2508"/>
        <w:gridCol w:w="1767"/>
        <w:gridCol w:w="1254"/>
        <w:gridCol w:w="1140"/>
        <w:gridCol w:w="1023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рматив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(порядок) выполнения норматив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учаемых (подразделения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времени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правления (азимута) на мест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 азимут направления (ориентир). Указать направление, соответствующее заданному азимуту на местности или определить азимут на указанный ориентир. Время на выполнение норматива отсчитывается от постановки задач до окончания доклада о направлении(значении азимута). Выполнение норматива оценивается «неудовл.», если ошибка в определении направления (азимута)превышает 3 градуса (0-50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5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</w:rPr>
      </w:r>
    </w:p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</w:rPr>
      </w:r>
    </w:p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</w:rPr>
      </w:r>
    </w:p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</w:rPr>
      </w:r>
    </w:p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</w:rPr>
      </w:r>
    </w:p>
    <w:p>
      <w:pPr>
        <w:pStyle w:val="Normal"/>
        <w:shd w:fill="FFFFFF" w:val="clear"/>
        <w:spacing w:lineRule="atLeast" w:line="240"/>
        <w:ind w:left="38" w:firstLine="312"/>
        <w:jc w:val="both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</w:rPr>
      </w:r>
    </w:p>
    <w:p>
      <w:pPr>
        <w:pStyle w:val="Normal"/>
        <w:shd w:fill="FFFFFF" w:val="clear"/>
        <w:spacing w:lineRule="atLeast" w:line="240"/>
        <w:ind w:left="72" w:right="106" w:firstLine="187"/>
        <w:jc w:val="both"/>
        <w:rPr/>
      </w:pPr>
      <w:r>
        <w:rPr>
          <w:color w:val="000000"/>
          <w:spacing w:val="-2"/>
          <w:w w:val="105"/>
        </w:rPr>
        <w:t>Для</w:t>
      </w:r>
      <w:r>
        <w:rPr>
          <w:i/>
          <w:iCs/>
          <w:color w:val="000000"/>
          <w:spacing w:val="-2"/>
          <w:w w:val="105"/>
        </w:rPr>
        <w:t xml:space="preserve"> </w:t>
      </w:r>
      <w:r>
        <w:rPr>
          <w:color w:val="000000"/>
          <w:spacing w:val="-2"/>
          <w:w w:val="105"/>
        </w:rPr>
        <w:t xml:space="preserve">приближённого измерения азимута можете применить один </w:t>
      </w:r>
      <w:r>
        <w:rPr>
          <w:color w:val="000000"/>
          <w:spacing w:val="-1"/>
          <w:w w:val="105"/>
        </w:rPr>
        <w:t>из следующих способ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ри помощи «походных эталонов» - руки, ладони и пальцев;</w:t>
      </w:r>
      <w:r>
        <w:rPr>
          <w:color w:val="000000"/>
          <w:spacing w:val="-2"/>
        </w:rPr>
        <w:t xml:space="preserve"> (Рис.8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>
          <w:color w:val="000000"/>
          <w:spacing w:val="-1"/>
          <w:w w:val="105"/>
          <w:lang w:val="en-US" w:eastAsia="en-US"/>
        </w:rPr>
      </w:pPr>
      <w:r>
        <w:rPr>
          <w:color w:val="000000"/>
          <w:spacing w:val="-1"/>
          <w:w w:val="105"/>
          <w:lang w:val="en-US" w:eastAsia="en-US"/>
        </w:rP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1123950</wp:posOffset>
            </wp:positionH>
            <wp:positionV relativeFrom="paragraph">
              <wp:posOffset>-3810</wp:posOffset>
            </wp:positionV>
            <wp:extent cx="1859280" cy="1536700"/>
            <wp:effectExtent l="0" t="0" r="0" b="0"/>
            <wp:wrapTight wrapText="bothSides">
              <wp:wrapPolygon edited="0">
                <wp:start x="-70" y="0"/>
                <wp:lineTo x="-70" y="0"/>
                <wp:lineTo x="-70" y="0"/>
                <wp:lineTo x="-70" y="426"/>
                <wp:lineTo x="-70" y="426"/>
                <wp:lineTo x="-70" y="10251"/>
                <wp:lineTo x="-70" y="10251"/>
                <wp:lineTo x="-70" y="14352"/>
                <wp:lineTo x="-70" y="14352"/>
                <wp:lineTo x="-70" y="21530"/>
                <wp:lineTo x="18047" y="21530"/>
                <wp:lineTo x="18047" y="14352"/>
                <wp:lineTo x="21599" y="14352"/>
                <wp:lineTo x="21599" y="10251"/>
                <wp:lineTo x="14636" y="10251"/>
                <wp:lineTo x="14636" y="426"/>
                <wp:lineTo x="2771" y="426"/>
                <wp:lineTo x="2771" y="0"/>
                <wp:lineTo x="1493" y="0"/>
                <wp:lineTo x="1493" y="0"/>
                <wp:lineTo x="-7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 w:before="5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</w:t>
      </w:r>
      <w:r>
        <w:rPr>
          <w:color w:val="000000"/>
          <w:spacing w:val="-2"/>
        </w:rPr>
        <w:t>Рис.8</w:t>
      </w:r>
    </w:p>
    <w:p>
      <w:pPr>
        <w:pStyle w:val="Normal"/>
        <w:shd w:fill="FFFFFF" w:val="clear"/>
        <w:spacing w:lineRule="atLeast" w:line="240"/>
        <w:ind w:left="62" w:firstLine="274"/>
        <w:rPr/>
      </w:pPr>
      <w:r>
        <w:rPr>
          <w:rFonts w:cs="Arial" w:ascii="Arial" w:hAnsi="Arial"/>
          <w:color w:val="000000"/>
          <w:spacing w:val="-2"/>
          <w:w w:val="105"/>
        </w:rPr>
        <w:t xml:space="preserve">- </w:t>
      </w:r>
      <w:r>
        <w:rPr>
          <w:color w:val="000000"/>
          <w:spacing w:val="-2"/>
          <w:w w:val="105"/>
        </w:rPr>
        <w:t xml:space="preserve">при помощи линейки с </w:t>
      </w:r>
      <w:r>
        <w:rPr>
          <w:color w:val="000000"/>
          <w:spacing w:val="2"/>
          <w:w w:val="105"/>
        </w:rPr>
        <w:t>сантиметровыми деления</w:t>
        <w:softHyphen/>
      </w:r>
      <w:r>
        <w:rPr>
          <w:color w:val="000000"/>
          <w:spacing w:val="6"/>
          <w:w w:val="105"/>
        </w:rPr>
        <w:t xml:space="preserve">ми: если держать линейку </w:t>
      </w:r>
      <w:r>
        <w:rPr>
          <w:color w:val="000000"/>
          <w:spacing w:val="-2"/>
          <w:w w:val="105"/>
        </w:rPr>
        <w:t xml:space="preserve">перед собой на вытянутой руке, </w:t>
      </w:r>
      <w:r>
        <w:rPr>
          <w:color w:val="000000"/>
          <w:spacing w:val="6"/>
          <w:w w:val="105"/>
        </w:rPr>
        <w:t xml:space="preserve">то одному сантиметру на линейке </w:t>
      </w:r>
      <w:r>
        <w:rPr>
          <w:color w:val="000000"/>
          <w:spacing w:val="-1"/>
          <w:w w:val="105"/>
        </w:rPr>
        <w:t>будет соответствовать на местности угол, равный 1°; если измерен</w:t>
        <w:softHyphen/>
        <w:t>ный угол равен 12 см, то на местности он будет равен 1°х12=12°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/>
        <w:ind w:left="298" w:hanging="0"/>
        <w:rPr/>
      </w:pPr>
      <w:r>
        <w:rPr>
          <w:color w:val="000000"/>
          <w:w w:val="105"/>
        </w:rPr>
        <w:t>-</w:t>
      </w:r>
      <w:r>
        <w:rPr>
          <w:color w:val="000000"/>
        </w:rPr>
        <w:tab/>
      </w:r>
      <w:r>
        <w:rPr>
          <w:color w:val="000000"/>
          <w:spacing w:val="1"/>
          <w:w w:val="105"/>
        </w:rPr>
        <w:t xml:space="preserve">с помощью каких-либо подручных предметов, размеры  которых </w:t>
      </w:r>
      <w:r>
        <w:rPr>
          <w:color w:val="000000"/>
          <w:spacing w:val="-1"/>
          <w:w w:val="105"/>
        </w:rPr>
        <w:t xml:space="preserve">в сантиметрах нам известны (спичечная коробка, карандаш, ладони </w:t>
      </w:r>
      <w:r>
        <w:rPr>
          <w:color w:val="000000"/>
          <w:spacing w:val="-2"/>
          <w:w w:val="105"/>
        </w:rPr>
        <w:t xml:space="preserve">руки). Например, длина лотка малой саперной лопаты - 18°, ширина </w:t>
      </w:r>
      <w:r>
        <w:rPr>
          <w:color w:val="000000"/>
          <w:spacing w:val="-1"/>
          <w:w w:val="105"/>
        </w:rPr>
        <w:t>лотка - 15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tLeast" w:line="240"/>
        <w:ind w:left="62" w:firstLine="235"/>
        <w:rPr/>
      </w:pPr>
      <w:r>
        <w:rPr>
          <w:rFonts w:cs="Arial" w:ascii="Arial" w:hAnsi="Arial"/>
          <w:color w:val="000000"/>
          <w:w w:val="105"/>
        </w:rPr>
        <w:t>-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3"/>
          <w:w w:val="105"/>
        </w:rPr>
        <w:t>при помощи часов: цифру «12» циферблата часов направьте на</w:t>
        <w:br/>
      </w:r>
      <w:r>
        <w:rPr>
          <w:color w:val="000000"/>
          <w:spacing w:val="7"/>
          <w:w w:val="105"/>
        </w:rPr>
        <w:t>север (на Полярную звезду)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color w:val="000000"/>
          <w:spacing w:val="15"/>
          <w:w w:val="105"/>
        </w:rPr>
        <w:t>приложите к центру ци</w:t>
      </w:r>
      <w:r>
        <w:rPr>
          <w:color w:val="000000"/>
          <w:spacing w:val="-4"/>
          <w:w w:val="105"/>
        </w:rPr>
        <w:t xml:space="preserve">ферблата      карандаш,    </w:t>
      </w:r>
      <w:r>
        <w:rPr>
          <w:color w:val="000000"/>
          <w:spacing w:val="4"/>
          <w:w w:val="105"/>
        </w:rPr>
        <w:t xml:space="preserve">спичку и направьте их </w:t>
      </w:r>
      <w:r>
        <w:rPr>
          <w:color w:val="000000"/>
          <w:spacing w:val="1"/>
          <w:w w:val="105"/>
        </w:rPr>
        <w:t>на        определяемый предмет. Против кон</w:t>
      </w:r>
      <w:r>
        <w:rPr>
          <w:color w:val="000000"/>
          <w:spacing w:val="6"/>
          <w:w w:val="105"/>
        </w:rPr>
        <w:t xml:space="preserve">ца карандаша, обращенного </w:t>
      </w:r>
      <w:r>
        <w:rPr>
          <w:color w:val="000000"/>
          <w:spacing w:val="7"/>
          <w:w w:val="105"/>
        </w:rPr>
        <w:t xml:space="preserve">к предмету </w:t>
      </w:r>
      <w:r>
        <w:rPr>
          <w:color w:val="000000"/>
          <w:spacing w:val="4"/>
          <w:w w:val="105"/>
        </w:rPr>
        <w:t xml:space="preserve">отсчитайте на </w:t>
      </w:r>
      <w:r>
        <w:rPr>
          <w:color w:val="000000"/>
          <w:spacing w:val="-4"/>
          <w:w w:val="105"/>
        </w:rPr>
        <w:t>циферблате число часов и минут</w:t>
      </w:r>
      <w:r>
        <w:rPr>
          <w:color w:val="000000"/>
          <w:spacing w:val="1"/>
          <w:w w:val="105"/>
        </w:rPr>
        <w:t>. Зная, что одно часо</w:t>
        <w:softHyphen/>
      </w:r>
      <w:r>
        <w:rPr>
          <w:color w:val="000000"/>
          <w:w w:val="105"/>
        </w:rPr>
        <w:t xml:space="preserve">вое   деление   циферблата </w:t>
      </w:r>
      <w:r>
        <w:rPr>
          <w:color w:val="000000"/>
          <w:spacing w:val="2"/>
          <w:w w:val="105"/>
        </w:rPr>
        <w:t>. равно 30</w:t>
      </w:r>
      <w:r>
        <w:rPr>
          <w:color w:val="000000"/>
          <w:spacing w:val="-2"/>
          <w:w w:val="105"/>
        </w:rPr>
        <w:t>°</w:t>
      </w:r>
      <w:r>
        <w:rPr>
          <w:color w:val="000000"/>
          <w:spacing w:val="2"/>
          <w:w w:val="105"/>
        </w:rPr>
        <w:t xml:space="preserve"> а</w:t>
      </w:r>
      <w:r>
        <w:rPr>
          <w:i/>
          <w:iCs/>
          <w:color w:val="000000"/>
          <w:spacing w:val="2"/>
          <w:w w:val="105"/>
        </w:rPr>
        <w:t xml:space="preserve"> </w:t>
      </w:r>
      <w:r>
        <w:rPr>
          <w:color w:val="000000"/>
          <w:spacing w:val="2"/>
          <w:w w:val="105"/>
        </w:rPr>
        <w:t>минутное - 6</w:t>
      </w:r>
      <w:r>
        <w:rPr>
          <w:color w:val="000000"/>
          <w:spacing w:val="-2"/>
          <w:w w:val="105"/>
        </w:rPr>
        <w:t>°</w:t>
      </w:r>
      <w:r>
        <w:rPr>
          <w:color w:val="000000"/>
          <w:spacing w:val="2"/>
          <w:w w:val="105"/>
        </w:rPr>
        <w:t>, посчи</w:t>
      </w:r>
      <w:r>
        <w:rPr>
          <w:color w:val="000000"/>
          <w:spacing w:val="-2"/>
          <w:w w:val="105"/>
        </w:rPr>
        <w:t>тайте величину измеряемого угла азимута;</w:t>
      </w:r>
    </w:p>
    <w:p>
      <w:pPr>
        <w:pStyle w:val="Normal"/>
        <w:shd w:fill="FFFFFF" w:val="clear"/>
        <w:spacing w:lineRule="atLeast" w:line="240"/>
        <w:ind w:left="38" w:firstLine="312"/>
        <w:jc w:val="both"/>
        <w:rPr/>
      </w:pPr>
      <w:r>
        <w:rPr/>
        <w:t>Норматив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53"/>
        <w:gridCol w:w="2508"/>
        <w:gridCol w:w="1767"/>
        <w:gridCol w:w="1254"/>
        <w:gridCol w:w="1140"/>
        <w:gridCol w:w="1023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рматив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(порядок) выполнения норматив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учаемых (подразделения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времени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расстояний(углов) на местности с помощью бинокля(линейки с мм делениями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ь расстояния до указанного местного предмета (ориентира, цели) или угол между двумя ориентирами. Время на выполнение норматива отсчитывается от постановки задач до доклада о результате измерения   Выполнение норматива оценивается «неудовл.», если ошибка в измерении расстояния превышает 10%, а угол-0-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4" w:firstLine="706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значение ориентиров. 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1"/>
        </w:rPr>
        <w:t xml:space="preserve">В качестве ориентиров </w:t>
      </w:r>
      <w:r>
        <w:rPr>
          <w:color w:val="000000"/>
          <w:spacing w:val="2"/>
        </w:rPr>
        <w:t xml:space="preserve">командир подразделения выбирает в полосе (районе) вероятных </w:t>
      </w:r>
      <w:r>
        <w:rPr>
          <w:color w:val="000000"/>
          <w:spacing w:val="-3"/>
        </w:rPr>
        <w:t xml:space="preserve">действий ясно видимые местные предметы (курган, отдельный камень, </w:t>
      </w:r>
      <w:r>
        <w:rPr>
          <w:color w:val="000000"/>
        </w:rPr>
        <w:t xml:space="preserve">перекресток дорог, резко выделяющиеся строения и др.), которые </w:t>
      </w:r>
      <w:r>
        <w:rPr>
          <w:color w:val="000000"/>
          <w:spacing w:val="-1"/>
        </w:rPr>
        <w:t xml:space="preserve">противник не может уничтожить и относительно которых можно </w:t>
      </w:r>
      <w:r>
        <w:rPr>
          <w:color w:val="000000"/>
          <w:spacing w:val="-2"/>
        </w:rPr>
        <w:t>передавать целеуказания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-4"/>
        </w:rPr>
        <w:t xml:space="preserve">Ориентиры выбираются и нумеруются справа налево и  по рубежам  - </w:t>
      </w:r>
      <w:r>
        <w:rPr>
          <w:color w:val="000000"/>
        </w:rPr>
        <w:t xml:space="preserve">от себя в сторону противника. Количество ориентиров должно быть </w:t>
      </w:r>
      <w:r>
        <w:rPr>
          <w:color w:val="000000"/>
          <w:spacing w:val="-1"/>
        </w:rPr>
        <w:t xml:space="preserve">небольшим. В роте, взводе - два - три ориентира, в отделении - один - </w:t>
      </w:r>
      <w:r>
        <w:rPr>
          <w:color w:val="000000"/>
          <w:spacing w:val="5"/>
        </w:rPr>
        <w:t xml:space="preserve">два. В обороне их может быть больше. Каждому ориентиру </w:t>
      </w:r>
      <w:r>
        <w:rPr>
          <w:color w:val="000000"/>
          <w:spacing w:val="-2"/>
        </w:rPr>
        <w:t xml:space="preserve">присваивается свой номер. Один из ориентиров назначается основным </w:t>
      </w:r>
      <w:r>
        <w:rPr>
          <w:color w:val="000000"/>
          <w:spacing w:val="5"/>
        </w:rPr>
        <w:t xml:space="preserve">(находящийся на основном направлении или в центре полосы </w:t>
      </w:r>
      <w:r>
        <w:rPr>
          <w:color w:val="000000"/>
          <w:spacing w:val="-2"/>
        </w:rPr>
        <w:t>вероятных действий).</w:t>
      </w:r>
    </w:p>
    <w:p>
      <w:pPr>
        <w:pStyle w:val="Normal"/>
        <w:shd w:fill="FFFFFF" w:val="clear"/>
        <w:ind w:left="14" w:right="5" w:firstLine="706"/>
        <w:jc w:val="both"/>
        <w:rPr/>
      </w:pPr>
      <w:r>
        <w:rPr>
          <w:color w:val="000000"/>
          <w:spacing w:val="-1"/>
        </w:rPr>
        <w:t>Все ориентиры старшего командира, наблюдаемые с командно -</w:t>
      </w:r>
      <w:r>
        <w:rPr>
          <w:color w:val="000000"/>
          <w:spacing w:val="6"/>
        </w:rPr>
        <w:t xml:space="preserve">наблюдательного пункта подчиненного командира, являются </w:t>
      </w:r>
      <w:r>
        <w:rPr>
          <w:color w:val="000000"/>
          <w:spacing w:val="-2"/>
        </w:rPr>
        <w:t xml:space="preserve">обязательными для него, и за ними сохраняются номера, присвоенные </w:t>
      </w:r>
      <w:r>
        <w:rPr>
          <w:color w:val="000000"/>
          <w:spacing w:val="-3"/>
        </w:rPr>
        <w:t>старшим командиром.</w:t>
      </w:r>
    </w:p>
    <w:p>
      <w:pPr>
        <w:pStyle w:val="Normal"/>
        <w:shd w:fill="FFFFFF" w:val="clear"/>
        <w:ind w:left="14" w:right="10" w:firstLine="706"/>
        <w:jc w:val="both"/>
        <w:rPr/>
      </w:pPr>
      <w:r>
        <w:rPr>
          <w:color w:val="000000"/>
        </w:rPr>
        <w:t xml:space="preserve">В ходе наступления, по мере продвижения вперед, назначаются </w:t>
      </w:r>
      <w:r>
        <w:rPr>
          <w:color w:val="000000"/>
          <w:spacing w:val="5"/>
        </w:rPr>
        <w:t xml:space="preserve">новые ориентиры. В обороне ориентиры выбираются как перед </w:t>
      </w:r>
      <w:r>
        <w:rPr>
          <w:color w:val="000000"/>
        </w:rPr>
        <w:t xml:space="preserve">передним краем, так и в ближайшей глубине обороны своих войск. </w:t>
      </w:r>
      <w:r>
        <w:rPr>
          <w:color w:val="000000"/>
          <w:spacing w:val="1"/>
        </w:rPr>
        <w:t xml:space="preserve">Условные наименования местных предметов - ориентиров должны </w:t>
      </w:r>
      <w:r>
        <w:rPr>
          <w:color w:val="000000"/>
          <w:spacing w:val="-3"/>
        </w:rPr>
        <w:t>быть даны до постановки задачи подчиненным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 докладе местонахождения наблюдаемой цели указыв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" w:firstLine="706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Положение цели относительно ориентира (местного предмета) </w:t>
      </w:r>
      <w:r>
        <w:rPr>
          <w:color w:val="000000"/>
          <w:spacing w:val="5"/>
        </w:rPr>
        <w:t xml:space="preserve">(вправо, влево, дальше, ближе, выше, ниже, столько - то). Вправо </w:t>
      </w:r>
      <w:r>
        <w:rPr>
          <w:color w:val="000000"/>
          <w:spacing w:val="-4"/>
        </w:rPr>
        <w:t>(влево), выше (ниже) - в делениях угломера. Дальше (ближе) - в метр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" w:firstLine="70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именование цели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20"/>
        </w:rPr>
        <w:t>3.</w:t>
      </w:r>
      <w:r>
        <w:rPr>
          <w:color w:val="000000"/>
        </w:rPr>
        <w:t>Характерные признаки цели и местности возле нее</w:t>
      </w:r>
      <w:r>
        <w:rPr>
          <w:color w:val="000000"/>
          <w:spacing w:val="20"/>
        </w:rPr>
        <w:t xml:space="preserve">  </w:t>
      </w:r>
      <w:r>
        <w:rPr>
          <w:color w:val="000000"/>
        </w:rPr>
        <w:t xml:space="preserve">или </w:t>
      </w:r>
      <w:r>
        <w:rPr>
          <w:color w:val="000000"/>
          <w:spacing w:val="-2"/>
        </w:rPr>
        <w:t>деятельность цели.</w:t>
      </w:r>
    </w:p>
    <w:p>
      <w:pPr>
        <w:pStyle w:val="Normal"/>
        <w:shd w:fill="FFFFFF" w:val="clear"/>
        <w:ind w:left="14" w:right="67" w:firstLine="70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пример: "Ориентир второй, вправо тридцать, ниже пять - пулемет у куста, уничтожить!".</w:t>
      </w:r>
    </w:p>
    <w:p>
      <w:pPr>
        <w:pStyle w:val="Normal"/>
        <w:shd w:fill="FFFFFF" w:val="clear"/>
        <w:ind w:left="14" w:right="67" w:firstLine="70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пределение расстояний по линейному размеру и угловой величине предмета выполняется по формуле:</w:t>
      </w:r>
    </w:p>
    <w:p>
      <w:pPr>
        <w:pStyle w:val="Normal"/>
        <w:shd w:fill="FFFFFF" w:val="clear"/>
        <w:ind w:left="14" w:right="68" w:firstLine="70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- расстояние до предмета в м; </w:t>
      </w:r>
    </w:p>
    <w:p>
      <w:pPr>
        <w:pStyle w:val="Normal"/>
        <w:shd w:fill="FFFFFF" w:val="clear"/>
        <w:ind w:left="14" w:firstLine="706"/>
        <w:jc w:val="both"/>
        <w:rPr>
          <w:color w:val="000000"/>
        </w:rPr>
      </w:pPr>
      <w:r>
        <w:rPr>
          <w:color w:val="000000"/>
        </w:rPr>
        <w:t xml:space="preserve">В - линейные размеры предмета в м; 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 - угловая величина предмета в тысячных.</w:t>
      </w:r>
    </w:p>
    <w:p>
      <w:pPr>
        <w:pStyle w:val="Normal"/>
        <w:shd w:fill="FFFFFF" w:val="clear"/>
        <w:ind w:left="14" w:firstLine="706"/>
        <w:jc w:val="both"/>
        <w:rPr>
          <w:color w:val="000000"/>
        </w:rPr>
      </w:pPr>
      <w:r>
        <w:rPr>
          <w:color w:val="000000"/>
        </w:rPr>
        <w:t>Например, угловая величина длины танка, определенная по шкале бинокля, составляет 0 -10. Длина танка 7 м. Расстояние до танка</w:t>
      </w:r>
    </w:p>
    <w:p>
      <w:pPr>
        <w:pStyle w:val="Normal"/>
        <w:shd w:fill="FFFFFF" w:val="clear"/>
        <w:ind w:left="14" w:firstLine="706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hd w:fill="FFFFFF" w:val="clear"/>
        <w:spacing w:before="72" w:after="0"/>
        <w:ind w:left="14" w:right="14" w:firstLine="706"/>
        <w:jc w:val="both"/>
        <w:rPr/>
      </w:pPr>
      <w:r>
        <w:rPr>
          <w:b/>
          <w:bCs/>
          <w:i/>
          <w:color w:val="000000"/>
          <w:spacing w:val="-4"/>
        </w:rPr>
        <w:t>Ориентирование по звуку.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вуковая пеленгация производится на </w:t>
      </w:r>
      <w:r>
        <w:rPr>
          <w:color w:val="000000"/>
        </w:rPr>
        <w:t>слух с большой точностью (до 3°) и является важным способом оп</w:t>
      </w:r>
      <w:r>
        <w:rPr>
          <w:color w:val="000000"/>
          <w:spacing w:val="-1"/>
        </w:rPr>
        <w:t xml:space="preserve">ределения направления на  различные  источники  звука. </w:t>
      </w:r>
      <w:r>
        <w:rPr>
          <w:color w:val="000000"/>
        </w:rPr>
        <w:t>Ночью в лесу,</w:t>
      </w:r>
      <w:r>
        <w:rPr>
          <w:color w:val="000000"/>
          <w:spacing w:val="3"/>
        </w:rPr>
        <w:t xml:space="preserve"> особенно в горной местности, направление движения, порой </w:t>
      </w:r>
      <w:r>
        <w:rPr>
          <w:color w:val="000000"/>
          <w:spacing w:val="-2"/>
        </w:rPr>
        <w:t xml:space="preserve">выдерживается по шуму реки. Слышимость различных звуков в тихую </w:t>
      </w:r>
      <w:r>
        <w:rPr>
          <w:color w:val="000000"/>
        </w:rPr>
        <w:t xml:space="preserve">несолнечную погоду на ровной местности характеризуется данными </w:t>
      </w:r>
      <w:r>
        <w:rPr>
          <w:color w:val="000000"/>
          <w:spacing w:val="-3"/>
        </w:rPr>
        <w:t>таблицы 1.</w:t>
      </w:r>
    </w:p>
    <w:p>
      <w:pPr>
        <w:pStyle w:val="Normal"/>
        <w:shd w:fill="FFFFFF" w:val="clear"/>
        <w:ind w:left="14"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986" w:firstLine="706"/>
        <w:jc w:val="right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ind w:left="14" w:right="1986" w:firstLine="706"/>
        <w:jc w:val="right"/>
        <w:rPr/>
      </w:pPr>
      <w:r>
        <w:rPr>
          <w:color w:val="000000"/>
          <w:spacing w:val="-12"/>
        </w:rPr>
        <w:t>Таблица 1</w:t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2684"/>
      </w:tblGrid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 звук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/>
            </w:pPr>
            <w:r>
              <w:rPr>
                <w:color w:val="000000"/>
                <w:spacing w:val="-1"/>
              </w:rPr>
              <w:t xml:space="preserve">Дальность </w:t>
            </w:r>
            <w:r>
              <w:rPr>
                <w:color w:val="000000"/>
                <w:spacing w:val="-3"/>
              </w:rPr>
              <w:t>слышимости, м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еск сломанной ветки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8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аги идущего по дороге человек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  <w:t>40-1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ар весел по вод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0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ар топора, звон поперечной пил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0 - 4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рывка окопов лопатами в твердом грунт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0 -10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громкий разговор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0 - 3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омкий крик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0 - 15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ук металлических частей снаряжен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3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ряжание стрелкового оруж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5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игатель танка, работающий на мест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0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2"/>
              </w:rPr>
              <w:t xml:space="preserve">Движение войск в пешем порядке: </w:t>
            </w:r>
            <w:r>
              <w:rPr>
                <w:color w:val="000000"/>
                <w:spacing w:val="-1"/>
              </w:rPr>
              <w:t xml:space="preserve">по грунтовой дороге </w:t>
            </w:r>
            <w:r>
              <w:rPr>
                <w:color w:val="000000"/>
                <w:spacing w:val="-2"/>
              </w:rPr>
              <w:t>по шосс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/>
            </w:pPr>
            <w:r>
              <w:rPr>
                <w:color w:val="000000"/>
                <w:spacing w:val="-1"/>
              </w:rPr>
              <w:t xml:space="preserve">До 300 </w:t>
            </w:r>
            <w:r>
              <w:rPr>
                <w:color w:val="000000"/>
                <w:spacing w:val="-3"/>
              </w:rPr>
              <w:t>До 6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1"/>
              </w:rPr>
              <w:t xml:space="preserve">Движение автомобиля: по грунтовой дороге </w:t>
            </w:r>
            <w:r>
              <w:rPr>
                <w:color w:val="000000"/>
                <w:spacing w:val="-2"/>
              </w:rPr>
              <w:t>по шосс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/>
            </w:pPr>
            <w:r>
              <w:rPr>
                <w:color w:val="000000"/>
                <w:spacing w:val="-2"/>
              </w:rPr>
              <w:t xml:space="preserve">До 500 </w:t>
            </w:r>
            <w:r>
              <w:rPr>
                <w:color w:val="000000"/>
                <w:spacing w:val="-3"/>
              </w:rPr>
              <w:t>До 10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2"/>
              </w:rPr>
              <w:t xml:space="preserve">Движение танка: </w:t>
            </w:r>
            <w:r>
              <w:rPr>
                <w:color w:val="000000"/>
                <w:spacing w:val="-1"/>
              </w:rPr>
              <w:t xml:space="preserve">по грунтовой дороге </w:t>
            </w:r>
            <w:r>
              <w:rPr>
                <w:color w:val="000000"/>
                <w:spacing w:val="-2"/>
              </w:rPr>
              <w:t>по шосс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/>
            </w:pPr>
            <w:r>
              <w:rPr>
                <w:color w:val="000000"/>
              </w:rPr>
              <w:t xml:space="preserve">До 1200 </w:t>
            </w:r>
            <w:r>
              <w:rPr>
                <w:color w:val="000000"/>
                <w:spacing w:val="10"/>
              </w:rPr>
              <w:t>3000-4000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трел из винтовки из оруд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/>
            </w:pPr>
            <w:r>
              <w:rPr>
                <w:color w:val="000000"/>
                <w:spacing w:val="1"/>
              </w:rPr>
              <w:t xml:space="preserve">2000 - 3000 </w:t>
            </w:r>
            <w:r>
              <w:rPr>
                <w:color w:val="000000"/>
                <w:spacing w:val="-3"/>
              </w:rPr>
              <w:t>5000 и более</w:t>
            </w:r>
          </w:p>
        </w:tc>
      </w:tr>
      <w:tr>
        <w:trPr>
          <w:trHeight w:val="6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удийная стрельб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5000</w:t>
            </w:r>
          </w:p>
        </w:tc>
      </w:tr>
    </w:tbl>
    <w:p>
      <w:pPr>
        <w:pStyle w:val="Normal"/>
        <w:shd w:fill="FFFFFF" w:val="clear"/>
        <w:ind w:left="14" w:firstLine="706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ind w:left="14" w:firstLine="706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ind w:left="14" w:firstLine="706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color w:val="000000"/>
        </w:rPr>
        <w:t>Ориентирование по свет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сьма удобно для выдерживания направления или для определения положения объекта на местности. </w:t>
      </w:r>
      <w:r>
        <w:rPr>
          <w:color w:val="000000"/>
          <w:spacing w:val="-2"/>
        </w:rPr>
        <w:t xml:space="preserve">Двигаться ночью на источник света наиболее надежно. Расстояния, на </w:t>
      </w:r>
      <w:r>
        <w:rPr>
          <w:color w:val="000000"/>
        </w:rPr>
        <w:t xml:space="preserve">которых обнаруживаются источники света невооруженным глазом </w:t>
      </w:r>
      <w:r>
        <w:rPr>
          <w:color w:val="000000"/>
          <w:spacing w:val="-4"/>
        </w:rPr>
        <w:t>ночью, приведены в таблице 2.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14" w:right="1866" w:firstLine="706"/>
        <w:jc w:val="right"/>
        <w:outlineLvl w:val="0"/>
        <w:rPr/>
      </w:pPr>
      <w:r>
        <w:rPr>
          <w:color w:val="000000"/>
          <w:spacing w:val="-14"/>
        </w:rPr>
        <w:t xml:space="preserve">                                                 </w:t>
      </w:r>
      <w:r>
        <w:rPr>
          <w:color w:val="000000"/>
          <w:spacing w:val="-14"/>
        </w:rPr>
        <w:t>Таблица 2</w:t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2"/>
        <w:gridCol w:w="2858"/>
      </w:tblGrid>
      <w:tr>
        <w:trPr>
          <w:trHeight w:val="768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2621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свет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63" w:firstLine="66"/>
              <w:jc w:val="center"/>
              <w:rPr/>
            </w:pPr>
            <w:r>
              <w:rPr>
                <w:color w:val="000000"/>
                <w:spacing w:val="-1"/>
              </w:rPr>
              <w:t xml:space="preserve">Дальность </w:t>
            </w:r>
            <w:r>
              <w:rPr>
                <w:color w:val="000000"/>
                <w:spacing w:val="-2"/>
              </w:rPr>
              <w:t>обнаружения, км</w:t>
            </w:r>
          </w:p>
        </w:tc>
      </w:tr>
      <w:tr>
        <w:trPr>
          <w:trHeight w:val="358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гонь папиросы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0,5 - 0,8</w:t>
            </w:r>
          </w:p>
        </w:tc>
      </w:tr>
      <w:tr>
        <w:trPr>
          <w:trHeight w:val="366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рящая спичк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6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,5</w:t>
            </w:r>
          </w:p>
        </w:tc>
      </w:tr>
      <w:tr>
        <w:trPr>
          <w:trHeight w:val="364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т карманного фонаря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,5-2</w:t>
            </w:r>
          </w:p>
        </w:tc>
      </w:tr>
      <w:tr>
        <w:trPr>
          <w:trHeight w:val="886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82" w:hanging="14"/>
              <w:rPr/>
            </w:pPr>
            <w:r>
              <w:rPr>
                <w:color w:val="000000"/>
                <w:spacing w:val="-1"/>
              </w:rPr>
              <w:t xml:space="preserve">Вспышки выстрелов из стрелкового оружия </w:t>
            </w:r>
            <w:r>
              <w:rPr>
                <w:color w:val="000000"/>
              </w:rPr>
              <w:t>из отдельных оруди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09"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,5-2 до 4-5</w:t>
            </w:r>
          </w:p>
        </w:tc>
      </w:tr>
      <w:tr>
        <w:trPr>
          <w:trHeight w:val="364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т фар автомобиля и танк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до4-8</w:t>
            </w:r>
          </w:p>
        </w:tc>
      </w:tr>
      <w:tr>
        <w:trPr>
          <w:trHeight w:val="414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стер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до 6-8</w:t>
            </w:r>
          </w:p>
        </w:tc>
      </w:tr>
      <w:tr>
        <w:trPr>
          <w:trHeight w:val="354" w:hRule="exac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гающий огон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shd w:fill="FFFFFF" w:val="clear"/>
        <w:spacing w:before="274" w:after="0"/>
        <w:ind w:left="14" w:firstLine="706"/>
        <w:jc w:val="both"/>
        <w:rPr/>
      </w:pPr>
      <w:r>
        <w:rPr>
          <w:color w:val="000000"/>
          <w:spacing w:val="-1"/>
        </w:rPr>
        <w:t xml:space="preserve">Глазомерное определение расстояний по признакам видимости </w:t>
      </w:r>
      <w:r>
        <w:rPr>
          <w:color w:val="000000"/>
        </w:rPr>
        <w:t xml:space="preserve">(степени различимости) отдельных предметов и целей приведены в </w:t>
      </w:r>
      <w:r>
        <w:rPr>
          <w:color w:val="000000"/>
          <w:spacing w:val="-3"/>
        </w:rPr>
        <w:t>таблице 3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14" w:right="426" w:firstLine="706"/>
        <w:jc w:val="right"/>
        <w:outlineLvl w:val="0"/>
        <w:rPr/>
      </w:pPr>
      <w:r>
        <w:rPr>
          <w:color w:val="000000"/>
          <w:spacing w:val="-12"/>
        </w:rPr>
        <w:t xml:space="preserve">                                         </w:t>
      </w:r>
      <w:r>
        <w:rPr>
          <w:color w:val="000000"/>
          <w:spacing w:val="-12"/>
        </w:rPr>
        <w:t>Таблица3</w:t>
      </w:r>
    </w:p>
    <w:tbl>
      <w:tblPr>
        <w:tblW w:w="9280" w:type="dxa"/>
        <w:jc w:val="left"/>
        <w:tblInd w:w="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0"/>
        <w:gridCol w:w="2520"/>
      </w:tblGrid>
      <w:tr>
        <w:trPr>
          <w:trHeight w:val="1235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3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кты и призна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15" w:firstLine="127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стояния, с которых они становятся видимы (различимы)</w:t>
            </w:r>
          </w:p>
        </w:tc>
      </w:tr>
      <w:tr>
        <w:trPr>
          <w:trHeight w:val="530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3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ьный небольшой дом, изб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 км</w:t>
            </w:r>
          </w:p>
        </w:tc>
      </w:tr>
      <w:tr>
        <w:trPr>
          <w:trHeight w:val="532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3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ба на крыш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 км</w:t>
            </w:r>
          </w:p>
        </w:tc>
      </w:tr>
      <w:tr>
        <w:trPr>
          <w:trHeight w:val="560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3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молет на земле, танк на мест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2 км</w:t>
            </w:r>
          </w:p>
        </w:tc>
      </w:tr>
      <w:tr>
        <w:trPr>
          <w:trHeight w:val="706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274" w:firstLine="3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волы деревьев, километровые столбы и столбы линии связ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0 км</w:t>
            </w:r>
          </w:p>
        </w:tc>
      </w:tr>
      <w:tr>
        <w:trPr>
          <w:trHeight w:val="546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87" w:firstLine="36"/>
              <w:rPr/>
            </w:pPr>
            <w:r>
              <w:rPr>
                <w:color w:val="000000"/>
                <w:spacing w:val="-1"/>
              </w:rPr>
              <w:t xml:space="preserve">Движение ног и рук бегущего или идущего </w:t>
            </w:r>
            <w:r>
              <w:rPr>
                <w:color w:val="000000"/>
              </w:rPr>
              <w:t>челове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00 м</w:t>
            </w:r>
          </w:p>
        </w:tc>
      </w:tr>
      <w:tr>
        <w:trPr>
          <w:trHeight w:val="719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96" w:firstLine="36"/>
              <w:rPr/>
            </w:pPr>
            <w:r>
              <w:rPr>
                <w:color w:val="000000"/>
              </w:rPr>
              <w:t xml:space="preserve">Станковый пулемет, миномет, </w:t>
            </w:r>
            <w:r>
              <w:rPr>
                <w:color w:val="000000"/>
                <w:spacing w:val="-1"/>
              </w:rPr>
              <w:t>противотанковая пушка, колья проволочных загражд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0 м</w:t>
            </w:r>
          </w:p>
        </w:tc>
      </w:tr>
      <w:tr>
        <w:trPr>
          <w:trHeight w:val="725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432" w:firstLine="36"/>
              <w:rPr/>
            </w:pPr>
            <w:r>
              <w:rPr>
                <w:color w:val="000000"/>
                <w:spacing w:val="-1"/>
              </w:rPr>
              <w:t xml:space="preserve">Ручной пулемет, винтовка, цвет и части </w:t>
            </w:r>
            <w:r>
              <w:rPr>
                <w:color w:val="000000"/>
              </w:rPr>
              <w:t>одежды на человеке, овал его лиц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50 - 300 м</w:t>
            </w:r>
          </w:p>
        </w:tc>
      </w:tr>
      <w:tr>
        <w:trPr>
          <w:trHeight w:val="704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518" w:firstLine="36"/>
              <w:rPr/>
            </w:pPr>
            <w:r>
              <w:rPr>
                <w:color w:val="000000"/>
                <w:spacing w:val="-1"/>
              </w:rPr>
              <w:t xml:space="preserve">Черепица на крышах, листья деревьев, </w:t>
            </w:r>
            <w:r>
              <w:rPr>
                <w:color w:val="000000"/>
              </w:rPr>
              <w:t>проволока на колья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 м</w:t>
            </w:r>
          </w:p>
        </w:tc>
      </w:tr>
      <w:tr>
        <w:trPr>
          <w:trHeight w:val="724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821" w:firstLine="36"/>
              <w:rPr/>
            </w:pPr>
            <w:r>
              <w:rPr>
                <w:color w:val="000000"/>
                <w:spacing w:val="-1"/>
              </w:rPr>
              <w:t xml:space="preserve">Пуговицы и пряжки, подробности </w:t>
            </w:r>
            <w:r>
              <w:rPr>
                <w:color w:val="000000"/>
              </w:rPr>
              <w:t>вооружения солд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м</w:t>
            </w:r>
          </w:p>
        </w:tc>
      </w:tr>
      <w:tr>
        <w:trPr>
          <w:trHeight w:val="733" w:hRule="exac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432" w:firstLine="36"/>
              <w:rPr/>
            </w:pPr>
            <w:r>
              <w:rPr>
                <w:color w:val="000000"/>
                <w:spacing w:val="-1"/>
              </w:rPr>
              <w:t xml:space="preserve">Черты лица человека, кисти рук, детали </w:t>
            </w:r>
            <w:r>
              <w:rPr>
                <w:color w:val="000000"/>
              </w:rPr>
              <w:t>стрелкового оруж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27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 м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5400" w:hanging="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"/>
        <w:ind w:left="5400" w:hanging="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ind w:left="5400" w:hanging="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hd w:fill="FFFFFF" w:val="clear"/>
        <w:ind w:left="14" w:right="-60" w:firstLine="706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риентирование на местности по карт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беспечение надежного ориентирования на местности — одно из основных   назначений топографической карты.   С   помощью карты можно точно определять свое местоположение, уверенно выдерживать заданный или намеченный маршрут движения, бы стро ориентировать подчиненных на мест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начение карты как средства ориентирования особенно возросло в современном  бою,   где  подразделения   перемещаются на большие расстояния днем и ночью, часто действуют на разоб</w:t>
        <w:softHyphen/>
        <w:t>щенных направлениях, самостоятельно решают многие боевые задач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вигационная аппаратура, которой оснащаются боевые ма</w:t>
        <w:softHyphen/>
        <w:t>шины и подвижные пункты управления, позволяет автоматизи</w:t>
        <w:softHyphen/>
        <w:t>ровать процесс ориентирования на местности. Однако эта аппа</w:t>
        <w:softHyphen/>
        <w:t>ратура может эффективно использоваться только в сочетании с карт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им образом, топографическая карта была и остается на</w:t>
        <w:softHyphen/>
        <w:t>дежным путеводителем по незнакомой местности. Чтобы уверен</w:t>
        <w:softHyphen/>
        <w:t>но ориентироваться на любой местности и при ограниченной ви</w:t>
        <w:softHyphen/>
        <w:t>димости, надо хорошо знать карту и уметь работать с 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риентировании на местности командиры подразделений обычно пользуются топографическими картами масштабов 1 :50 000 и 1 : 100000. Выбор карты для ориентирования зависит от характера местности, протяженности маршрута, способов и скорости передвижения. В малообжитых районах, на местности с крупными формами рельефа и несложной ситуацией контуров, при совершении маршей на большие расстояния по дорогам с твердым покрытием для ориентирования применяют карту мас</w:t>
        <w:softHyphen/>
        <w:t>штаба 1 : 200 000. Картой этого масштаба чаще всего пользуются при визуальном ориентировании в полете на малых и предельно малых высотах на вертоле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зависимости от характера выполняемых задач различают ориентирование по карте на месте, например на наблюдательном пункте, в движении (на марше, в наступлении) и в поле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Ориентирование по карте на мест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на месте включает ориентирование карты, опознавание ориентиров, определение точки стояния и сличение карты с местностью. В тех случаях, когда точка стояния распо</w:t>
        <w:softHyphen/>
        <w:t>ложена на легко опознаваемом местном предмете (перекрестке или развилке дорог, мосту и т. п.), в первую очередь определяют ее положение, а затем ориентируют кар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карты. Ориентировать карту —значит рас</w:t>
        <w:softHyphen/>
        <w:t>положить ее в горизонтальной плоскости так, чтобы северная (верхняя) сторона рамки была обращена на север. При таком положении карты местные предметы и формы рельефа на мест</w:t>
        <w:softHyphen/>
        <w:t>ности соответствуют расположению их условных знаков на кар</w:t>
        <w:softHyphen/>
        <w:t>те, а линейные ориентиры на местности и карте параллель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рту ориентируют по линейному ориентиру или направле</w:t>
        <w:softHyphen/>
        <w:t>нию на ориентир, когда на ней заранее определена точка стоя</w:t>
        <w:softHyphen/>
        <w:t>ния. Если точка стояния неизвестна, карту ориентируют по направлениям на стороны горизо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линейному ориентиру карту ориентируют прибли</w:t>
        <w:softHyphen/>
        <w:t>женно или точ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приближенного ориентирования достаточно повернуть карту так, чтобы мысленно проведенное от точки стояния направление вдоль условного знака линейного ориентира, например дороги, на карте совпало с направлением этого ориентира на местности. Затем проверяют, все ли местные предметы и формы рельефа, расположенные слева и справа от дороги, имеют такое же расположение на карте. Если это условие выполнено, карта ориентирована правиль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орматив №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53"/>
        <w:gridCol w:w="2508"/>
        <w:gridCol w:w="1767"/>
        <w:gridCol w:w="1254"/>
        <w:gridCol w:w="1140"/>
        <w:gridCol w:w="1023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рматив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(порядок) выполнения норматив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учаемых (подразделения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времени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по кар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марша(наступления) на незнакомой местности определить по карте свое местополож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в определении точки стояния не должна превышать 2мм в масштабе карты. На закрытой местности и местности, бедной ориентирами, время на выполнение норматива увеличивается в 1,5 раза. Время на выполнение норматива отсчитывается от постановки задач до окончания доклада о своем местонахождени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ин 50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и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ин30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30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ин30с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780155" cy="2316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9. Ориентирование карты по линейному ориентир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точном ориентировании карты используют визирную ли</w:t>
        <w:softHyphen/>
        <w:t>нейку или карандаш. Приложив линейку к условному знаку линейного ориентира (рис. 9), совмещают ее направление с направлением ориентира на местности. После этого проверяют расположение местных предметов и форм рельефа относительно ориенти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направлению на ориентир (рис. 10) карту ориентируют так же, как и по линейному ориентиру. Отличие состоит лишь в том, что вместо линейного ориентира используют направление от точки стояния на какой-либо удаленный мест</w:t>
        <w:softHyphen/>
        <w:t>ный предмет (отдельное дерево, мост, геодезический знак, то есть точечный ориентир), надежно опознанный на местности и на кар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направлениям на стороны горизонта карту ориентируют обычно с помощью компаса. Такое ориентирование применяется, когда не определено свое местоположение на кар</w:t>
        <w:softHyphen/>
        <w:t>те или с точки стояния не видно ориенти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риближенном ориентировании карты вначале по ком</w:t>
        <w:softHyphen/>
        <w:t>пасу определяют направление на север, затем поворачивают карту так, чтобы верхняя (северная) сторона ее и рамка были обращены на север. Направление на север может быть опреде</w:t>
        <w:softHyphen/>
        <w:t>лено и другими способами, например по Полярной звезде, при</w:t>
        <w:softHyphen/>
        <w:t>знакам местных предметов, Луне или Солнц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точном ориентировании карты с помощью компаса ука затель отсчета компаса устанавливают против деления шкалы равного поправке направления (рис. 11,а), если компас ус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952875" cy="2316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0 Ориентирование карты по направлению на ориенти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вливают на вертикальной линии координатной сетки, или ве личине магнитного склонения (рис. 11,6), если компас уста навливают на западную или восточную сторону рамки кар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688080" cy="1873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 11. Ориентирование карты по компас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-компас  установлен   на   вертикальной  линии  координатной  сетки;    б —компас уста</w:t>
        <w:softHyphen/>
        <w:t>новлен  на  боковой   (западной)   стороне рамки кар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оложительной поправке (магнитном отклонении) указа</w:t>
        <w:softHyphen/>
        <w:t>тель отсчета устанавливают вправо от нулевого деления шкалы компаса, а при отрицательной —в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ем компас устанавливают на карту так, чтобы нулевой диаметр его шкалы (линейка компаса АК) совпал с вертикаль</w:t>
        <w:softHyphen/>
        <w:t>ной линией координатной сетки или с одной из боковых сторон рамки карты, а нулевой отсчет шкалы был направлен к север</w:t>
        <w:softHyphen/>
        <w:t>ной стороне рамки карты. Не меняя положения компаса, карту поворачивают в горизонтальной плоскости до тех пор, пока северный конец магнитной стрелки не установится против от</w:t>
        <w:softHyphen/>
        <w:t>счета, который предварительно был установлен на шкал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087370" cy="1889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2 Определение точки стояния по ближайшим ориен</w:t>
        <w:softHyphen/>
        <w:t>тира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поправка направления (величина магнитного склоне</w:t>
        <w:softHyphen/>
        <w:t>ния) меньше 3°, то есть равна цене деления шкалы компаса, она при ориентировании карты не учитыв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ознавание ориентиров. Вначале опознают на местности и ориентированной карте площадные и линейные ориентиры. Если не удается опознать общие для карты и местности ориентиры, следует переместиться, чтобы открылась видимость на другие местные предметы и формы рельефа, и попытаться опознать эти ориентиры на карте. При отыскании на карте объектов, наблю</w:t>
        <w:softHyphen/>
        <w:t>даемых на местности, учитывают их взаимное положение и поло</w:t>
        <w:softHyphen/>
        <w:t>жение относительно сторон горизонта. После опознавания круп</w:t>
        <w:softHyphen/>
        <w:t>ных объектов опознают наблюдаемые на местности окружающие точечные ориенти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ределение на карте точки стояния. Точка стояния может быть определена на карте по ближайшим ориентирам на глаз, промером расстояния, по направлению на ориентир и расстоя</w:t>
        <w:softHyphen/>
        <w:t>нию до него, по створу, засечкой, способом Болотова, по обрат</w:t>
        <w:softHyphen/>
        <w:t>ным дирекционным углам. Способ выбирается с учетом имею</w:t>
        <w:softHyphen/>
        <w:t>щегося времени, условий обстановки и требуемой точ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ближайшим ориентирам на глаз точку стояния определяют на ориентированной карте. Вначале опознают на ме</w:t>
        <w:softHyphen/>
        <w:t>стности и карте два-три ближайших ориентира и определяют на глаз расстояния до них. Затем по расстояниям с учетом направ</w:t>
        <w:softHyphen/>
        <w:t>лений на ориентиры намечают точку стояния на карте (рис. 12). При этом, чем дальше удалены ориентиры, тем больше ошибка в определении точки стояния. В холмистой и горной местности в качестве ближайших ориентиров часто используют характерные формы рельеф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651250" cy="1515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3 Определение точки стояния по створу и линейному ориентир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мером расстояния. Этот способ применяется пре</w:t>
        <w:softHyphen/>
        <w:t>имущественно при движении вдоль линейных ориентиров (дорог, просек и т. п.) на закрытой местности, в условиях ограниченной видимости и при движении по азимут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исходном пункте перед началом движения записывают отсчет пб спидометру машины. Для определения точки стояния следует на карте отложить в направлении движения расстояние, пройденное от исходного пункта. Если движение совершается пешим порядком или на лыжах, расстояние измеряют шагами или по времени движения. Точность определения своего место</w:t>
        <w:softHyphen/>
        <w:t>положения этим способом зависит главным образом от точности измерения пройденного расстояния на мест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направлению на ориентир и расстоянию до него точка стояния может быть определена, если на местности и карте опознан только один ориентир. В этом случае ориенти</w:t>
        <w:softHyphen/>
        <w:t>руют карту по компасу с учетом поправки направления, на кар</w:t>
        <w:softHyphen/>
        <w:t>те к условному знаку опознанного местного предмета прикла</w:t>
        <w:softHyphen/>
        <w:t>дывают линейку, визируют ее на ориентир на местности, про</w:t>
        <w:softHyphen/>
        <w:t>черчивают прямую линию и откладывают на ней расстояние от ориентира. Полученная на линии визирования точка и будет искомой точкой стояния. Визировать на опознанный ориентир можно и по карандашу, установленному вертикально. Передви</w:t>
        <w:softHyphen/>
        <w:t>гая его от условного знака ориентира на себя, прочерчивают на карте линию, на которой откладывают расстояние, предвари</w:t>
        <w:softHyphen/>
        <w:t>тельно измеренное шагами, с помощью бинокля или на гла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створу. Створом называется прямая линия, проходя</w:t>
        <w:softHyphen/>
        <w:t>щая через точку стояния и две другие характерные точки мест</w:t>
        <w:softHyphen/>
        <w:t>ности (ориентиры)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машина находится на линии створа, ее местоположение на карте может быть определено одним из следующих прием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створу и линейному ориентиру (рис 13) Находясь на линейном ориентире (дороге) и в створе с двумя местными пред</w:t>
        <w:softHyphen/>
        <w:t>метами, достаточно прочертить на карте прямую линию через условные знаки местных предметов (ориентиров) Точка пересе</w:t>
        <w:softHyphen/>
        <w:t>чения линии створа с дорогой и будет искомой точкой стояния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090035" cy="2058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4 Определение точки стояния по створу и боковому ориентир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о створу и боковому ориентиру (рис. 14). Вначале ориен</w:t>
        <w:softHyphen/>
        <w:t>тируют карту по линии створа, а затем, приложив линейку к ус</w:t>
        <w:softHyphen/>
        <w:t>ловному знаку бокового ориентира (отдельного дерева), визи</w:t>
        <w:softHyphen/>
        <w:t>руют на него и прочерчивают по линейке прямую до пересечения с линией створа. В пересечении линии створа с линией визиро</w:t>
        <w:softHyphen/>
        <w:t>вания на ориентир и будет находиться точка стоя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измеренному расстоянию, которое откладывают от бли</w:t>
        <w:softHyphen/>
        <w:t>жайшего ориентира по линии створа. Полученная на прямой точка будет точкой стояния. Расстояние измеряют одним из про</w:t>
        <w:softHyphen/>
        <w:t>стейших способ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сечкой точку стояния можно определять при условии хорошего обзора местности и наличия на ней местных предме</w:t>
        <w:softHyphen/>
        <w:t>тов и форм рельефа, которые могут служить надежными ориен</w:t>
        <w:softHyphen/>
        <w:t>тирами. Засечку выполняют по боковому ориентиру или по двум-трем ориентирам (обратная засеч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сечкой по боковому ориентиру (рис. 15) местоположение определяют, как правило, при движении вдоль линейного ори</w:t>
        <w:softHyphen/>
        <w:t>ентира. Вначале ориентируют карту по дороге, опознают на ней изображение хорошо видимого на местности предмета (ориен</w:t>
        <w:softHyphen/>
        <w:t>тира), прикладывают к условному знаку ориентира линейку и визируют на него. Затем, не изменяя положения линейки, про</w:t>
        <w:softHyphen/>
        <w:t>черчивают на карте прямую линию до пересечения с условным знаком дороги (линейного ориентира). Место пересечения про</w:t>
        <w:softHyphen/>
        <w:t>черченной линии с условным знаком дороги будет искомой точ</w:t>
        <w:softHyphen/>
        <w:t>кой 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036695" cy="268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5. Определение точки стояния засечкой по боковому ориентир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им способом наиболее точно определяют свое местополо</w:t>
        <w:softHyphen/>
        <w:t>жение на карте, если направление на боковой ориентир пересе</w:t>
        <w:softHyphen/>
        <w:t>кается с направлением движения под прямым углом Такой спо</w:t>
        <w:softHyphen/>
        <w:t>соб называется засечкой по перпендикуля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засечке по трем ориентирам (рис. 16) карту ориенти</w:t>
        <w:softHyphen/>
        <w:t>руют по компасу и опознают на ней и местности три удаленных ориентира. Затем, как и в предыдущем случае, визируют по</w:t>
        <w:softHyphen/>
        <w:t>очередно на выбранные ориентиры и прочерчивают по линейке на карте направления от ориентиров на себя Все эти направле</w:t>
        <w:softHyphen/>
        <w:t>ния должны пересечься в одной точке, которая будет точкой стояния Такая засечка называется обратной При выборе ори</w:t>
        <w:softHyphen/>
        <w:t>ентиров необходимо, чтобы направления, прочерченные на карте, пересекались в точке стояния под углом 30—150°. Это обеспечи</w:t>
        <w:softHyphen/>
        <w:t>вает более высокую точность определения точки 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обратной засечке третье направление служит контроль</w:t>
        <w:softHyphen/>
        <w:t>ным Если на карте образуется треугольник со сторонами не более 2 мм, точку стояния намечают в его центре. При большем значении сторон треугольника засечку повторяю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особ Болотовп — засечка по измеренным (построен</w:t>
        <w:softHyphen/>
        <w:t>ным) углам (рис 17) выполняется в такой последовательн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змеряют с помощью башенного угломера компаса или дру</w:t>
        <w:softHyphen/>
        <w:t>гим каким-либо способом горизонтальные углы между тремя ориентирами, выбранными вокруг точки стояния и четко изобра</w:t>
        <w:softHyphen/>
        <w:t>женными на карте; строят  измеренные углы   на  прозрачной бумаге при   произвольно намеченной точке, принимаемой за   точку стояния.  Э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047490" cy="2149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6 Определение точки стояния засечкой по трем ориентирам  (обрат</w:t>
        <w:softHyphen/>
        <w:t>ной засечкой)</w:t>
      </w:r>
    </w:p>
    <w:p>
      <w:pPr>
        <w:pStyle w:val="Normal"/>
        <w:widowControl w:val="false"/>
        <w:autoSpaceDE w:val="false"/>
        <w:jc w:val="both"/>
        <w:rPr/>
      </w:pPr>
      <w:r>
        <w:rPr/>
        <w:t>углы могут быть построены также непосредственным визирова</w:t>
        <w:softHyphen/>
        <w:t>нием с помощью линейки на выбранные ориентиры на местно</w:t>
        <w:softHyphen/>
        <w:t>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022725" cy="1325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  17 Определение  точки   стояния  засечкой  по  измеренным   (построен</w:t>
        <w:softHyphen/>
        <w:t>ным) угл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кладывают бумагу на карту так, чтобы каждое прочерчен-' ное на ней направление прошло через условный знак того ори</w:t>
        <w:softHyphen/>
        <w:t>ентира, на который оно проведено при построении по измерен</w:t>
        <w:softHyphen/>
        <w:t>ным углам или визир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вместив все направления с соответствующими им условны</w:t>
        <w:softHyphen/>
        <w:t>ми знаками ориентиров, перекалывают на карту намеченную на листе   бумаги точку,   при которой построены направления.   Эта точка и будет точкой стоя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обратным дирекционным углам (рис. 18) засечку выполняют чаще всего в обстановке, когда нельзя рабо</w:t>
        <w:softHyphen/>
        <w:t>тать с картой на местности открыто. В этом сл\чае измеряю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239770" cy="2330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8 Определение точки стояния засечкой по обратным дирекционным угл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мпасом прямые азимуты с точки стояния на два-три ориентира, видимые на местности и опознанные на карте, и переводят их в обратные или измеряют обратные азимуты, отсчитывая их вели</w:t>
        <w:softHyphen/>
        <w:t>чины на шкале компаса против указателя, расположенного у це</w:t>
        <w:softHyphen/>
        <w:t>лика. Магнитные азимуты переводят в дирекционные углы. Построив эти углы при соответствующих ориенти</w:t>
        <w:softHyphen/>
        <w:t>рах на карте, прочерчивают направления до пересечения друг с другом. Точка пересечения направлений и будет точкой стоя</w:t>
        <w:softHyphen/>
        <w:t>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личение карты с местностью выполняют в целях уточнения положения местных предметов, изображенных на карте, и выяв</w:t>
        <w:softHyphen/>
        <w:t>ления местных предметов, не показанных на ней. Начинают сли</w:t>
        <w:softHyphen/>
        <w:t>чение с крупных местных предметов, находящихся в поле зрения наблюдателя, а затем переходят к более мелким. Это позволяет быстро и полно изучать окружающую местность, выявлять изме</w:t>
        <w:softHyphen/>
        <w:t>нения, происшедшие на ней с момента создания карты. При сли</w:t>
        <w:softHyphen/>
        <w:t>чении уточняют свое местополо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тобы найти на ориентированной карте изображение местного предмета, надо оценить на глаз расстояние до него и мысленно или по линейке отложить это расстояние в масштабе на карте от точки стояния по направлению на предмет. Затем по отложенному расстоянию найти изображение (условный знак) пред</w:t>
        <w:softHyphen/>
        <w:t>мета на кар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ешении обратной задачи, то есть нахождении на мест</w:t>
        <w:softHyphen/>
        <w:t>ности местного предмета, изображенного на карте, надо опреде-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953510" cy="4678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19 Опознавание на карте удаленных объект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ить по карте расстояние от точки стояния до искомого местного предмета и направление на него. По этим данным отыскать предмет на мест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пределении на карте наблюдаемого местного предмета, удаленного на большое расстояние или находящегося в группе однородных местных предметов, измеряют на местности угол направления и расстояние до него (рис. 19). Измеренный угол строят на карте и по расстоянию находят на ней условный знак местного предмета. Для более точного и на</w:t>
        <w:softHyphen/>
        <w:t>дежного определения направления на местный предмет с по</w:t>
        <w:softHyphen/>
        <w:t>мощью компаса измеряют магнитный азимут и вычисляют ди-рекционный угол этого направления. Затем по значению дирек-ционного угла прочерчивают на карте направление, на котором откладывают в масштабе карты измеренное расстоя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Ориентирование подразделений на мес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мандирам подразделений необходимо уметь четко и свое</w:t>
        <w:softHyphen/>
        <w:t>временно ориентировать подчиненные подразделения на местно</w:t>
        <w:softHyphen/>
        <w:t>сти, обеспечивать выдерживание ими указанного направления или маршрута дви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опографическое ориентирование заключается в ориентиро</w:t>
        <w:softHyphen/>
        <w:t>вании подчиненных на местности. Оно способствует быстрому уяснению подчиненными местоположения ориентиров, рубежей, целей и своих боевых задач. Топографическое ориентирование предшествует тактическому ориентированию и является важным первичным этапом работы командира подразделения при поста</w:t>
        <w:softHyphen/>
        <w:t>новке боевых задач подчиненным. При топографическом ориен</w:t>
        <w:softHyphen/>
        <w:t>тировании вначале указывают время и направление на одну из сторон горизонта (астрономическое ориентирование). Сторону горизонта указывают в направлении действий или на север, а время обычно местно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ем указывают свое местоположение относительно ближай</w:t>
        <w:softHyphen/>
        <w:t>шего характерного ориентира, положение окружающих местных предметов, форм рельефа и расстояния до них. Направления на местные предметы указывают относительно своего положения (справа, прямо, слева) или по сторонам горизонта, а наимено</w:t>
        <w:softHyphen/>
        <w:t>вания предметов и расстояния до них — по карте, например (рис. 20): «Время 5.20, Север — железнодорожный мост. На</w:t>
        <w:softHyphen/>
        <w:t>ходимся на высоте с отметкой 156,7 («Круглая»); справа, 3 км — Ивановка; прямо, 3 км —река Бежица; далее, 6 км —Каменск; слева, 2 км — отдельное дерев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ле этого указывают ориентиры, их условные наименова</w:t>
        <w:softHyphen/>
        <w:t>ния и приводят тактическое ориентирование подчиненны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опографическое ориентирование может применяться при докладе о своем местонахождении по средствам связи в тех слу</w:t>
        <w:softHyphen/>
        <w:t>чаях, если нет карты или потеряна ориентировка на местности. Например: «Нахожусь на кургане, 2 км на север — железнодо</w:t>
        <w:softHyphen/>
        <w:t>рожный мост; 500 м на юго-запад — сосновый лес; 5 км на юг — населенный пункт сельского типа; 1 км на восток —небольшая река». По указанным местным предметам старший начальник определяет на карте местоположение подразделения, поэтому при топографическом ориентировании выбирают наиболее ха</w:t>
        <w:softHyphen/>
        <w:t>рактерные площадные и линейные ориентиры, которые легко и быстро можно найти на карте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одготовке к действиям ночью или в пустынно-степной и горной местности личному составу подразделения указывается азимут направления действий, объявляются мероприятия, преду</w:t>
        <w:softHyphen/>
        <w:t>сматриваемые старшим начальником и командиром подразделе</w:t>
        <w:softHyphen/>
        <w:t>ния с целью облегчения ориентирования на местности. В ходе боя основная задача по ориентированию на местности состоит в том, чтобы точно вывести свое подразделение на указанный ру</w:t>
        <w:softHyphen/>
        <w:t>беж или к объекту ата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163570" cy="3209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20. Топографическое ориентирование на местности 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 обеспечению ориентирования  на  местности зависят от характера местности, условий видимости и решаемых задач. Они планируются и осуществляются по решению старше</w:t>
        <w:softHyphen/>
        <w:t>го командира. К таким мероприятиям относятся: постановка искусственных ориентиров; обозначение маршрута движения специальными указателями; подготовка и определение порядка использования приборов ночного видения; подготовка и опреде</w:t>
        <w:softHyphen/>
        <w:t>ление порядка использования навигационной аппаратуры; обес</w:t>
        <w:softHyphen/>
        <w:t>печение подразделения осветительными и сигнальными средст</w:t>
        <w:softHyphen/>
        <w:t>в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наступлении ночью на местности, бедной ориентирами, для обеспечения выдерживания направления действий привлека</w:t>
        <w:softHyphen/>
        <w:t>ются солдаты, хорошо знающие местность и специально подго</w:t>
        <w:softHyphen/>
        <w:t>товленные по ориентированию на местности без карты (азимутчики). Они находятся, как правило, при командире подразделе</w:t>
        <w:softHyphen/>
        <w:t>ния и по его указанию наблюдают за выдерживанием направле</w:t>
        <w:softHyphen/>
        <w:t>ния действий и местоположением подразделений, следят за по</w:t>
        <w:softHyphen/>
        <w:t>явлением световых сигналов (ориентиров)—световых створов, трасс и др. и докладывают о них команди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управления подразделениями и огнем местные предметы на карте кодируют В бою при передаче команд по радио услов</w:t>
        <w:softHyphen/>
        <w:t>ные наименования местных предметов передают открытым тек</w:t>
        <w:softHyphen/>
        <w:t>стом, относительно их указывают объекты (цели), свое местополо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Ориентирование на местности в движен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веренное ориентирование на местности по карте в движении во многом зависит от подготовки к ориентированию. В зависи</w:t>
        <w:softHyphen/>
        <w:t>мости от характера местности на марше ориентируются, как правило, по карте масштаба 1 : 100000 или 1 :200 00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готовка к ориентированию включает выбор, изучение маршрута, подъем его на карте установленным порядком, изме</w:t>
        <w:softHyphen/>
        <w:t>рение протяженности маршрута и отдельных его участков, а так</w:t>
        <w:softHyphen/>
        <w:t>же азимутов направлений на участках, где ориентирование за</w:t>
        <w:softHyphen/>
        <w:t>труднено, проверку исправности компаса (гирополукомпаса) и спидоме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бор и изучение маршрута. Маршрут движения выбирают по карте с учетом условий обстановки, проходимости, защитных и маскировочных свойств местности. Предпочтение отдают дорогам с твердым покрытием, на которых меньше мо</w:t>
        <w:softHyphen/>
        <w:t>стов и путепроводов. При выборе маршрута учитывают возмож</w:t>
        <w:softHyphen/>
        <w:t>ность затопления полотна дороги при разрушении плотин на ре</w:t>
        <w:softHyphen/>
        <w:t>ках и водохранилищах. Изучают и планируют пути объезда мо</w:t>
        <w:softHyphen/>
        <w:t>стов, путепроводов и мест зато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ршрут и прилегающую к нему местность в полосе 3—5 км изучают по карте с привлечением по возможности аэрофотосним. ков, разведывательных данных и други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начале просматривают на карте весь маршрут, уясняют ха</w:t>
        <w:softHyphen/>
        <w:t>рактеристики дорог и особенности прилегающей к ним местности, наличие придорожных сооружений, которые могут служить на</w:t>
        <w:softHyphen/>
        <w:t>дежными ориентирами. Особенно тщательно изучают места по</w:t>
        <w:softHyphen/>
        <w:t>воротов маршрута, перекрестков и развилок дорог, въездов в на</w:t>
        <w:softHyphen/>
        <w:t>селенные пункты и выездов из ни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всему маршруту через 5—10 км выбирают контрольные ориентиры — наиболее устойчивые объекты местности, легко опознаваемые при подъезде к ним Контрольные ориентиры вы</w:t>
        <w:softHyphen/>
        <w:t>бирают в местах, где особенно важно убедиться в правильности выдерживания направления движения (на перекрестках и раз</w:t>
        <w:softHyphen/>
        <w:t>вилках дорог, поворотах маршрута, выходах из населенных пун</w:t>
        <w:softHyphen/>
        <w:t>ктов и т. 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ъем маршрута на карте. Маршрут на карте под</w:t>
        <w:softHyphen/>
        <w:t>нимают цветным карандашом коричневого цвета. Контрольные ориентиры обводят кружками (рис. 21). Вдоль маршрута (дороги с твердым покрытием) проводят сплошную линию, ко</w:t>
        <w:softHyphen/>
        <w:t>торая не должна закрывать условный знак дороги, а также по возможности условные знаки ориентиров вдоль нее. Колонный путь поднимают на карте прерывистой лин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261360" cy="2925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21. Оформление маршрута движения на карте: а — правильно,  б — неправильн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стояния между контрольными ориентирами измеряют с учетом поправки за рельеф и извилистость маршрута и подписывают около обозначений ориентиров нара</w:t>
        <w:softHyphen/>
        <w:t>стающим итогом от исходного пункта. На исходном пункте перед началом движения эти расстояния переводят в показания спидо</w:t>
        <w:softHyphen/>
        <w:t>метра и также подписывают на карте около обозначений у кон</w:t>
        <w:softHyphen/>
        <w:t>трольных ориенти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одготовке к движению в условиях, неблагоприятных для ориентирования, определяют и подписывают на карте маг</w:t>
        <w:softHyphen/>
        <w:t>нитные азимуты направлений движения по маршруту, чтобы можно было быстро перейти к ориентированию в пути по ком</w:t>
        <w:softHyphen/>
        <w:t>пасу (гирополукомпас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в пути. Во время движения карту держат перед собой ориентированной, постоянно сличают ее с местно</w:t>
        <w:softHyphen/>
        <w:t>стью, следят за проездом намеченных ориентиров, сверяя пока</w:t>
        <w:softHyphen/>
        <w:t>зания спидометр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марше к карте обязательно обращаются при подходе к перекрестку или развилке дорог. Примерно за 200—500 м до по</w:t>
        <w:softHyphen/>
        <w:t>ворота водителю указывают место предстоящего поворота и направление дальнейшего движения, например: «Через 300 м по</w:t>
        <w:softHyphen/>
        <w:t>ворот направо на просеку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въезде в лес или на участок, где мало ориентиров, запи</w:t>
        <w:softHyphen/>
        <w:t>сывают показания спидометра. Это позволяет в любой момент определить свое местоположение по пройденному расстоя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наблюдению за ориентирами в пути, особенно при движе</w:t>
        <w:softHyphen/>
        <w:t>нии ночью, обычно привлекают всех членов экипажа. Для этого их предварительно знакомят с маршрутом движения, а в ходе марша заранее предупреждают о предстоящем появлении ори</w:t>
        <w:softHyphen/>
        <w:t>енти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им образом осуществляется непрерывное ориентирование, которое обеспечивает правильность выдерживания указанного направления дви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необходимости объезда встретившихся на маршруте районов пожаров, завалов, затоплений и участков заражения местности направления движения чаще всего выдерживают по азимутам. В этих случаях перед препятствием точно определяют свое местоположение и записывают показание спидометра. За</w:t>
        <w:softHyphen/>
        <w:t>тем изучают по карте характер местности и намечают с учетом ее проходимости путь объезда обычно вдоль линейных ориенти</w:t>
        <w:softHyphen/>
        <w:t>ров (по просекам, вдоль рек и т. д.). Намеченный маршрут на карте поднимают тонкой линией, измеряют его протяженность, определяют магнитные азимуты направлений между пунктами поворо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движении по автострадам, усовершенствованным шоссе легко ориентироваться по путевым дорожным знакам (указате</w:t>
        <w:softHyphen/>
        <w:t>лям наименований пунктов, расстояний до населенных пунктов по маршруту и в стороне от него, маршрутным маркам, указы</w:t>
        <w:softHyphen/>
        <w:t>вающим номера дорог, и т. п.). Однако в боевых условиях до</w:t>
        <w:softHyphen/>
        <w:t>рожные знаки могут быть преднамеренно переставлены или заменены другими с ложными подписями. Поэтому на маршруте необходимо всегда контролировать свое местоположение и на</w:t>
        <w:softHyphen/>
        <w:t>правление движения по кар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обенности ориентирования в различных условиях мес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в лесной местности. Лес беден ориентирами, в нем ограничена дальность видимости. Это затрудняет сличе</w:t>
        <w:softHyphen/>
        <w:t>ние карты с местностью. Ориентирами в лесу служат в основном перекрестки дорог и просек, реки, ручьи, глубокие лощины, ов</w:t>
        <w:softHyphen/>
        <w:t>раги, высоты, населенные пункты, отдельные стро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вижение в лесу совершают обычно по дорогам и просекам. При ориентировании необходимо учитывать, что отдельные лес</w:t>
        <w:softHyphen/>
        <w:t>ные дороги и временные, иногда хорошо наезженные дороги, проложенные на лесные делянки и луга, на топографических картах,  особенно на картах   масштабов 1:100000 и 1:200000, могут быть не показ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правление движения в лесу выдерживают, как правило, по азимутам свое местоположение определяют по пройденному расстоянию. Около обозначений надежно опознанных крупных местных предметов (ориентиров) на карте записывают (контро</w:t>
        <w:softHyphen/>
        <w:t>лируют) показания спидометра и магнитный азимут направления движения, измеряемый с помощью компаса. В пути тщательно следят за поворотами маршрута, развилками дорог, перекрестка</w:t>
        <w:softHyphen/>
        <w:t>ми просек, заранее ожидая их появления. Общее направление движения контролируют по небесным светил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в горах. Движение в горах совершают обычно по дорогам и тропам в горных проходах, через перевалы, вдоль ручьев и рек. Для горного маршрута характерны крутые подъе</w:t>
        <w:softHyphen/>
        <w:t>мы и спуски, частые изменения направления движения и усло</w:t>
        <w:softHyphen/>
        <w:t>вий обзора местности. Все это усложняет ориентирование. В свя</w:t>
        <w:softHyphen/>
        <w:t>зи с большой прозрачностью воздуха, преобладанием крупных форм рельефа в горах расстояния до удаленных местных пред</w:t>
        <w:softHyphen/>
        <w:t>метов кажутся меньше действительных. Знакомые очертания горных вершин иногда трудно опознать при их обзоре с другой стороны. Ориентирами в горах обычно служат характерные эле</w:t>
        <w:softHyphen/>
        <w:t>менты и формы рельефа (вершины, ущелья, угловатые выступы скал), ледники, отдельные группы деревьев и характерные конту</w:t>
        <w:softHyphen/>
        <w:t>ры лесных массивов, реки, ручьи, дороги, тропы, мосты, выемки и насыпи на дорогах, отдельные постройки, развалины древних крепостей, памятники, могилы и т. 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ах часто встречаются локальные магнитные аномалии, что ограничивает использование компаса для определения сто</w:t>
        <w:softHyphen/>
        <w:t>рон горизонта и выдерживания направления движения. В пути направление движения часто контролируют по небесным свети</w:t>
        <w:softHyphen/>
        <w:t>лам или удаленным заснеженным вершинам гор, хорошо види</w:t>
        <w:softHyphen/>
        <w:t>мым с многих точек маршру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в пустынно-степной местности. Ориентирова</w:t>
        <w:softHyphen/>
        <w:t>ние в пустыне затрудняется ее однообразием. По маршруту ред</w:t>
        <w:softHyphen/>
        <w:t>ко встречаются местные предметы, которые могут служить ори</w:t>
        <w:softHyphen/>
        <w:t>ентирами. Отрицательно влияют на условия ориентирования также сильный зной, миражи и большая запыленность воздуха. Расстояния до местных предметов в пустыне всегда кажутся меньше действительных. Повышенная конвекция воздуха днем снижает точность измерения расстояний с помощью дальноме</w:t>
        <w:softHyphen/>
        <w:t>ров. В песках увеличивается пробуксовка колесных и гусенич</w:t>
        <w:softHyphen/>
        <w:t>ных машин, что затрудняет пользование спидометр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ршруты движения в пустынной местности прокладывают обычно по колонным путям. Движение совершают, как правило, по азимутам. Заданные направления движения выдерживают с помощью компаса и навигационной аппаратуры боевых маш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ами в пустыне служат курганы, такыры, колодцы, русла высохших рек, оазисы, развалины и различные сооруже</w:t>
        <w:softHyphen/>
        <w:t>ния, связанные с религиозными культами. При благоприятных условиях видимости многие ориентиры просматриваются изда</w:t>
        <w:softHyphen/>
        <w:t>ли. В качестве вспомогательных ориентиров могут быть исполь</w:t>
        <w:softHyphen/>
        <w:t>зованы небесные светила, следы от машин, а также расположе</w:t>
        <w:softHyphen/>
        <w:t>ние дюн, барханов и ряби на песке, что связано с направлением господствующих ветров и практически постоянно для обширных территорий пустынной мест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</w:t>
      </w:r>
      <w:r>
        <w:rPr/>
        <w:t>Ориентирование в крупном населенном пункте. Маршрут движения через крупный населенный пункт намечают, как пра</w:t>
        <w:softHyphen/>
        <w:t>вило, по главным и магистральным улицам. На топографических картах такие улицы выделяют условными знаками увеличенных размеров. Продолжением этих улиц часто бывают шоссейные дороги, подходящие к населенному пунк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вороты маршрута намечаются около ориентиров, которые легко опознаются на местности и карте (мосты, путепроводы, стадионы и др.). Ориентирование на местности значительно об</w:t>
        <w:softHyphen/>
        <w:t>легчается при использовании плана города, на котором с боль</w:t>
        <w:softHyphen/>
        <w:t>шой подробностью отображаются особенности планировки насе</w:t>
        <w:softHyphen/>
        <w:t>ленного пункта и ориенти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одходе к городу тщательно сличают план с местностью, точно определяют место въезда в населенный пункт. В самом городе план ориентируют по направлению улицы, по которой совершается движение, и внимательно сличают перекрестки улиц, площади, скверы, памятники с их изображением на пла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ое значение при движении по населенному пункту имеет своевременное предупреждение водителя о поворотах на мар</w:t>
        <w:softHyphen/>
        <w:t>шруте, так как проезд намеченного поворота может привести к потере ориентир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йонах разрушений сличение топографической карты, с местностью, как правило, затруднено. Значительно усложняется определение по карте своего местоположения и выдерживание намеченного направления дви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риентирования в таких районах в дополнение к карте могут использоваться аэрофотоснимки н фотосхемы. Направле</w:t>
        <w:softHyphen/>
        <w:t>ние движения выдерживают обычно по компасу или гирополу-компас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риентировании в движении по сильно измененной ме</w:t>
        <w:softHyphen/>
        <w:t>стности очень важно уметь быстро сличать топографическую карту с местностью по тем ее элементам и объектам, которые не подверглись сильным изменениям (элементы рельефа, гидрогра</w:t>
        <w:softHyphen/>
        <w:t>фии и т. 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ание ночью. Многие местные предметы, которые днем легко опознаются, в ночной темноте становятся труднораз</w:t>
        <w:softHyphen/>
        <w:t>личимыми, внешний вид и очертания их меняются. Расстояния до предметов всегда кажутся большими, чем днем. В темноте напрягается зрение, быстрее наступает усталость, ухудшается восприятие местности. Все это существенно затрудняет ориенти</w:t>
        <w:softHyphen/>
        <w:t>ро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предвидении совершения марша ночью маршрут выбирают по возможности вдоль линейных ориентиров, что облегчает выдерживание направления движения. Контрольные ориентиры по маршруту намечают на более близких расстояниях друг </w:t>
      </w:r>
      <w:r>
        <w:rPr>
          <w:lang w:val="en-US"/>
        </w:rPr>
        <w:t>or</w:t>
      </w:r>
      <w:r>
        <w:rPr/>
        <w:t xml:space="preserve"> дру</w:t>
        <w:softHyphen/>
        <w:t>га, чем при движении днем. При подготовке к маршу тщательно изучают маршрут по карте, чтобы знать на память его начерта</w:t>
        <w:softHyphen/>
        <w:t>ние, характер дорог по участкам, контрольные ориенти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пути направление движения выдерживают по азимутам или вспомогательным ориентирам (небесным светилам, удаленным огням). Свое местоположение на карте в движении определяют чаще всего по пройденному расстоянию, откладывая его от ис</w:t>
        <w:softHyphen/>
        <w:t>ходного пункта или контрольного ориентира по направлению дви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сстановление потерянной ориентировки. Ориентировка счи</w:t>
        <w:softHyphen/>
        <w:t>тается потерянной, когда на карте не могут определить свое ме</w:t>
        <w:softHyphen/>
        <w:t>стоположение. Различают частичную и полную потерю ориенти</w:t>
        <w:softHyphen/>
        <w:t>р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астичная потеря ориентировки наиболее вероятна при не</w:t>
        <w:softHyphen/>
        <w:t>брежном сличении карты с местностью по маршруту движения. Она возможна как днем, так и ночью. Для восстановления ори</w:t>
        <w:softHyphen/>
        <w:t>ентировки снижают скорость движения и путем внимательного сличения карты с местностью опознают крупные местные пред</w:t>
        <w:softHyphen/>
        <w:t>меты и формы рельефа, по которым определяют свое местопо</w:t>
        <w:softHyphen/>
        <w:t>ло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движении ночью и в условиях ограниченной видимости из-за недостаточных навыков в ориентировании может произойти отклонение от маршрута, что ведет, как правило, к полной по</w:t>
        <w:softHyphen/>
        <w:t>тере ориентировки. Для ее восстановления необходимо вначале ориентировать карту по сторонам горизонта с помощью компаса, определить магнитный азимут направления движения и записать на карте показания спидометра и время, затем попытаться сли</w:t>
        <w:softHyphen/>
        <w:t>чить карту с местностью. Если восстановить ориентировку не удается, можно воспользоваться следующими приемами опреде</w:t>
        <w:softHyphen/>
        <w:t>ления района вероятного нахождения места остан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рафическое определение на карте района местонахождения. На ориентированной карте от условного знака последнего пройденного ориентира, который был уверенно опознан, проводят прямую, соответствующую направлению по</w:t>
        <w:softHyphen/>
        <w:t>следнего участка движения. На прямой откладывают пройденное расстояние от ориентира, которое определяет дальнюю границу района местонахождения. Расстояние определяют по спидометру или по времени движения. От дальней границы района местона</w:t>
        <w:softHyphen/>
        <w:t>хождения радиусом, равным 1/4 пройденного пути от ориентира, в сторону этого ориентира проводят полуокружность, которая ограничивает вероятный район местонахождения. Этот район внимательно сличают с картой и по местным предметам опре</w:t>
        <w:softHyphen/>
        <w:t>деляют свое местополо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линейному ориентиру. При выходе к линейному ориентиру определяют его направление по сторонам горизонта Затем на карте отыскивают условный знак этого ориентира, ази</w:t>
        <w:softHyphen/>
        <w:t>мут направления которого равен азимуту направления линейного ориентира на местности. При сличении карты с местностью учи</w:t>
        <w:softHyphen/>
        <w:t>тывают формы рельефа. Опознав ориентир, двигаются вдоль него до какого-либо точечного ориентира, где и определяют свое местоположение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схем движение по азимутам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норматива №4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ущность движения по азимутам заключается в выдержива</w:t>
        <w:softHyphen/>
        <w:t>нии на местности заданных направлений и расстояний. На</w:t>
        <w:softHyphen/>
        <w:t>правления движения выдерживают с помощью компаса или гирополукомпаса;   расстояния   измеряют  шагами   или   по  спидо</w:t>
        <w:softHyphen/>
        <w:t>ме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ые, необходимые для движения по азимутам (магнитные азимуты направлений между точками поворота на маршруте и расстояния между ними), определяют по крупномасштабной кар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готовка данных для движения по азимутам включает изу</w:t>
        <w:softHyphen/>
        <w:t>чение местности по карте, выбор маршрута и ориентиров на его участках, определение магнитных азимутов направлений и рас</w:t>
        <w:softHyphen/>
        <w:t>стояний между выбранными ориентирами, оформление данных на карте или составление схемы (таблицы) дви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изучении местности оцениваю! ее проходимость, маски</w:t>
        <w:softHyphen/>
        <w:t>ровочные и защитные свойства, определяют труднопроходимые и непроходимые пренятавия и п&gt; ги их обх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чертание маршрута зависит от характера местности, на</w:t>
        <w:softHyphen/>
        <w:t>личия ориентиров на ней и условий предеюящего движения. Главное — это выбрать маршрут, позволяющий быстрый и скрыт</w:t>
        <w:softHyphen/>
        <w:t>ный от противника выход к назначенному пункту (объек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ршрут выбирают с таким расчетом, чтобы он имел мини</w:t>
        <w:softHyphen/>
        <w:t>мальное количество поворотов. Точки поворота маршрута наме</w:t>
        <w:softHyphen/>
        <w:t>чают у ориентиров, которые можно легко опознать на местно</w:t>
        <w:softHyphen/>
        <w:t>сти (постройки башенного типа, перекрестки дорог, мосты, путе</w:t>
        <w:softHyphen/>
        <w:t>проводы, геодезические знак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стояния между ориентирами при движении по маршруту днем пешим порядком не должны превышать 1—2 км, а при движении на машине и выдерживании направлений движения по гирополукомпасу—6—10 км. Для движения ночью ориен</w:t>
        <w:softHyphen/>
        <w:t>тиры по маршруту намечаются чащ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тобы обеспечить скрытный выход к указанному пункту, мар</w:t>
        <w:softHyphen/>
        <w:t>шрут намечают по лощинам, массивам растительности и другим объектам, обеспечивающим маскировку движения. Необходимо избегать передвижений по гребням возвышенностей и открытым участкам. Примерный вариант выбора маршрута показан на рис. 9.1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бранные ориентиры обводят кружками и соединяют пря</w:t>
        <w:softHyphen/>
        <w:t>мыми линиями. Линии маршрута, которые не пересекают верти</w:t>
        <w:softHyphen/>
        <w:t>кальную линию координатной сетки, полезно продолжить до пересечения с ближайшей из них, чтобы в дальнейшем удобнее было измерять дирекционные уг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ирекционные углы направлений по маршруту измеряют транспортиром или артиллерийским кругом, которые обеспечи</w:t>
        <w:softHyphen/>
        <w:t>вают точность измерения угла с ошибкой ±1—2°. Для более точного измерения углов по карте используют хордоугломе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змеренные дирекционные углы направлений переводят в магнитные азиму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стояния между выбранными по маршруту движения ориен</w:t>
        <w:softHyphen/>
        <w:t>тирами измеряют с помощью циркуля-измерителя и линейного масштаба или линейки с миллиметровыми делениями. Если маршру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3260090" cy="5457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мечен по холмистой (горной) местности, то в измерен</w:t>
        <w:softHyphen/>
        <w:t xml:space="preserve">ные по карте расстояния вводится поправка за рельеф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1512"/>
        <w:gridCol w:w="1584"/>
        <w:gridCol w:w="1368"/>
        <w:gridCol w:w="1656"/>
      </w:tblGrid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Участок пут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нитный азимут,'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тоя</w:t>
              <w:softHyphen/>
              <w:t>ние, м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, мин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тоя</w:t>
              <w:softHyphen/>
              <w:t>ние, пары шаго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рай — курга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рган — развилка просеки и дорог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38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675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450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Развилка просеки и дороги —башн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93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63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Башня — труба   под  дорог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346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98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65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ределенные значения магнитных азимутов и расстояний тщательно проверяют, гак как грубая ошибка измерения хотя бы одного азимута или расстояния приводит к отклонению от намеченного маршрута и в конеч</w:t>
        <w:softHyphen/>
        <w:t>ном счете к потере ориентир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ые, необходимые для дви</w:t>
        <w:softHyphen/>
        <w:t>жения по азимутам, оформляют на карте, а если каргу с собой не бе</w:t>
        <w:softHyphen/>
        <w:t>рут, составляют схему маршрута (рис. 22) или таблицу (табл. 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хему составляют в такой по</w:t>
        <w:softHyphen/>
        <w:t>следовательности. На чистый лист бумаги переносят с карты началь</w:t>
        <w:softHyphen/>
        <w:t>ную точку, ориентиры на поворотах и конечную точку маршрута. Распо</w:t>
        <w:softHyphen/>
        <w:t>ложение ориентиров на схеме дол</w:t>
        <w:softHyphen/>
        <w:t>жно быть подобно их положению на карте. Все ориентиры изображают на схеме такими же условными зна</w:t>
        <w:softHyphen/>
        <w:t>ками, как и на карте. Затем ориен</w:t>
        <w:softHyphen/>
        <w:t>тиры нумеруют и соединяют прямы- к. ми линиями Против каждой линии выписывают исходные данные для движения в виде дроби: в числите</w:t>
        <w:softHyphen/>
        <w:t>ле—магнитный азимут, в знамена</w:t>
        <w:softHyphen/>
        <w:t>теле— расстояние в метрах и время движения в минутах. Если движе</w:t>
        <w:softHyphen/>
        <w:t>ние по азимутам будет совершаться пешим порядком, то расстояние в метрах переводят в пары шагов и выписывают на схему в скобках. После этого наносят на схему стрелку север —юг и дополни</w:t>
        <w:softHyphen/>
        <w:t>тельно показывают в стороне от маршрута, а также по марш-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652905" cy="3239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  22. Схема  для  движе</w:t>
        <w:softHyphen/>
        <w:t>ния по азимут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уту ориентиры, которые могут быть использованы при движе</w:t>
        <w:softHyphen/>
        <w:t>нии как промежуточные или вспомогательны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тех случаях, когда требуется выдержать лишь общее на</w:t>
        <w:softHyphen/>
        <w:t>правление движения, например направление наступления, схему (таблицу) движения не составляют. Азимут направления движе</w:t>
        <w:softHyphen/>
        <w:t>ния определяют непосредственно на местности по компасу и объявляют ус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рядок движения по азимутам. При движении подразделе</w:t>
        <w:softHyphen/>
        <w:t>ния по азимутам назначается ведущий (направляющий), кото</w:t>
        <w:softHyphen/>
        <w:t>рый определяет по компасу и выдерживает направления движе</w:t>
        <w:softHyphen/>
        <w:t>ния. Кроме того, назначают двух человек, которые ведут счет парам шагов. Расстояния, указанные в метрах на схеме (в таб</w:t>
        <w:softHyphen/>
        <w:t>лице), переводят в пары шагов с учетом величины шага каж</w:t>
        <w:softHyphen/>
        <w:t>дого счет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исходной точке маршрута направляющий определяет по компасу нужное направление движения, заданное магнитным азимутом на первую точку поворота маршрута, замечает в этом направлении промежуточный ориентир, стрелку компаса ставит на тормоз и начинает движение по возможности по прямой ли</w:t>
        <w:softHyphen/>
        <w:t>нии. За ним следуют счетчики пар шагов. Достигнув промежу</w:t>
        <w:softHyphen/>
        <w:t>точного ориентира, направляющий вновь определяет направле</w:t>
        <w:softHyphen/>
        <w:t>ние движения по компасу, намечает следующий промежуточный ориентир и движется к нему. Таким образом он выходит к пер</w:t>
        <w:softHyphen/>
        <w:t>вой точке поворота маршрута. Затем все действия повторяются. Если промежуточных ориентиров не видно, то направления дви</w:t>
        <w:softHyphen/>
        <w:t>жения выдерживают по компасу. Для выдерживания направле</w:t>
        <w:softHyphen/>
        <w:t>ний движения используют также линейные ориентиры или следы от движения боевых машин (лыж). На открытой местности на</w:t>
        <w:softHyphen/>
        <w:t>правление движения можно выдерживать по створу, оставляя позади себя через известные промежутки какие-нибудь створные знаки (веху, кол и т. п.). Оглядываясь на эти знаки, следят, чтобы направление движения не уклонялось от створной ли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возникнет необходимость вернуться обратно по тому же маршруту, все азимуты направлений движения по участкам сле</w:t>
        <w:softHyphen/>
        <w:t>дует перевести в обратны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ход препятствий. При движении по азимутам могут встре</w:t>
        <w:softHyphen/>
        <w:t>чаться как естественные, так и искусственные препятствия (забо</w:t>
        <w:softHyphen/>
        <w:t>лоченные участки, минные поля, лесные завалы и т. п.), которые легче обойти, чем преодолеть. Порядок обхода зависит от шири</w:t>
        <w:softHyphen/>
        <w:t>ны и характера препятствий. Если противоположная сторона препятствия видна, то в точке А (рис. 23, а) записывают коли</w:t>
        <w:softHyphen/>
        <w:t>чество пройденных пар шагов. Затем на противоположной сто</w:t>
        <w:softHyphen/>
        <w:t>роне препятствия в направлении движения замечают какой-либо ориентир (точку В), определяют до него расстояние простейшим способом  и прибавляют к длине пройденного пути. После этого обходят препятствие по его границе. В точке В определяют по компасу нужное направление и продолжают движение к очередной точке поворота маршру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некоторых случаях замеченный за препятствием ориентир (точку В) бывает трудно опознать при подходе к нему. Чтобы проконтролировать правильность выхода к ориентиру, в точке А оставляют какую-нибудь заметку, например ставят веху или делают затес на дереве. При выходе в точку В определяют ве</w:t>
        <w:softHyphen/>
        <w:t>личину магнитного азимута на точку А (обратный азимут), ко</w:t>
        <w:softHyphen/>
        <w:t>торый отличается от азимута заданною направления на 180°. Провизировав на точку А по обратному азимуту и убедившись, что это направление точно совпадает с направлением на точку А, продолжают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206875" cy="2393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23. Обход препятств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— противоположная  сторона   препятствия   видна,    б — противоположная  сторона  пре</w:t>
        <w:softHyphen/>
        <w:t>пятствия не видн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противоположная сторона препятствия не видна, то при выходе в точку А (рис. 23,6) изучают местность и намечают сторону, по которой легче обойги препятствие. После этого по компасу определяют азимут направления вдоль границы препят</w:t>
        <w:softHyphen/>
        <w:t>ствия (320°) и начинают движение, ведя счет парам шагов, до его границы. При этом необходимо строго выдерживать прямо</w:t>
        <w:softHyphen/>
        <w:t>линейность движения. На границе препятствия в точке В (лю</w:t>
        <w:softHyphen/>
        <w:t>бая точка на местности) делают остановку и определяют на</w:t>
        <w:softHyphen/>
        <w:t>правление движения по азимуту, соответствующему направле</w:t>
        <w:softHyphen/>
        <w:t>нию основного маршрута (50°). По этому направлению дви</w:t>
        <w:softHyphen/>
        <w:t>жутся до выхода за препятствие (до точки С). В точке С оп</w:t>
        <w:softHyphen/>
        <w:t>ределяют направление движения, параллельное линии АВ, то есть обратный азимут направления АВ (140°). Двигаясь по направлению линии СД, отсчитывают количество пар шагов, равное измеренному по линии АВ, то есть 142 пары шаг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точке Д определяют по азимуту направление движения, соответствующее направлению движения до выхода к препят</w:t>
        <w:softHyphen/>
        <w:t>ствию (50°); к количеству нар шагов, измеренному до точки А, прибавляют расстояние ВС (238 пар шагов) и продолжают движение к намеченной ранее точке поворота маршру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движении на машине обход препятствия совершают вначале один-два- члена экипажа пешим порядком, одновремен</w:t>
        <w:softHyphen/>
        <w:t>но ведя разведку пути объезда препят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очность движения по азимутам. Точность выхода к точкам поворота маршрута при движении по азимутам зависит от ха</w:t>
        <w:softHyphen/>
        <w:t>рактера местности, условий видимости, ошибок определения на</w:t>
        <w:softHyphen/>
        <w:t>правлений движения и измерения расстояний. Обычно отклоне</w:t>
        <w:softHyphen/>
        <w:t>ние от точки поворота, к которой надо выйти, не превышает 1/10 пройденного расстояния, то есть 100 м на каждый кило</w:t>
        <w:softHyphen/>
        <w:t>метр пройденного пути. Поэтому, если заданное расстояние прой</w:t>
        <w:softHyphen/>
        <w:t>дено, а намеченного ориентира не видно, его следует искать в пределах окружности, радиус которой равен 1/10 расстояния, пройденного от предыдущей точки поворо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некоторых случаях, например при движении по азимутам зимой на лыжах, расстояния измеряют приближенно по времени и скорости движения. Чтобы избежать потери ориентировки из-за неточности измерения расстояний, на точках поворота надо выбирать хорошо видимые издали ориентиры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орматив №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53"/>
        <w:gridCol w:w="2508"/>
        <w:gridCol w:w="1767"/>
        <w:gridCol w:w="1254"/>
        <w:gridCol w:w="1140"/>
        <w:gridCol w:w="1023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рматив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(порядок) выполнения норматив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учаемых (подразделения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времени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ижение по азимут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шем порядк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ходном пункте подразделению вручается схема (таблица) данных для движения по азимутам, на которой указаны исходный и конечные пункты 3-4 промежуточных ориентира, магнитные азимуты и расстояние между ними в метрах. Протяженность маршрута 4км. Местность пересечен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5м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5ми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10мин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ЗАКЛЮЧИТЕЛЬНАЯ ЧА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:</w:t>
      </w:r>
    </w:p>
    <w:p>
      <w:pPr>
        <w:pStyle w:val="Heading4"/>
        <w:rPr/>
      </w:pPr>
      <w:r>
        <w:rPr/>
        <w:t xml:space="preserve">- </w:t>
      </w:r>
      <w:r>
        <w:rPr>
          <w:b w:val="false"/>
          <w:bCs w:val="false"/>
        </w:rPr>
        <w:t>дать определение понятию ориентирования;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- какие существуют способы ориентирования на местности;</w:t>
      </w:r>
    </w:p>
    <w:p>
      <w:pPr>
        <w:pStyle w:val="Normal"/>
        <w:rPr/>
      </w:pPr>
      <w:r>
        <w:rPr/>
        <w:t>- что называется ориентиром;</w:t>
      </w:r>
    </w:p>
    <w:p>
      <w:pPr>
        <w:pStyle w:val="31"/>
        <w:ind w:left="123" w:hanging="123"/>
        <w:rPr/>
      </w:pPr>
      <w:r>
        <w:rPr/>
        <w:t>- что относится к площадным ориентирам, линейным  ориентирам, площадным ориентирам;</w:t>
      </w:r>
    </w:p>
    <w:p>
      <w:pPr>
        <w:pStyle w:val="Normal"/>
        <w:rPr/>
      </w:pPr>
      <w:r>
        <w:rPr/>
        <w:t>- рассказать устройство компаса;</w:t>
      </w:r>
    </w:p>
    <w:p>
      <w:pPr>
        <w:pStyle w:val="Normal"/>
        <w:shd w:fill="FFFFFF" w:val="clear"/>
        <w:spacing w:lineRule="atLeast" w:line="240" w:before="5" w:after="0"/>
        <w:jc w:val="both"/>
        <w:rPr/>
      </w:pPr>
      <w:r>
        <w:rPr/>
        <w:t>- как проверить чувствительность магнитной стрелки;</w:t>
      </w:r>
    </w:p>
    <w:p>
      <w:pPr>
        <w:pStyle w:val="Normal"/>
        <w:shd w:fill="FFFFFF" w:val="clear"/>
        <w:spacing w:lineRule="atLeast" w:line="240" w:before="5" w:after="0"/>
        <w:jc w:val="both"/>
        <w:rPr/>
      </w:pPr>
      <w:r>
        <w:rPr/>
        <w:t>- определить стороны горизонта с помощью компаса;</w:t>
      </w:r>
    </w:p>
    <w:p>
      <w:pPr>
        <w:pStyle w:val="Normal"/>
        <w:shd w:fill="FFFFFF" w:val="clear"/>
        <w:spacing w:lineRule="atLeast" w:line="240" w:before="5" w:after="0"/>
        <w:ind w:left="180" w:hanging="180"/>
        <w:jc w:val="both"/>
        <w:rPr/>
      </w:pPr>
      <w:r>
        <w:rPr/>
        <w:t>- решить тест (определить по солнцу и часам стороны горизонта, определить прямой и обратный азимут на местный предмет);</w:t>
      </w:r>
    </w:p>
    <w:p>
      <w:pPr>
        <w:pStyle w:val="Normal"/>
        <w:shd w:fill="FFFFFF" w:val="clear"/>
        <w:spacing w:lineRule="atLeast" w:line="240" w:before="5" w:after="0"/>
        <w:jc w:val="both"/>
        <w:rPr/>
      </w:pPr>
      <w:r>
        <w:rPr/>
        <w:t>-  где находится полярная звезда;</w:t>
      </w:r>
    </w:p>
    <w:p>
      <w:pPr>
        <w:pStyle w:val="Normal"/>
        <w:shd w:fill="FFFFFF" w:val="clear"/>
        <w:spacing w:lineRule="atLeast" w:line="240" w:before="5" w:after="0"/>
        <w:ind w:left="180" w:hanging="180"/>
        <w:jc w:val="both"/>
        <w:rPr/>
      </w:pPr>
      <w:r>
        <w:rPr/>
        <w:t>- по каким признакам и по каким местным предметам можно определить стороны горизон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tLeast" w:line="240" w:before="5" w:after="0"/>
        <w:ind w:left="66" w:hanging="360"/>
        <w:jc w:val="both"/>
        <w:rPr/>
      </w:pPr>
      <w:r>
        <w:rPr/>
        <w:t>- где восходит солнце летом и зимой;</w:t>
      </w:r>
    </w:p>
    <w:p>
      <w:pPr>
        <w:pStyle w:val="Normal"/>
        <w:shd w:fill="FFFFFF" w:val="clear"/>
        <w:spacing w:lineRule="atLeast" w:line="240" w:before="5" w:after="0"/>
        <w:ind w:left="180" w:hanging="180"/>
        <w:jc w:val="both"/>
        <w:rPr/>
      </w:pPr>
      <w:r>
        <w:rPr/>
        <w:t>- В 13.00 подразделение двигалось по направлению тени. Укажите направление его движения относительно сторон горизонта.</w:t>
      </w:r>
    </w:p>
    <w:p>
      <w:pPr>
        <w:pStyle w:val="Normal"/>
        <w:shd w:fill="FFFFFF" w:val="clear"/>
        <w:spacing w:lineRule="atLeast" w:line="240" w:before="5" w:after="0"/>
        <w:ind w:left="237" w:hanging="237"/>
        <w:jc w:val="both"/>
        <w:rPr/>
      </w:pPr>
      <w:r>
        <w:rPr/>
        <w:t>-  Слева по ходу движения танка видна Полярная звезда. В каком направлении относительно сторон горизонта движется тан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чаю на вопросы обучаемых;</w:t>
      </w:r>
    </w:p>
    <w:p>
      <w:pPr>
        <w:pStyle w:val="Normal"/>
        <w:jc w:val="both"/>
        <w:rPr/>
      </w:pPr>
      <w:r>
        <w:rPr/>
        <w:t xml:space="preserve">подвожу итог занятия, методом опроса выясняю усвоение личным составом темы занят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ю задание на самостоятельную подготовку, заполняю журнал учета занятий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Руководитель занятия __________________________________</w:t>
      </w:r>
    </w:p>
    <w:sectPr>
      <w:type w:val="nextPage"/>
      <w:pgSz w:w="11906" w:h="16838"/>
      <w:pgMar w:left="1418" w:right="567" w:gutter="0" w:header="0" w:top="584" w:footer="0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58"/>
        </w:tabs>
        <w:ind w:left="65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left="2622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18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4:53:00Z</dcterms:created>
  <dc:creator>Администратор</dc:creator>
  <dc:description/>
  <cp:keywords/>
  <dc:language>en-US</dc:language>
  <cp:lastModifiedBy>Зарембо</cp:lastModifiedBy>
  <cp:lastPrinted>2009-08-04T17:16:00Z</cp:lastPrinted>
  <dcterms:modified xsi:type="dcterms:W3CDTF">2009-08-04T14:18:00Z</dcterms:modified>
  <cp:revision>36</cp:revision>
  <dc:subject/>
  <dc:title>УТВЕРЖДАЮ</dc:title>
</cp:coreProperties>
</file>