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C6D4CD"/>
        </w:pBdr>
        <w:shd w:fill="FFFFFF" w:val="clear"/>
        <w:spacing w:lineRule="auto" w:line="240" w:before="0" w:after="20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ru-RU"/>
        </w:rPr>
        <w:t>Военные учебные заведения</w:t>
      </w:r>
    </w:p>
    <w:p>
      <w:pPr>
        <w:pStyle w:val="Style23"/>
        <w:widowControl w:val="false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енные учебные заведения Республики Беларусь</w:t>
      </w:r>
      <w:r>
        <w:rPr>
          <w:rStyle w:val="Style19"/>
          <w:rFonts w:cs="Times New Roman;Times New Roman" w:ascii="Times New Roman;Times New Roman" w:hAnsi="Times New Roman;Times New Roman"/>
          <w:b w:val="false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Style23"/>
        <w:widowControl w:val="false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енные учебные заведения Республики Беларусь, реализующие образовательные программы высшего образования, в настоящее время представлены учреждением образова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Военная академия Республики Беларусь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семью военными факультетами в ведущих учреждениях высшего образования: Белорусском государственном университете, Белорусском национальном техническом университете, учреждениях образования «Белорусский государственный университет информатики и радиоэлектроники», «Белорусский государственный медицинский университет», «Белорусский государственный университет транспорта», «Гродненский государственный университет имени Янки Купалы»,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«Белорусская государственная академия авиации».</w:t>
      </w:r>
    </w:p>
    <w:p>
      <w:pPr>
        <w:pStyle w:val="Style23"/>
        <w:widowControl w:val="false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образования «Военная академия Республики Беларусь» создано в соответствии с Указом Президента Республики Беларусь № 192 от 17 мая 1995 года на основе двух высших военных училищ: противовоздушной обороны, история которого началась в 1953 году, и общевойскового политического училища, основанного в 1980 году.</w:t>
      </w:r>
    </w:p>
    <w:p>
      <w:pPr>
        <w:pStyle w:val="Style23"/>
        <w:widowControl w:val="false"/>
        <w:suppressAutoHyphens w:val="tru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ее время Военная академ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учреждением высшего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едущим учебным, методическим и научным центром в системе военного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и</w:t>
      </w:r>
      <w:r>
        <w:rPr>
          <w:rStyle w:val="11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ходит в число крупнейших вузов страны.</w:t>
      </w:r>
    </w:p>
    <w:p>
      <w:pPr>
        <w:pStyle w:val="Style23"/>
        <w:widowControl w:val="false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сновной целью деятельности Военной академии явля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уществление качественной подготов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пециалистов военного профиля в интересах обеспечения национальной безопасности</w:t>
      </w:r>
      <w:r>
        <w:rPr>
          <w:rStyle w:val="11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спублики Беларусь. 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ь факультет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оенной академ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5"/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−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евойсковой, связи и автоматизированных систем управления, противовоздушной обороны, военной разведки, авиационный, внутренних войс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, ракетных войск и артиллерии и ракетно-артиллерийского вооруж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−</w:t>
      </w:r>
      <w:r>
        <w:rPr>
          <w:rStyle w:val="11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товят специалисто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актического уровн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офицеров с высшим образованием для замещения первичных офицерских должностей осуществляетс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 как правило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теч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х л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уч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ющие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менуются</w:t>
      </w:r>
      <w:r>
        <w:rPr>
          <w:rStyle w:val="11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урсантами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бучение курсантов осуществляет высококвалифицированный  профессорско-преподавательский состав, насчитывающий более 700 человек, среди которых доктора и кандидаты наук, профессора и доценты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чебно-материальная база Военной академии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ключает в себя: 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5 учебных корпусов, размещенных в 5 городках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коло 30 лекционных аудиторий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более 380 специализированных классов и лабораторий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чебные библиотеки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портзалы, спортгородки, стадион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трелковый комплекс, тир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лигоны, войсковое стрельбище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На практическую подготовку курсантов отводится около 60% учебного времени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ля формирования практических навыков при изучении вооружения и военной техники в Военной академии широко используются тренажеры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Военной академии созданы все условия для организации и проведения учебного процесса в соответствии с современными требованиями к подготовке офицерских кадров. 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ебный год состоит из двух семестров: осеннего и весеннего. В конце каждого семестра курсанты сдаю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зачеты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кзамены.</w:t>
      </w:r>
      <w:r>
        <w:rPr>
          <w:rStyle w:val="11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окончании академии выпускникам присваивается воинское звание «лейтенант»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ериод обучения курсанты обеспечиваются всеми видами довольствия (денежным, вещевым и продовольственным). Курсанты младших курсов проживают в казар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а курсанты старших –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благоустроенны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щежи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я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итание обучаемых организовано в столовых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ответствии с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установленным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рмами снабжения. Два раза в год (зимой и летом) курсантам предоставляется каникулярный отпуск продолжительностью 14 и 30 суток соответственно.</w:t>
      </w:r>
    </w:p>
    <w:p>
      <w:pPr>
        <w:pStyle w:val="Style24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ирование военных факультетов в ведущих учреждениях высшего образования позволило эффективно использовать их научный потенциал, материально-техническую базу для подготовки военных специалистов, снизить многопрофильность Военной академии и перевести во вновь созданные военные факультеты часть специальностей, по которым осуществлялась подготовка белорусских военнослужащих в военных учебных заведениях иностранных государств. </w:t>
      </w:r>
    </w:p>
    <w:p>
      <w:pPr>
        <w:pStyle w:val="Style24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оме того, объединение в одном учебном заведении родственных специальностей по подготовке гражданских и военных специалистов позволило уменьшить экономические затраты на подготовку офицерских кадров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оенные учебные заве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конкурсной основе принимаются граждане Республики Беларусь, имеющие общее среднее образование или профессионально-техническое образование с общим средним образованием, либо среднее специальное образование в возрасте от 17 до 21 года, в том числе те, которые достигнут 17-летнего возраста или достигли 21-летнего возраста в год поступления для получения образования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ца из числа гражданской молодежи, изъявившие желание поступать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оенные учебные заве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до 1 апре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года поступ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должн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явление в военный комиссариат района (города) по месту жительства.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Абитуриенты, не достигшие 18-летнего возраста, дополнительно должны представить письменное согласие на поступление одного из родителей, либо законного представителя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конкурсе для получения высшего образования в военных учебных заведения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имеют право участвовать граждане Республики Беларусь, прошедшие профессиональный отбор. Профессиональный отбор абитуриентов осуществляется путем всесторонней оценки каждого абитуриента по следующим показателям: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стояние здоровья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физическая подготовленность; 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рофессионально-психологический отбор (оценка военно-профессиональной направленности и индивидуально-психологических качеств)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ступительные испытания проводятся в виде централизованного тестирования по белорусскому или русскому языку (по выбору) и по двум учебным предметам в соответствии с избранной группой специальностей.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 прибытии в военное учебное завед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битуриент лично подает в приемную комиссию следующие документы: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явление на имя начальника Военной академии (ректора учреждения образования)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аспорт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ригиналы документов, подтверждающих получение общего среднего образования или профессионально-технического образования с общим средним образованием или среднего специального образования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оригиналы сертификатов централизованного тестирования, проведенного в Республике Беларусь;</w:t>
      </w:r>
    </w:p>
    <w:p>
      <w:pPr>
        <w:pStyle w:val="137"/>
        <w:shd w:fill="auto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документы, подтверждающие право абитуриента на льготы при приеме на обучени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числение в военные учебные заведения проводится по конкурсу на основе общей суммы баллов, подсчитанной по результатам сдачи централизованного тестирования по трём предметам вступительных испытаний и средним</w:t>
      </w:r>
      <w:r>
        <w:rPr>
          <w:rStyle w:val="11"/>
          <w:rFonts w:eastAsia="Calibri;Century Gothic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ллом документа об образован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одготовка младших командиров и офицеров запас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 Студенты, обучающиеся очно в гражданских высших учебных заведениях, могут обучаться по программам подготовки младших командиров и офицеров запаса. Обучение проводится на военных факультетах и военных кафедрах учреждений образования. Выпускникам, прошедшим полный курс обучения по программам подготовки офицеров запаса и сдавшим государственные выпускные экзамены, присваивается воинское звание «лейтенант запаса» («младший лейтенант запаса»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В Республике Беларусь младших командиров и офицеров запаса по различным специальностям на военных факультетах, военных кафедрах готовят учреждения образован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лорусский государственный университе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лорусский национальный технический университе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лорусский государственный университет информатики и радиоэлектрони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лорусский государственный университет транспор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лорусский государственный медицинский университет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родненский государственный университет имени Янки Купал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елорусская государственная академия ави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тебский государственный университет имени П.М.Машеров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одненский государственный медицинский университе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тебский государственный медицинский университе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мельский государственный медицинский университет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елорусская государственная академия связи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Академия Министерства внутренних дел Республики Беларусь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 Академия имеет статус высшего учебного заведения университетского типа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учение в Академии осуществляется по специальностям «правоведение» и «экономическое право». Подготовка специалистов с высшим юридическим образованием проводится на факультетах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акультет милиции — готовит специалистов для подразделений криминальной милиции и милиции общественной безопас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ледственно-экспертный факультет — готовит специалистов для подразделений предварительного расследования и экспертно-криминалистической служб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головно-исполнительный факультет — готовит специалистов для подразделений исполнения наказаний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Академии есть также факультеты: заочного обучения, повышения квалификации, научно-педагогический, довузовской подготовки и факультет права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Академии создана учебно-материальная база, полностью обеспечивающая учебный процесс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окончании Академии выпускникам присваивается специальное звание «лейтенант милиции» или «лейтенант внутренней службы»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Академию МВД могут поступать абитуриенты, годные по состоянию здоровья к обучению на соответствующем факультете. На дневную форму получения высшего образования могут поступать граждане Республики Беларусь, имеющие общее среднее, профессионально-техническое с общим средним или среднее специальное образование и прошедшие профессиональный отбор, из числ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трудников органов внутренних дел, состоящих в должностях рядового и младшего начальствующего состава, военнослужащих в возрасте до 30 ле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0"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ражданской молодежи, которой в году поступления исполняется 17 лет, но не старше 25 лет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битуриенты проходят профессиональный отбор, который осуществляется по следующим направлениям: предварительное изучение; проведение специальной проверки; медицинское освидетельствование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еимущественное право на зачисление в порядке перечисления имеют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трудники органов внутренних дел (при поступлении на обучение в дневной форме получения высшего образовани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пускники общеобразовательных учебных заведений, с которыми Академией МВД заключены договора о сотрудничестве, изучившие факультативные курсы правовой направл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72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члены молодежных отрядов охраны правопорядка, имеющие рекомендации Центрального комитета общественного объединения «Белорусский республиканский союз молодеж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лица, имеющие более высокий средний балл документа об образовании.</w:t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чреждения образования МЧС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 Учреждениями образования МЧС Республики Беларусь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омельский инженерный институт МЧС Республики Беларус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0" w:firstLine="72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омандно-инженерный институт МЧС Республики Беларусь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В 2017 году в военные учебные заведения Республики Беларусь планируется прием граждан по следующим специальностям (направлениям специальностей, специализациям):</w:t>
      </w:r>
    </w:p>
    <w:p>
      <w:pPr>
        <w:pStyle w:val="Normal"/>
        <w:autoSpaceDE w:val="false"/>
        <w:ind w:firstLine="720"/>
        <w:jc w:val="both"/>
        <w:rPr/>
      </w:pPr>
      <w:r>
        <w:rPr/>
        <w:t>1. В учреждении образования «Военная академия Республики Беларусь»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войсковой факультет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01 Управление мотострелковыми подразделениями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02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правление танковыми подразделениями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1 03 Тыловое обеспечение войск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03-01 Тыловое обеспечение войск (горюче-смазочными материалами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14 Идеологическая работа в подразделениях Вооруженных Сил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1 18 Практическая психология в военном деле (в том числе лица женского пола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b/>
                <w:sz w:val="26"/>
                <w:szCs w:val="26"/>
              </w:rPr>
              <w:t>Факультет ракетных войск и артиллерии и ракетно-артиллерийского вооружения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05 Управление подразделениями ракетных войск и артиллерии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1-95 02 01 Эксплуатация наземных систем вооружения (по специализациям):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эксплуатация и ремонт артиллерийского вооружения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эксплуатация и ремонт ракетного вооружения и реактивных систем залпового огня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3 Эксплуатация радиотехнических систем (по направлениям):</w:t>
            </w:r>
          </w:p>
        </w:tc>
      </w:tr>
      <w:tr>
        <w:trPr>
          <w:trHeight w:val="13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3-04 Эксплуатация радиотехнических систем (артиллерии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ультет связи и автоматизированных систем управления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4 Телекоммуникационные системы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1-95 02 04-01 Телекоммуникационные системы (эксплуатация) (по специализации):</w:t>
            </w:r>
          </w:p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луатация средств и сетей связи, управление подразделениями войск связи </w:t>
              <w:br/>
              <w:t>(в том числе лица женского пола)</w:t>
            </w:r>
          </w:p>
        </w:tc>
      </w:tr>
      <w:tr>
        <w:trPr>
          <w:trHeight w:val="158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1-95 02 05 Эксплуатация автоматизированных систем обработки информации </w:t>
              <w:br/>
              <w:t>(по специализациям):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специальная связь, контроль за режимом секретности</w:t>
            </w:r>
          </w:p>
        </w:tc>
      </w:tr>
      <w:tr>
        <w:trPr>
          <w:trHeight w:val="312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ный анализ функционирования автоматизированных систем управления </w:t>
              <w:br/>
              <w:t>(в том числе лица женского пола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обеспечение безопасности информационно-технических объектов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1-95 02 06 Эксплуатация автоматизированных систем управления </w:t>
              <w:br/>
              <w:t>(по специализациям):</w:t>
            </w:r>
          </w:p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разделений АСУ ЗРВ ВВС и войск ПВО, эксплуатация и ремонт средств АСУ ЗРВ ВВС и войск ПВО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применение подразделений автоматизированных средств управления авиацией, эксплуатация и ремонт средств автоматизированного управления авиацией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применение подразделений АСУ радиотехническими средствами ВВС и войск ПВО, эксплуатация и ремонт средств АСУ радиотехническими средствами ВВС и войск ПВО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ультет противовоздушной обороны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3 Эксплуатация радиотехнических систем</w:t>
            </w:r>
          </w:p>
        </w:tc>
      </w:tr>
      <w:tr>
        <w:trPr>
          <w:trHeight w:val="9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ультет военной разведки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 01 15 Управление подразделениями специального назначения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 01 16 Управление подразделениями войсковой разведки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1 17 Управление воздушно-десантными подразделениями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19 Управление подразделениями радиоэлектронной разведки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4 Телекоммуникационные системы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4-02  Телекоммуникационные системы (радиоэлектронная борьба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4-03  Телекоммуникационные системы (радиоэлектронная разведка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12  Эксплуатация средств анализа  и обработки радиосигналов</w:t>
            </w:r>
          </w:p>
        </w:tc>
      </w:tr>
      <w:tr>
        <w:trPr>
          <w:trHeight w:val="27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иационный факультет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08 Эксплуатация воздушного транспорта, управление воздушным движением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08-01 Эксплуатация воздушного транспорта, управление воздушным движением (фронтовая авиация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08-02 Эксплуатация воздушного транспорта, управление воздушным движением (армейская авиация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1 09 Управление воздушным движением, боевое управление авиацией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7 Техническая эксплуатация электросистем и пилотажно-навигационных комплексов летательных аппаратов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лица женского пола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 xml:space="preserve">1-95 02 08 Техническая эксплуатация пилотируемых летательных аппаратов </w:t>
              <w:br/>
              <w:t>и их силовых установок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2 09 Техническая эксплуатация комплексов вооружения летательных аппаратов</w:t>
            </w:r>
          </w:p>
        </w:tc>
      </w:tr>
      <w:tr>
        <w:trPr>
          <w:trHeight w:val="70" w:hRule="atLeas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2 10 Авиационные радиоэлектронные системы (по направлениям):</w:t>
            </w:r>
          </w:p>
        </w:tc>
      </w:tr>
      <w:tr>
        <w:trPr>
          <w:trHeight w:val="501" w:hRule="exac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95 02 10-01 Авиационные радиоэлектронные системы (бортовые) </w:t>
              <w:br/>
              <w:t>(в том числе лица женского пола)</w:t>
            </w:r>
          </w:p>
        </w:tc>
      </w:tr>
      <w:tr>
        <w:trPr>
          <w:trHeight w:val="281" w:hRule="exact"/>
          <w:cantSplit w:val="true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2 10-02 Авиационные радиоэлектронные системы (наземные)</w:t>
            </w:r>
          </w:p>
        </w:tc>
      </w:tr>
      <w:tr>
        <w:trPr>
          <w:trHeight w:val="27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ультет внутренних войск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10 Управление подразделениями внутренних войск</w:t>
            </w:r>
          </w:p>
        </w:tc>
      </w:tr>
    </w:tbl>
    <w:p>
      <w:pPr>
        <w:pStyle w:val="Normal"/>
        <w:autoSpaceDE w:val="false"/>
        <w:spacing w:before="120" w:after="200"/>
        <w:ind w:firstLine="720"/>
        <w:jc w:val="both"/>
        <w:rPr/>
      </w:pPr>
      <w:r>
        <w:rPr/>
        <w:t>2. На военном факультете в Белорусском государственном университете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122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1 05 01 Химия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31 05 01-05 Химия (РХБ защита)</w:t>
            </w:r>
          </w:p>
        </w:tc>
      </w:tr>
      <w:tr>
        <w:trPr>
          <w:trHeight w:val="77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24 01 02 Правоведение (по специализации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24 01 02 17 Юрисконсультская работа в военной сфере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6 02 02 Геоинформационные системы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6 02 02-02 Геоинформационные системы (специальные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23 01 01 Международные отношения (по специализации):</w:t>
            </w:r>
          </w:p>
        </w:tc>
      </w:tr>
      <w:tr>
        <w:trPr>
          <w:trHeight w:val="95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23 01 01 05 Международные отношения в военной сфере</w:t>
            </w:r>
          </w:p>
        </w:tc>
      </w:tr>
      <w:tr>
        <w:trPr>
          <w:trHeight w:val="95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7 01 02 Прикладная криптография</w:t>
            </w:r>
          </w:p>
        </w:tc>
      </w:tr>
    </w:tbl>
    <w:p>
      <w:pPr>
        <w:pStyle w:val="Normal"/>
        <w:autoSpaceDE w:val="false"/>
        <w:spacing w:before="120" w:after="200"/>
        <w:ind w:firstLine="720"/>
        <w:jc w:val="both"/>
        <w:rPr/>
      </w:pPr>
      <w:r>
        <w:rPr/>
        <w:t>3. На военно-техническом факультете в Белорусском национальном университете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84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25 01 07 Экономика и управление на предприятии (по специализации):</w:t>
            </w:r>
          </w:p>
        </w:tc>
      </w:tr>
      <w:tr>
        <w:trPr>
          <w:trHeight w:val="274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25 01 07 30 Финансовое обеспечение и экономика боевой и хозяйственной деятельности войск</w:t>
            </w:r>
          </w:p>
        </w:tc>
      </w:tr>
      <w:tr>
        <w:trPr>
          <w:trHeight w:val="131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37 01 06 Техническая эксплуатация автомобилей (по направлениям):</w:t>
            </w:r>
          </w:p>
        </w:tc>
      </w:tr>
      <w:tr>
        <w:trPr>
          <w:trHeight w:val="242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37 01 06-02 Техническая эксплуатация автомобилей (военная автомобильная техника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37 01 04 Многоцелевые гусеничные и колесные машины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 xml:space="preserve">1-37 01 04-02 Многоцелевые гусеничные и колесные машины (эксплуатация </w:t>
              <w:br/>
              <w:t>и ремонт бронетанковых вооружения и техники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 xml:space="preserve">1-36 11 01 Подъемно-транспортные, строительные, дорожные машины </w:t>
              <w:br/>
              <w:t>и оборудование (по направлениям):</w:t>
            </w:r>
          </w:p>
        </w:tc>
      </w:tr>
      <w:tr>
        <w:trPr>
          <w:trHeight w:val="158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 xml:space="preserve">1-36 11 01-04 Подъемно-транспортные, строительные, дорожные машины </w:t>
              <w:br/>
              <w:t>и оборудование (управление подразделениями инженерных войск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0 02 01 Промышленное и гражданское строительство (по специализации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70 02 01 03 Техническая эксплуатация зданий и сооружений</w:t>
            </w:r>
          </w:p>
        </w:tc>
      </w:tr>
    </w:tbl>
    <w:p>
      <w:pPr>
        <w:pStyle w:val="Normal"/>
        <w:autoSpaceDE w:val="false"/>
        <w:spacing w:before="120" w:after="200"/>
        <w:ind w:firstLine="720"/>
        <w:jc w:val="both"/>
        <w:rPr/>
      </w:pPr>
      <w:r>
        <w:rPr/>
        <w:t>4. На военном факультете в учреждении образования «Белорусский государственный университет информатики и радиоэлектроники»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45 01 01 Инфокоммуникационные технологии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 xml:space="preserve">1-45 01 01 03 Инфокоммуникационные технологии (системы телекоммуникаций специального назначения) </w:t>
            </w:r>
          </w:p>
        </w:tc>
      </w:tr>
      <w:tr>
        <w:trPr>
          <w:trHeight w:val="135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39 01 01 Радиотехника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9 01 01-03 Радиотехника (специальные системы радиолокации и радионавигации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40 02 01 Вычислительные машины, системы и сети (по специализации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0 02 01 04 Вычислительные системы и сети специального назнач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5. На военно-медицинском факультете в </w:t>
      </w:r>
      <w:r>
        <w:rPr/>
        <w:t>учреждении образования «Белорусский государственный медицинский университет»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79 01 01 Лечебное дело (по специализации):</w:t>
            </w:r>
          </w:p>
        </w:tc>
      </w:tr>
      <w:tr>
        <w:trPr>
          <w:trHeight w:val="77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 01 01 01 Военно-медицинское дело</w:t>
            </w:r>
          </w:p>
        </w:tc>
      </w:tr>
    </w:tbl>
    <w:p>
      <w:pPr>
        <w:pStyle w:val="Normal"/>
        <w:autoSpaceDE w:val="false"/>
        <w:spacing w:before="120" w:after="200"/>
        <w:ind w:firstLine="720"/>
        <w:jc w:val="both"/>
        <w:rPr/>
      </w:pPr>
      <w:r>
        <w:rPr/>
        <w:t>6. На военно-транспортном факультете в учреждении образования «Белорусский государственный университет транспорта»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1 13 Управление подразделениями транспортных войск (по направлениям):</w:t>
            </w:r>
          </w:p>
        </w:tc>
      </w:tr>
      <w:tr>
        <w:trPr>
          <w:trHeight w:val="162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 xml:space="preserve">1-95 01 13-01 Управление подразделениями транспортных войск (восстановление </w:t>
              <w:br/>
              <w:t>и строительство путей сообщения) (по специализац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13-01 01 Восстановление и строительство железнодорожного пути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13-01 02 Восстановление и строительство искусственных сооружений</w:t>
            </w:r>
          </w:p>
        </w:tc>
      </w:tr>
      <w:tr>
        <w:trPr>
          <w:trHeight w:val="324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13-01 03 Восстановление и строительство транспортных коммуникаций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13-02 Управление подразделениями транспортных войск (техническая эксплуатация машин и оборудования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13-04 Управление подразделениями транспортных войск (организация перевозок и управление)</w:t>
            </w:r>
          </w:p>
        </w:tc>
      </w:tr>
    </w:tbl>
    <w:p>
      <w:pPr>
        <w:pStyle w:val="Normal"/>
        <w:autoSpaceDE w:val="false"/>
        <w:spacing w:before="120" w:after="2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 На военном факультете в учреждении образования «Гродненский государственный университет имени Янки Купалы»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1 03 Тыловое обеспечение войск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1 03-02 Тыловое обеспечение войск (продовольствием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95 01 03-03 Тыловое обеспечение войск (вещевым имуществом)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8 01 04 Физическая подготовка военнослужащих</w:t>
            </w:r>
          </w:p>
        </w:tc>
      </w:tr>
    </w:tbl>
    <w:p>
      <w:pPr>
        <w:pStyle w:val="Normal"/>
        <w:autoSpaceDE w:val="false"/>
        <w:spacing w:before="120" w:after="2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 На военном факультете в учреждении образования «Белорусская государственная академия авиации»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5 02 11 Техническая эксплуатация средств наземного обеспечения полетов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37 04 03 Беспилотные авиационные комплексы (по направлениям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 xml:space="preserve">1-37 04 03-01 Беспилотные авиационные комплексы (государственной авиации) </w:t>
              <w:br/>
              <w:t>(по специализациям):</w:t>
            </w:r>
          </w:p>
        </w:tc>
      </w:tr>
      <w:tr>
        <w:trPr>
          <w:trHeight w:val="308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7 04 03-01 01 Техническая эксплуатация беспилотных авиационных комплексов</w:t>
            </w:r>
          </w:p>
        </w:tc>
      </w:tr>
      <w:tr>
        <w:trPr>
          <w:trHeight w:val="233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7 04 03-01 02 Технологическая эксплуатация беспилотных авиационных комплексов</w:t>
            </w:r>
          </w:p>
        </w:tc>
      </w:tr>
    </w:tbl>
    <w:p>
      <w:pPr>
        <w:pStyle w:val="Normal"/>
        <w:autoSpaceDE w:val="false"/>
        <w:spacing w:before="120" w:after="2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. В учреждении образования «Академия Министерства внутренних дел Республики Беларусь»: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>
          <w:trHeight w:val="198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24 01 02 Правоведение (по специализации):</w:t>
            </w:r>
          </w:p>
        </w:tc>
      </w:tr>
      <w:tr>
        <w:trPr>
          <w:trHeight w:val="70" w:hRule="atLeast"/>
        </w:trPr>
        <w:tc>
          <w:tcPr>
            <w:tcW w:w="9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sz w:val="26"/>
                <w:szCs w:val="26"/>
              </w:rPr>
              <w:t>1-24 01 02 18 Административно-правовая деятельность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 xml:space="preserve">С учетом развития теории и практики ведения боевых действий, строительства Вооруженных Сил, потребности в военных кадрах, перечень специальностей, по которым осуществляется подготовка </w:t>
        <w:br/>
        <w:t>в военных учебных заведениях, может изменять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Более подробную и точную информацию по данному вопросу можно узн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в военных комиссариатах по месту жи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 xml:space="preserve">на сайте Министерства обороны Республики Беларусь 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en-US"/>
        </w:rPr>
        <w:t>mod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en-US"/>
        </w:rPr>
        <w:t>mil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  <w:lang w:val="en-US"/>
        </w:rPr>
        <w:t>by</w:t>
      </w: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  <w:t xml:space="preserve"> </w:t>
        <w:br/>
        <w:t>в разделе «Военное образование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color w:val="000000"/>
          <w:sz w:val="30"/>
          <w:szCs w:val="30"/>
        </w:rPr>
      </w:r>
    </w:p>
    <w:p>
      <w:pPr>
        <w:pStyle w:val="Normal"/>
        <w:shd w:fill="FFFFFF" w:val="clear"/>
        <w:suppressAutoHyphens w:val="true"/>
        <w:spacing w:lineRule="auto" w:line="240" w:before="0" w:after="28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 Знак Знак1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19"/>
      <w:szCs w:val="19"/>
      <w:lang w:bidi="ar-SA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sz w:val="16"/>
      <w:szCs w:val="16"/>
      <w:lang w:bidi="ar-SA"/>
    </w:rPr>
  </w:style>
  <w:style w:type="character" w:styleId="Style16">
    <w:name w:val="Подпись к картинке_"/>
    <w:qFormat/>
    <w:rPr>
      <w:rFonts w:ascii="Century Schoolbook" w:hAnsi="Century Schoolbook" w:eastAsia="Century Schoolbook" w:cs="Century Schoolbook"/>
      <w:sz w:val="16"/>
      <w:szCs w:val="16"/>
      <w:lang w:bidi="ar-SA"/>
    </w:rPr>
  </w:style>
  <w:style w:type="character" w:styleId="41">
    <w:name w:val="Заголовок №4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Подпись к картинке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18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1">
    <w:name w:val="Основной текст (7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9">
    <w:name w:val="Основной текст + Курсив9"/>
    <w:qFormat/>
    <w:rPr>
      <w:rFonts w:ascii="Bookman Old Style" w:hAnsi="Bookman Old Style" w:eastAsia="Times New Roman;Times New Roman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1">
    <w:name w:val="Основной текст1"/>
    <w:basedOn w:val="Style15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5">
    <w:name w:val="Основной текст5"/>
    <w:basedOn w:val="Style15"/>
    <w:qFormat/>
    <w:rPr>
      <w:rFonts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Style19">
    <w:name w:val="Основной текст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2">
    <w:name w:val=" Знак4 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137">
    <w:name w:val="Основной текст137"/>
    <w:basedOn w:val="Normal"/>
    <w:qFormat/>
    <w:pPr>
      <w:shd w:fill="FFFFFF" w:val="clear"/>
      <w:spacing w:lineRule="exact" w:line="240" w:before="0" w:after="420"/>
      <w:ind w:hanging="560"/>
      <w:jc w:val="center"/>
    </w:pPr>
    <w:rPr>
      <w:rFonts w:ascii="Century Schoolbook" w:hAnsi="Century Schoolbook" w:eastAsia="Century Schoolbook" w:cs="Century Schoolbook"/>
      <w:sz w:val="19"/>
      <w:szCs w:val="19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16" w:before="240" w:after="660"/>
      <w:ind w:hanging="1140"/>
    </w:pPr>
    <w:rPr>
      <w:rFonts w:ascii="Century Schoolbook" w:hAnsi="Century Schoolbook" w:eastAsia="Century Schoolbook" w:cs="Century Schoolbook"/>
      <w:sz w:val="16"/>
      <w:szCs w:val="16"/>
      <w:lang w:val="en-US" w:eastAsia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z w:val="16"/>
      <w:szCs w:val="16"/>
      <w:lang w:val="en-US" w:eastAsia="en-US"/>
    </w:rPr>
  </w:style>
  <w:style w:type="paragraph" w:styleId="12">
    <w:name w:val="Подпись к картинке1"/>
    <w:basedOn w:val="Normal"/>
    <w:qFormat/>
    <w:pPr>
      <w:widowControl w:val="false"/>
      <w:shd w:fill="FFFFFF" w:val="clear"/>
      <w:spacing w:lineRule="atLeast" w:line="240" w:before="0" w:after="0"/>
    </w:pPr>
    <w:rPr>
      <w:rFonts w:ascii="Bookman Old Style" w:hAnsi="Bookman Old Style" w:eastAsia="Courier New" w:cs="Bookman Old Style"/>
      <w:color w:val="000000"/>
      <w:sz w:val="18"/>
      <w:szCs w:val="18"/>
    </w:rPr>
  </w:style>
  <w:style w:type="paragraph" w:styleId="2">
    <w:name w:val="Маркированный список 2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pl-PL"/>
    </w:rPr>
  </w:style>
  <w:style w:type="paragraph" w:styleId="Style2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WW">
    <w:name w:val="WW-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cs="Calibri;Century Goth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8:16:00Z</dcterms:created>
  <dc:creator>User</dc:creator>
  <dc:description/>
  <cp:keywords/>
  <dc:language>en-US</dc:language>
  <cp:lastModifiedBy>ОЛЬГА</cp:lastModifiedBy>
  <cp:lastPrinted>2017-03-12T09:43:00Z</cp:lastPrinted>
  <dcterms:modified xsi:type="dcterms:W3CDTF">2019-01-17T14:46:00Z</dcterms:modified>
  <cp:revision>8</cp:revision>
  <dc:subject/>
  <dc:title>Состав и структура Вооруженных Сил</dc:title>
</cp:coreProperties>
</file>