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РЕСПУБЛИКИ БЕЛАРУСЬ - ОБЯЗАННОСТЬ И СВЯЩЕННЫЙ ДОЛГ ГРАЖДАНИНА РЕСПУБЛИКИ БЕЛАРУС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240"/>
        <w:ind w:left="4111" w:firstLine="680"/>
        <w:rPr/>
      </w:pPr>
      <w:r>
        <w:rPr>
          <w:sz w:val="28"/>
          <w:szCs w:val="28"/>
        </w:rPr>
        <w:t>Делая ставку на дипломатию, мы тем не менее не можем исключить любого поворота событий. Обострение международной обстановки выдвигает на первый план вопросы внешней и внутренней безопасности нашего миролюбивого государства. Наиболее весомым аргументом, способным охладить горячие головы, является белорусская армия.</w:t>
      </w:r>
    </w:p>
    <w:p>
      <w:pPr>
        <w:pStyle w:val="TextBody"/>
        <w:spacing w:lineRule="auto" w:line="240"/>
        <w:ind w:left="4111" w:firstLine="680"/>
        <w:jc w:val="right"/>
        <w:rPr/>
      </w:pPr>
      <w:r>
        <w:rPr>
          <w:sz w:val="28"/>
          <w:szCs w:val="28"/>
        </w:rPr>
        <w:t>А.Г.Лукашенко</w:t>
      </w:r>
      <w:r>
        <w:rPr>
          <w:rStyle w:val="FootnoteCharacters"/>
          <w:rStyle w:val="FootnoteAnchor"/>
          <w:sz w:val="28"/>
          <w:szCs w:val="28"/>
        </w:rPr>
        <w:footnoteReference w:id="2"/>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57 Конституции Республики Беларусь гласит: «Защита Республики Беларусь – обязанность и священный долг гражданина Республики Беларусь».</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их словах содержится суть обеспечения военной безопасности Республики Беларусь. Вся наша история свидетельствует, что армии выигрывают или проигрывают сражения. Войны же выигрываются только народами.</w:t>
      </w:r>
    </w:p>
    <w:p>
      <w:pPr>
        <w:pStyle w:val="ConsPlusNormal"/>
        <w:ind w:firstLine="709"/>
        <w:jc w:val="both"/>
        <w:rPr/>
      </w:pPr>
      <w:r>
        <w:rPr>
          <w:rFonts w:cs="Times New Roman;Times New Roman" w:ascii="Times New Roman;Times New Roman" w:hAnsi="Times New Roman;Times New Roman"/>
          <w:sz w:val="28"/>
          <w:szCs w:val="28"/>
        </w:rPr>
        <w:t>Именно у нас сложился своеобразный тип современной армии, во многом отличный от иных армий с их идущей от средневековья традицией наемничества (само слово «солдат» происходит от латинского «soldado», что значит «нанятый за определенную плат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ризнать, что в исторической ретроспективе именно наемная армия показывала себя в войнах колониальных, будучи по существу предназначенной именно для этих типов вой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ша же армия показала высокую эффективность в оборонительных, отечественных войнах. </w:t>
      </w:r>
    </w:p>
    <w:p>
      <w:pPr>
        <w:pStyle w:val="ConsPlusNormal"/>
        <w:ind w:firstLine="709"/>
        <w:jc w:val="both"/>
        <w:rPr/>
      </w:pPr>
      <w:r>
        <w:rPr>
          <w:rFonts w:cs="Times New Roman;Times New Roman" w:ascii="Times New Roman;Times New Roman" w:hAnsi="Times New Roman;Times New Roman"/>
          <w:sz w:val="28"/>
          <w:szCs w:val="28"/>
        </w:rPr>
        <w:t>Но и сейчас периодически возникают вопросы в связи с намерениями перестраивать армию по типу только наемной армии. Это объясняют якобы более высокой эффективностью контрактной армии, хотя никогда не раскрывают критерия, по которому оценивается эффективность. Ведь она зависит от тех целей, которым служит армия. Одно дело — охранять народ, другое дело — охранять интересы, к примеру, олигархов. Иногда эти цели совмещаются, а иногда не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стати, символический шаг: из конституций некоторых государств на постсоветском пространстве убрали пророческие слова о том, что защита Отечества — священный долг гражданина. Дело в том, что в философии есть формула: «Не имеет святости то, что имеет цену». Что же касается защиты Родины, обеспечения военной безопасности государства, то их цена далеко не исчерпывается только долларовым эквивалентом. Ибо эта цена – жизнь людей, продолжение жизни…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занятия будут рассмотрены вопросы обеспечения военной безопасности государства в контексте всенародного характера защиты Отече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В Военной доктрине Республики Беларусь сказано, что наша страна не рассматривает ни одно из государств в качестве противника. В этом случае вполне закономерен вопрос – зачем  Беларуси собственно армия, ведь у нас нет противников?</w:t>
      </w:r>
    </w:p>
    <w:p>
      <w:pPr>
        <w:pStyle w:val="ConsPlusNormal"/>
        <w:ind w:firstLine="709"/>
        <w:jc w:val="both"/>
        <w:rPr/>
      </w:pPr>
      <w:r>
        <w:rPr>
          <w:rFonts w:cs="Times New Roman;Times New Roman" w:ascii="Times New Roman;Times New Roman" w:hAnsi="Times New Roman;Times New Roman"/>
          <w:sz w:val="28"/>
          <w:szCs w:val="28"/>
        </w:rPr>
        <w:t>Ответ прост – чтобы у нас не было противников и в будущем, мы осуществляем военное строительство, мы создали принципиально новую армию, мы проводим постоянно ее модернизацию, осуществляем перевооружение на самые совершенные системы оружия и военной техники, проводим уч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сожалению, в новом веке война и военная сила осталась достаточно серьезным аргументом в большой политик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бобщенном виде характеристика ситуации в мире дана Главой государства: «Мир скатывается к открытому, горячему противостоянию. Ситуация хуже, чем в годы холодной войн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ем это проявляетс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жде всего, имеет место рост конфликтного потенциала на планет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ире насчитывается более 400 очагов нестабильности, из них около 50 являются локальными вооруженными конфликтами, десять из которых можно охарактеризовать как гражданские войны.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90-е годы прошлого столетия численность различных радикальных экстремистских организаций в мире составляла около 50 тыс. человек, то на сегодняшний день эта цифра достигла более 150 тысяч. Это разветвленные транснациональные сети и даже организации с признаками государства. Большинство современных военных конфликтов – внутренние вооруженные конфликты, спровоцированные извне с масштабным комплексным применением военной силы как в традиционных формах и способах, так и с использованием диверсионных и террористических методов ведения боевых действ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 дестабилизирующим фактором вблизи Республики Беларусь остается сохраняющаяся напряженность в Украин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ем причина, почему происходят все эти процесс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ая причина в глобальных противоречиях, которые объективно касаются всех государств. На слайде представлены эти противоречия, начиная от противоречия между ростом производства и потребления (с одной стороны) и имеющимися ресурсами, необходимыми для развития, а также противоречие между объемом мировой «финансововой пирамиды» и масштабом реального сектора мировой экономики. </w:t>
      </w:r>
    </w:p>
    <w:p>
      <w:pPr>
        <w:pStyle w:val="ConsPlusNormal"/>
        <w:ind w:firstLine="709"/>
        <w:jc w:val="both"/>
        <w:rPr>
          <w:bCs/>
          <w:sz w:val="30"/>
          <w:szCs w:val="30"/>
        </w:rPr>
      </w:pPr>
      <w:r>
        <w:rPr>
          <w:rFonts w:cs="Times New Roman;Times New Roman" w:ascii="Times New Roman;Times New Roman" w:hAnsi="Times New Roman;Times New Roman"/>
          <w:sz w:val="28"/>
          <w:szCs w:val="28"/>
        </w:rPr>
        <w:t>Шестнадцатый глобальный экономический кризис, начавшийся в 2007 году, отличается от предыдущих кризисов тем, что системы регулирования, которые применялись государствами для управления экономикой в ХХ веке, уже не справляются с нарастающими противоречиями нового века. Это вывод ученых.</w:t>
      </w:r>
      <w:r>
        <w:rPr>
          <w:rStyle w:val="FootnoteCharacters"/>
          <w:bCs/>
          <w:sz w:val="30"/>
          <w:szCs w:val="30"/>
        </w:rPr>
        <w:t xml:space="preserve"> </w:t>
      </w:r>
      <w:r>
        <w:rPr>
          <w:rStyle w:val="FootnoteCharacters"/>
          <w:rStyle w:val="FootnoteAnchor"/>
          <w:bCs/>
          <w:sz w:val="30"/>
          <w:szCs w:val="30"/>
        </w:rPr>
        <w:footnoteReference w:id="3"/>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ша страна осуждает любой военный конфликт как средство реализации политики и придерживается принципа мирного урегулирования споров. В то же время Республика Беларусь будет отстаивать свои национальные интересы с использованием всех имеющихся средств, в том числе посредством применения военной силы, и оставляет за собой право принятия комплекса превентивных мер стратегического сдерживания в целях недопущения нападения или нейтрализации внутреннего вооруженного конфликта. Это положение зафиксировано в Военной доктрине Республики Беларусь</w:t>
      </w:r>
    </w:p>
    <w:p>
      <w:pPr>
        <w:pStyle w:val="ConsPlusNormal"/>
        <w:ind w:firstLine="709"/>
        <w:jc w:val="both"/>
        <w:rPr/>
      </w:pPr>
      <w:r>
        <w:rPr>
          <w:rFonts w:cs="Times New Roman;Times New Roman" w:ascii="Times New Roman;Times New Roman" w:hAnsi="Times New Roman;Times New Roman"/>
          <w:sz w:val="28"/>
          <w:szCs w:val="28"/>
        </w:rPr>
        <w:t xml:space="preserve">Уместен также вопрос: «А что может армия численностью мирного времени всего около 50 тысяч человек на фоне многомиллионных армий некоторых государств?» </w:t>
      </w:r>
    </w:p>
    <w:p>
      <w:pPr>
        <w:pStyle w:val="ConsPlusNormal"/>
        <w:ind w:firstLine="709"/>
        <w:jc w:val="both"/>
        <w:rPr/>
      </w:pPr>
      <w:r>
        <w:rPr>
          <w:rFonts w:cs="Times New Roman;Times New Roman" w:ascii="Times New Roman;Times New Roman" w:hAnsi="Times New Roman;Times New Roman"/>
          <w:sz w:val="28"/>
          <w:szCs w:val="28"/>
        </w:rPr>
        <w:t xml:space="preserve">Во-первых, ни одно из этих государств, в том числе, у которых столь сильные армии, мы не считаем противниками. О чем сказано выш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о-вторых, и это самое главное – нас не 50 тысяч человек, а почти 10 миллион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 в том, что вся история Беларуси, свидетельствует, что армии могут выиграть сражения, но войны выигрываются только народами. Пример тому и наша Великая победа, пример героического сопротивления захватчикам на белорусской земле в годы Великой Отечественной войны. Ведь историческая правда заключается в том, что такого размаха народного партизанского движения, как на нашей земле – никогда не знала история. Это пример борьбы за независимость непокоренного белорусского народа. И без этого не было бы Великой победы в 1945 году! Вклад белорусского народа в разгром фашизма признан мировым сообществом – наша республика стала одним из учредителей ООН.</w:t>
      </w:r>
    </w:p>
    <w:p>
      <w:pPr>
        <w:pStyle w:val="ConsPlusNormal"/>
        <w:ind w:firstLine="709"/>
        <w:jc w:val="both"/>
        <w:rPr/>
      </w:pPr>
      <w:r>
        <w:rPr>
          <w:rFonts w:cs="Times New Roman;Times New Roman" w:ascii="Times New Roman;Times New Roman" w:hAnsi="Times New Roman;Times New Roman"/>
          <w:sz w:val="28"/>
          <w:szCs w:val="28"/>
        </w:rPr>
        <w:t>И сегодня обеспечение военной безопасности – дело всего народа, что проявляется в сопричастности каждого гражданина делу защиты Отечества.</w:t>
      </w:r>
    </w:p>
    <w:p>
      <w:pPr>
        <w:pStyle w:val="ConsPlusNormal"/>
        <w:ind w:firstLine="709"/>
        <w:jc w:val="both"/>
        <w:rPr/>
      </w:pPr>
      <w:r>
        <w:rPr>
          <w:rFonts w:cs="Times New Roman;Times New Roman" w:ascii="Times New Roman;Times New Roman" w:hAnsi="Times New Roman;Times New Roman"/>
          <w:sz w:val="28"/>
          <w:szCs w:val="28"/>
        </w:rPr>
        <w:t>Одновременно необходимо учитывать, что сегодня изменились способы ведения войны, есть огромные запасы ядерного оружия, нового высокоточного оружия, оружия на новых физических принципах. Как в этом случае сможет наша страна парировать вызов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поводу ядерного оружия – ядерное оружие является фактором сдерживания, но не от всех видов войн. Учеными доказано еще несколько десятилетий назад – кто первым его применит, тот погибнет, но во вторую очередь.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есть исторические примеры, показывающие как может победить государство несоизмеримо более мощного противника. В США было ядерное оружие и несопоставимо совершенные технологии, чем, например, во Вьетнаме, но американцы были вынуждены уйти из Вьетнама.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то, что США сбросили на Индокитайский полуостров  более 7 млн. тонн бомб – в 300 раз больше по мощности атомных бомб, сброшенных на Японию в конце Второй мировой войны, воля к сопротивлению вьетнамцев не была сломлена, в то время, как воля США дрогнула. Опыт Вьетнама показал, что вызванные той войной процессы  брожения внутри американского общества сыграли решающую роль  в исходе той войны, несмотря на абсолютное превосходство американских войск.</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дело не только в ядерном оружии, а в создании системы безопасности, которые соответствуют возможным сценариям ведения войн и вооруженных конфликтов.</w:t>
      </w:r>
    </w:p>
    <w:p>
      <w:pPr>
        <w:pStyle w:val="ConsPlusNormal"/>
        <w:ind w:firstLine="709"/>
        <w:jc w:val="both"/>
        <w:rPr/>
      </w:pPr>
      <w:r>
        <w:rPr>
          <w:rFonts w:cs="Times New Roman;Times New Roman" w:ascii="Times New Roman;Times New Roman" w:hAnsi="Times New Roman;Times New Roman"/>
          <w:sz w:val="28"/>
          <w:szCs w:val="28"/>
        </w:rPr>
        <w:t xml:space="preserve">Что же касается нового высокоинтеллектуального оружия – то не следует забывать, что именно Беларусь была и остается государством, где сохранен и активно развивается оборонно-промышленный комплекс, способный производить продукцию двойного назначения на уровне лучших мировых стандартов. Если говорить о мировых стандартах применительно к военной области, то это создание именно в Беларуси автоматизированных систем управления оружием и войсками, это создание автоматизированных информационных систем, оптоэлектронных систем, спутниковой навигационной аппаратуры, элементов радиолокации и радиолокационных станций, лазерно-оптических систем и технологий, нового поколения интегральной элементной базы – то есть тех разработок, которые определяют технический прогресс ХХI века. </w:t>
      </w:r>
    </w:p>
    <w:p>
      <w:pPr>
        <w:pStyle w:val="ConsPlusNormal"/>
        <w:ind w:firstLine="709"/>
        <w:jc w:val="both"/>
        <w:rPr/>
      </w:pPr>
      <w:r>
        <w:rPr>
          <w:rFonts w:cs="Times New Roman;Times New Roman" w:ascii="Times New Roman;Times New Roman" w:hAnsi="Times New Roman;Times New Roman"/>
          <w:sz w:val="28"/>
          <w:szCs w:val="28"/>
        </w:rPr>
        <w:t>Именно нашим оборонно-промышленным комплексом создано ракетное оружие, соответствующее лучшим мировым аналогам в своем классе, – реактивная система залпового огня большой дальности «Полонез».</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м можно гордиться!</w:t>
      </w:r>
    </w:p>
    <w:p>
      <w:pPr>
        <w:pStyle w:val="ConsPlusNormal"/>
        <w:ind w:firstLine="709"/>
        <w:jc w:val="both"/>
        <w:rPr/>
      </w:pPr>
      <w:r>
        <w:rPr>
          <w:rFonts w:cs="Times New Roman;Times New Roman" w:ascii="Times New Roman;Times New Roman" w:hAnsi="Times New Roman;Times New Roman"/>
          <w:sz w:val="28"/>
          <w:szCs w:val="28"/>
        </w:rPr>
        <w:t>Кстати, именно в Беларуси в начале ХХI века была  произведена глубокая модернизация самолета МИГ 29. Результат – сразу же на модернизированном самолете поставлено 15 мировых рекорд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нас созданы автоматизированные системы управления для ВВС и войск ПВО, аналогов которым по существу нет в мир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енно у Беларуси созданы тренажеры для обучения летчиков, которые позволяют отрабатывать такие вопросы, которые в реальном полете отработать невозможно, учитывая меры безопасности. Эти тренажеры позволили повысить эффективность обучения в несколько раз. Причем одновременно сэкономлены значительные финансовые средства.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конец, именно у нас в Беларуси бригады ПВО вооружены новейшими зенитными ракетными комплексами, как например, «Тор»-М2, которым нет равных в мире в своем класс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в войска самых современных образцов вооружения, военной и специальной техники продолжается. На вооружение ВВС и поступили учебно-боевые самолеты Як-130, транспортно-боевые вертолеты Ми-8МТВ-5.</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тчики 116 гвардейской штурмовой авиационной базы уже полностью овладели новым самолетом Як-130 и успешно отработали применение всех видов штатного вооружения. В том числе впервые в истории нашей авиации в прошлом году отработано применение высокоточного оружия – корректируемых авиационных бомб.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 уровне подготовки летчиков  говорит и такой факт – в прошлом году впервые проведено летно-тактическое учение с посадкой на аэродромные участки дорог в ночных условиях самолетов МиГ-29, Су-25, Як-130. </w:t>
      </w:r>
    </w:p>
    <w:p>
      <w:pPr>
        <w:pStyle w:val="ConsPlusNormal"/>
        <w:ind w:firstLine="709"/>
        <w:jc w:val="both"/>
        <w:rPr/>
      </w:pPr>
      <w:r>
        <w:rPr>
          <w:rFonts w:cs="Times New Roman;Times New Roman" w:ascii="Times New Roman;Times New Roman" w:hAnsi="Times New Roman;Times New Roman"/>
          <w:sz w:val="28"/>
          <w:szCs w:val="28"/>
        </w:rPr>
        <w:t xml:space="preserve">В 2017 году подписан контракт на поставку самолетов Су-30СМ, будет продолжена дальнейшая модернизация танка Т-72Б.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стати, модернизированный на предприятиях отечественного оборонно-промышленного комплекса танк Т-72Б позволил показать высокие результаты в ходе участия белорусской команды в «Армейских международных играх - 2016». В ходе танкового биатлона в прошлом году не было равных белорусской команде по поражению целей из вооружения танка. Следует подчеркнуть, что на модернизированных танках, на которых выступала белорусская команда, был установлен новый прицел отечественного производства «Сосна-У». </w:t>
      </w:r>
    </w:p>
    <w:p>
      <w:pPr>
        <w:pStyle w:val="ConsPlusNormal"/>
        <w:ind w:firstLine="709"/>
        <w:jc w:val="both"/>
        <w:rPr/>
      </w:pPr>
      <w:r>
        <w:rPr>
          <w:rFonts w:cs="Times New Roman;Times New Roman" w:ascii="Times New Roman;Times New Roman" w:hAnsi="Times New Roman;Times New Roman"/>
          <w:sz w:val="28"/>
          <w:szCs w:val="28"/>
        </w:rPr>
        <w:t>Таким образом, белорусская армия соответствует самым современным требованиям, предъявляемым в современных условиях, и процесс ее совершенствования, строительства и развития Вооруженных Сил несомненно будет продолжаться.</w:t>
      </w:r>
    </w:p>
    <w:p>
      <w:pPr>
        <w:pStyle w:val="ConsPlusNormal"/>
        <w:ind w:firstLine="709"/>
        <w:jc w:val="both"/>
        <w:rPr/>
      </w:pPr>
      <w:r>
        <w:rPr>
          <w:rFonts w:cs="Times New Roman;Times New Roman" w:ascii="Times New Roman;Times New Roman" w:hAnsi="Times New Roman;Times New Roman"/>
          <w:sz w:val="28"/>
          <w:szCs w:val="28"/>
        </w:rPr>
        <w:t>Правомерно также задать вопрос – чтобы овладеть такими сверхсложными системами, тем более, системами управления оружием и войсками, необходимо учиться не один год. Так не лучше ли иметь «профессиональную» армию, полностью комплектуемую военнослужащими контрактной службы, как, например, в США или в Англии, отказаться от срочной военной служб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воду профессиональной армии – иногда путают профессионализм и принцип комплектования. Например, во многих странах Европы сохраняется служба по призыву. В Израиле армия комплектуется на основе всеобщей воинской обязанности, которая распространяется даже на женщин. Причем эффективность этой армии ни у кого не вызывает сомнен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женщин – то, разумеется, у нас вопрос о распространении всеобщей воинской обязанности на них не стоит. Но  в белорусской армии проходят службу по контракту более 4,5 тысяч женщин на различных должностях, в том числе на офицерских.  Кстати, конкурс в военные учебные заведении среди девушек один из самых высоких в Беларуси. В ходе первой же вступительной кампании в ВВУЗы с участием девушек в 2002 году конкурс развернулся среди окончивших школу с золотой медалью.</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чего же тогда срочная военная служб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назначение срочной военной службы – это, прежде всего, получение военно-учетной специальности, подготовка военно-обученного резерва. То есть, в случает возрастания военной опасности армия должна быть в готовности  развернуться с 50 тысяч человек мирного времени до численности в несколько раз больше.</w:t>
      </w:r>
    </w:p>
    <w:p>
      <w:pPr>
        <w:pStyle w:val="ConsPlusNormal"/>
        <w:ind w:firstLine="709"/>
        <w:jc w:val="both"/>
        <w:rPr/>
      </w:pPr>
      <w:r>
        <w:rPr>
          <w:rFonts w:cs="Times New Roman;Times New Roman" w:ascii="Times New Roman;Times New Roman" w:hAnsi="Times New Roman;Times New Roman"/>
          <w:sz w:val="28"/>
          <w:szCs w:val="28"/>
        </w:rPr>
        <w:t>Для этого необходимо иметь соответствующий контингент, кто имеет необходимую военную подготовку – то есть военно-учетную специальность. Эта специальность получается, прежде всего, в ходе срочной военной службы. В дальнейшем военнослужащие, находящиеся в запасе, привлекаются на сборы для  продолжения своего военного обучения, в том числе в ходе учени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военно-обученного резерва говорить о безопасности государства бессмысленно. Кстати, сами американцы после войны в Ираке заговорили, что у них возникли серьезные проблемы с комплектованием вооруженных сил и решения о замене службы по призыву на срочную военную службу были ошибочными.</w:t>
      </w:r>
    </w:p>
    <w:p>
      <w:pPr>
        <w:pStyle w:val="ConsPlusNormal"/>
        <w:ind w:firstLine="709"/>
        <w:jc w:val="both"/>
        <w:rPr/>
      </w:pPr>
      <w:r>
        <w:rPr>
          <w:rFonts w:cs="Times New Roman;Times New Roman" w:ascii="Times New Roman;Times New Roman" w:hAnsi="Times New Roman;Times New Roman"/>
          <w:sz w:val="28"/>
          <w:szCs w:val="28"/>
        </w:rPr>
        <w:t xml:space="preserve">В белорусской армии военно-учетную специальность получают не только в ходе срочной военной службы, но и службы в резерве. Это новый вид воинской службы (не путать с термином «военно-обученный резерв»). В ходе службы в резерве в течение двух или трех лет молодой человек проходит сборы в среднем по месяцу, занимаясь только боевой учебой. Причем в этом случае служба проходит без отрыва от основной работы.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енно-учетную специальность получают также на военных факультетах и военных кафедрах гражданских ВУЗов студенты, обучающиеся по программам подготовки младших специалистов. В этом случае они проходят срочную военную службу всего полгод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 Беларуси действует, пожалуй, самое большое число отсрочек от военной службы, прежде всего для получения образования. Одновременно созданы все условия, чтобы каждый человек смог реализовать свое конституционное право и обязанность – научиться защищать свое Отечеств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воду профессионализма.</w:t>
      </w:r>
    </w:p>
    <w:p>
      <w:pPr>
        <w:pStyle w:val="ConsPlusNormal"/>
        <w:ind w:firstLine="709"/>
        <w:jc w:val="both"/>
        <w:rPr/>
      </w:pPr>
      <w:r>
        <w:rPr>
          <w:rFonts w:cs="Times New Roman;Times New Roman" w:ascii="Times New Roman;Times New Roman" w:hAnsi="Times New Roman;Times New Roman"/>
          <w:sz w:val="28"/>
          <w:szCs w:val="28"/>
        </w:rPr>
        <w:t>Примечательно, что в ходе международных состязаний – армейских игр в отличие от команд других стран именно в белорусской команде и в 2015 и в последующие годы до 50% военнослужащих являлись военнослужащими срочной военной службы, которые показали при этом высокий уровень подготовки, не уступающий военнослужащим контрактной службы армий иных государст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 же касается самых сложных систем управления войсками и  оружием, управления подразделениями, воинскими частями и соединениями, то для этого существует система подготовки военных кадров для белорусской армии. Офицеров готовят в Военной академии Республики Беларусь, на военных факультетах и кафедрах гражданских ВУЗов.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того, службу по контракту (как правило на должностях, где требуются специальные знания) проходят также солдаты, сержанты и прапорщики.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ин вопрос. После войн в Ираке и Югославии появились утверждения, что якобы наступил так называемый «постгероический» этап развития военного дела, когда воюют машины, применяется высокоточное оружие и нет необходимости вроде бы человеку проявлять волю и героизм. Дескать умерла и советская и европейская военные школы.</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далеко не так. Чтобы на практике применять советскую военную школу, нужно помнить, как сражались защитники Брестской крепости, как сражалось Минское подполье, наконец, как сражался с врагом человечества весь белорусский народ.</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этому патриотизм, моральный дух был и остается сегодня важнейшим фактором достижения победы и в бою и важнейшим фактором сдерживания. Без патриотизма, то есть любви к своей земле, своей Родине говорить о безопасности государства бесполезно.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есь же уместно задать вопрос – а кто же сегодня герои нашего времен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ои нашего времени – это военнослужащие сил специальных операций, способные впервые в мире в 2015 г. совершить десантирование на северный полюс вместе военнослужащими ВДВ России (в 2016 г подобное десантирование было проведено повторно).</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ои нашего времени – это и наши летчики, впервые именно в Беларуси начавшие выполнять сложнейшие элементы посадки на аэродромные участки дорог самолетов, в том числе ночью. И те из них, кто, рискуя жизнью, спас дорогостоящую авиационную технику. (Например, Константин Яборов, посадивший самолет на грунт после отказа выпуска шасс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ерои нашего времени – это воины инженерных войск, которые ежегодно  обезвреживают до 27 тысяч взрывоопасных предметов, оставшихся в земле после войны.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рои нашего времени – это простые солдаты, такие как, военнослужащий срочной военной службы, который поразил своими высочайшими техническими знаниями высоких должностных лиц ВВС России, знакомившихся с нашими автоматизированными системами управления. Они не поверили, что докладывал им военнослужащий срочной военной службы, так как разговор шел на языке конструкторов – создателей сложных технических систем. Пришлось показывать военный билет.</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результат, белорусская армия пользуется высоким доверием и авторитетом в обществ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мечательно, что по данным республиканского опроса, наибольшим доверием у населения Республики Беларусь среди правоохранительных, силовых, контролирующих, судебных органов республики пользуется армия – почти 80%.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как формировать патриотические качества, например, у молодежи?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отношении одним из писателей было сказано образно, но очень точно. Чтобы работать с современной молодежью, необходимо знать, что такое Интернет, что такое автомат Калашникова и что такое метафизика социальных процесс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физика – значит то, что выше физического, телесного. То есть знание духовных, нравственных аспектов работы с людьм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автомата Калашникова, то здесь как сказано выше – есть система, которая позволит современной молодежи в совершенстве овладеть самым современным оружие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 в наше время уже не обойтись без Интернета, новейших информационных технологий. Именно в белорусской армии активно используются самые современные достижения в области коммуникации, создано Военное информационное агентство, Интернет-портал Министерства обороны. </w:t>
      </w:r>
    </w:p>
    <w:p>
      <w:pPr>
        <w:pStyle w:val="ConsPlusNormal"/>
        <w:ind w:firstLine="709"/>
        <w:jc w:val="both"/>
        <w:rPr/>
      </w:pPr>
      <w:r>
        <w:rPr>
          <w:rFonts w:cs="Times New Roman;Times New Roman" w:ascii="Times New Roman;Times New Roman" w:hAnsi="Times New Roman;Times New Roman"/>
          <w:sz w:val="28"/>
          <w:szCs w:val="28"/>
        </w:rPr>
        <w:t>Есть сайт «Детям об армии». Военное ведомство Беларуси явилось инициатором реализации ряда Интернет-проектов, в том числе одним из организаторов состязаний в рамках игры «Мир танков».</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Отечества – это не только служба в армии. Сегодня патриот, гражданин нашей страны, где бы он ни трудился, является защитником Отечества, обеспечивая безопасность нашей Родины и в сфере экономики, и в сфере информационной, политической. экологической и иных областя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слании к белорусскому народу и национальному собранию 21 апреля 2017 года  Президент Республики Беларусь А.Г.Лукашенко подчеркнул:</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ы живем в независимом государстве. Неимоверно трудно было завоевать эту свободу. Но значительно труднее будет отстоять е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когда мир сцепился в новой геополитической схватке, мы это понимаем с особой остротой, и не только понимаем, но уже ощущаем. Чтобы сохранить неприкосновенность и суверенитет молодого белорусского государства, нужно многое. Но в первую очередь, единство, единство и еще раз единство всех нас, всего нашего белорусского народа. Это не просто слова. Это непреложный закон, выработанный на основе нашего исторического опы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нация едина, она в состоянии решить важнейшие задачи, потому что она может мобилизоваться и сконцентрировать усилия на приоритетных направлениях. За четверть века своей независимости мы не раз убеждались в эт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ните об этом – всегда и везде защищайте нашу Родину, национальные интересы Республики Беларусь, проявляя интеллект, мужество и твердость.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щищайте так, как защищали нашу Родину воины Красной Армии, весь белорусский народ в годы Великой Отечественной, как защищает наши национальные интересы Президент страны Александр Григорьевич Лукашенко, обеспечивая мир, стабильность и безопасность на белорусской земле.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й принцип внешней политики Беларуси – миролюбие. Вместе с тем в мире еще сохраняются источники военной опасности, существует вероятность вооруженного столкновения. Приоритетными задачами Республики Беларусь являются защита государственного суверенитета и политической независимости, обеспечение территориальной целостности и неприкосновенности границ государства.</w:t>
      </w:r>
    </w:p>
    <w:p>
      <w:pPr>
        <w:pStyle w:val="ConsPlusNormal"/>
        <w:ind w:firstLine="709"/>
        <w:jc w:val="both"/>
        <w:rPr/>
      </w:pPr>
      <w:r>
        <w:rPr>
          <w:rFonts w:cs="Times New Roman;Times New Roman" w:ascii="Times New Roman;Times New Roman" w:hAnsi="Times New Roman;Times New Roman"/>
          <w:sz w:val="28"/>
          <w:szCs w:val="28"/>
        </w:rPr>
        <w:t>Оборона Республики Беларусь – важнейшая функция государства и дело всего народа. Готовность к защите Республики Беларусь в современных условиях – это не только умелое владение своей военной специальностью, но и идейная убежденность в правоте защиты своего Отечества, на чем строится государственная идеолог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м из лучших достижений прошлого является выработанный столетиями нравственный облик защитника Родины, соединившего в себе такие качества и непреходящие ценности, как честь, доблесть, воинский долг. </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енные временем, эти качества позволили одерживать победы в самых кровопролитных войнах, обеспечивать мир на нашей земле. Поэтому правомерно говорить, что пока в сознании людей сохраняются такие важнейшие нравственные ценности, как верность Отечеству, готовность к его защите, никакой враг нам не страшен.</w:t>
      </w:r>
    </w:p>
    <w:p>
      <w:pPr>
        <w:pStyle w:val="ConsPlusNormal"/>
        <w:ind w:firstLine="709"/>
        <w:jc w:val="both"/>
        <w:rPr/>
      </w:pPr>
      <w:r>
        <w:rPr>
          <w:rFonts w:cs="Times New Roman;Times New Roman" w:ascii="Times New Roman;Times New Roman" w:hAnsi="Times New Roman;Times New Roman"/>
          <w:sz w:val="28"/>
          <w:szCs w:val="28"/>
        </w:rPr>
        <w:t>Прежде всего, гражданин должен понимать, что ему есть, что защищать, дорожить ценностями, которые находятся под его защитой, а для этого нужно не только хорошо знать и любить свою Родину, но и непременно приложить свои собственные силу к созданию, сохранению и развитию того, что заключено для него в понятии «Отчизна».</w:t>
      </w:r>
    </w:p>
    <w:p>
      <w:pPr>
        <w:pStyle w:val="ConsPlusNormal"/>
        <w:ind w:firstLine="709"/>
        <w:jc w:val="both"/>
        <w:rPr/>
      </w:pPr>
      <w:r>
        <w:rPr>
          <w:rFonts w:cs="Times New Roman;Times New Roman" w:ascii="Times New Roman;Times New Roman" w:hAnsi="Times New Roman;Times New Roman"/>
          <w:sz w:val="28"/>
          <w:szCs w:val="28"/>
        </w:rPr>
        <w:t>Таким образом, самым главным завоеванием Беларуси, важнейшей ценностью белорусского народа является суверенитет, независимость, территориальная целостность государства, сохранение мира, стабильности и безопасности в Республике Беларусь. Это непреходящие ценности являются ключевыми достижениями и результатом политики руководства страны, поддержанной белорусским народ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Century Schoolbook">
    <w:charset w:val="cc"/>
    <w:family w:val="roman"/>
    <w:pitch w:val="variable"/>
  </w:font>
  <w:font w:name="Arial">
    <w:charset w:val="cc"/>
    <w:family w:val="swiss"/>
    <w:pitch w:val="variable"/>
  </w:font>
  <w:font w:name="Segoe UI">
    <w:charset w:val="cc"/>
    <w:family w:val="swiss"/>
    <w:pitch w:val="variable"/>
  </w:font>
  <w:font w:name="MS Sans Serif">
    <w:altName w:val="Arial"/>
    <w:charset w:val="00"/>
    <w:family w:val="swiss"/>
    <w:pitch w:val="variable"/>
  </w:font>
  <w:font w:name="Liberation Sans">
    <w:altName w:val="Arial"/>
    <w:charset w:val="01"/>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firstLine="680"/>
        <w:rPr>
          <w:sz w:val="28"/>
          <w:szCs w:val="28"/>
        </w:rPr>
      </w:pPr>
      <w:r>
        <w:rPr>
          <w:rStyle w:val="FootnoteCharacters"/>
        </w:rPr>
        <w:footnoteRef/>
      </w:r>
      <w:r>
        <w:rPr/>
        <w:t xml:space="preserve"> </w:t>
      </w:r>
      <w:hyperlink r:id="rId1">
        <w:r>
          <w:rPr>
            <w:rStyle w:val="InternetLink"/>
          </w:rPr>
          <w:t>http://president.gov.by/ru/news_ru/view/ezhegodnoe-poslanie-k-belorusskomu-narodu-i-natsionalnomu-sobraniju-16059/</w:t>
        </w:r>
      </w:hyperlink>
      <w:r>
        <w:rPr>
          <w:sz w:val="28"/>
          <w:szCs w:val="28"/>
        </w:rPr>
        <w:t xml:space="preserve"> </w:t>
      </w:r>
    </w:p>
    <w:p>
      <w:pPr>
        <w:pStyle w:val="Footnote"/>
        <w:spacing w:before="0" w:after="200"/>
        <w:rPr>
          <w:sz w:val="28"/>
          <w:szCs w:val="28"/>
        </w:rPr>
      </w:pPr>
      <w:r>
        <w:rPr>
          <w:sz w:val="28"/>
          <w:szCs w:val="28"/>
        </w:rPr>
      </w:r>
    </w:p>
  </w:footnote>
  <w:footnote w:id="3">
    <w:p>
      <w:pPr>
        <w:pStyle w:val="Footnote"/>
        <w:spacing w:before="0" w:after="200"/>
        <w:jc w:val="both"/>
        <w:rPr/>
      </w:pPr>
      <w:r>
        <w:rPr>
          <w:rStyle w:val="FootnoteCharacters"/>
        </w:rPr>
        <w:footnoteRef/>
      </w:r>
      <w:r>
        <w:rPr>
          <w:rFonts w:cs="Times New Roman;Times New Roman" w:ascii="Times New Roman;Times New Roman" w:hAnsi="Times New Roman;Times New Roman"/>
        </w:rPr>
        <w:tab/>
      </w:r>
      <w:r>
        <w:rPr>
          <w:rStyle w:val="FootnoteCharacters"/>
          <w:rFonts w:cs="Times New Roman;Times New Roman" w:ascii="Times New Roman;Times New Roman" w:hAnsi="Times New Roman;Times New Roman"/>
        </w:rPr>
        <w:t>?</w:t>
      </w:r>
      <w:r>
        <w:rPr>
          <w:rFonts w:cs="Times New Roman;Times New Roman" w:ascii="Times New Roman;Times New Roman" w:hAnsi="Times New Roman;Times New Roman"/>
        </w:rPr>
        <w:t xml:space="preserve"> В.Паульман. Экономический кризис в условиях нарастающей напряженности. // Вестник аналитики. – 2014. – №4. – С.126-131. (Валерий Федорович Паульман – доктор экономических наук, профессор, автор ряда книг, в том числе «Мир на перекрестке четырех дорог. Прогноз судьбы человечества». Живет в Эсто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sz w:val="28"/>
      <w:szCs w:val="28"/>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4">
    <w:name w:val=" Знак Знак4"/>
    <w:basedOn w:val="Style14"/>
    <w:qFormat/>
    <w:rPr/>
  </w:style>
  <w:style w:type="character" w:styleId="3">
    <w:name w:val="Основной текст (3)_"/>
    <w:qFormat/>
    <w:rPr>
      <w:rFonts w:eastAsia="Times New Roman;Times New Roman"/>
      <w:w w:val="66"/>
      <w:sz w:val="18"/>
      <w:szCs w:val="18"/>
      <w:shd w:fill="FFFFFF" w:val="clear"/>
    </w:rPr>
  </w:style>
  <w:style w:type="character" w:styleId="5">
    <w:name w:val=" Знак Знак5"/>
    <w:basedOn w:val="Style14"/>
    <w:qFormat/>
    <w:rPr>
      <w:rFonts w:ascii="Courier New" w:hAnsi="Courier New" w:cs="Courier New"/>
      <w:sz w:val="20"/>
      <w:szCs w:val="20"/>
    </w:rPr>
  </w:style>
  <w:style w:type="character" w:styleId="7Exact">
    <w:name w:val="Основной текст (7) Exact"/>
    <w:qFormat/>
    <w:rPr>
      <w:rFonts w:ascii="Arial Narrow" w:hAnsi="Arial Narrow" w:cs="Arial Narrow"/>
      <w:spacing w:val="3"/>
      <w:sz w:val="17"/>
      <w:szCs w:val="17"/>
      <w:shd w:fill="FFFFFF" w:val="clear"/>
    </w:rPr>
  </w:style>
  <w:style w:type="character" w:styleId="Style16">
    <w:name w:val="Основной текст_"/>
    <w:basedOn w:val="Style14"/>
    <w:qFormat/>
    <w:rPr>
      <w:rFonts w:ascii="Century Schoolbook" w:hAnsi="Century Schoolbook" w:cs="Century Schoolbook"/>
      <w:sz w:val="19"/>
      <w:szCs w:val="19"/>
      <w:shd w:fill="FFFFFF" w:val="clear"/>
    </w:rPr>
  </w:style>
  <w:style w:type="character" w:styleId="57">
    <w:name w:val="Основной текст57"/>
    <w:basedOn w:val="Style16"/>
    <w:qFormat/>
    <w:rPr/>
  </w:style>
  <w:style w:type="character" w:styleId="58">
    <w:name w:val="Основной текст58"/>
    <w:basedOn w:val="Style16"/>
    <w:qFormat/>
    <w:rPr>
      <w:spacing w:val="0"/>
    </w:rPr>
  </w:style>
  <w:style w:type="character" w:styleId="Arial">
    <w:name w:val="Основной текст + Arial"/>
    <w:basedOn w:val="Style16"/>
    <w:qFormat/>
    <w:rPr>
      <w:rFonts w:ascii="Arial" w:hAnsi="Arial" w:cs="Arial"/>
      <w:smallCaps/>
      <w:spacing w:val="0"/>
    </w:rPr>
  </w:style>
  <w:style w:type="character" w:styleId="Arial1">
    <w:name w:val="Основной текст + Arial1"/>
    <w:basedOn w:val="Style16"/>
    <w:qFormat/>
    <w:rPr>
      <w:rFonts w:ascii="Arial" w:hAnsi="Arial" w:cs="Arial"/>
      <w:spacing w:val="0"/>
    </w:rPr>
  </w:style>
  <w:style w:type="character" w:styleId="59">
    <w:name w:val="Основной текст59"/>
    <w:basedOn w:val="Style16"/>
    <w:qFormat/>
    <w:rPr>
      <w:spacing w:val="0"/>
    </w:rPr>
  </w:style>
  <w:style w:type="character" w:styleId="60">
    <w:name w:val="Основной текст60"/>
    <w:basedOn w:val="Style16"/>
    <w:qFormat/>
    <w:rPr>
      <w:spacing w:val="0"/>
    </w:rPr>
  </w:style>
  <w:style w:type="character" w:styleId="64">
    <w:name w:val="Основной текст64"/>
    <w:basedOn w:val="Style16"/>
    <w:qFormat/>
    <w:rPr>
      <w:spacing w:val="0"/>
    </w:rPr>
  </w:style>
  <w:style w:type="character" w:styleId="65">
    <w:name w:val="Основной текст65"/>
    <w:basedOn w:val="Style16"/>
    <w:qFormat/>
    <w:rPr>
      <w:spacing w:val="0"/>
    </w:rPr>
  </w:style>
  <w:style w:type="character" w:styleId="93">
    <w:name w:val="Основной текст93"/>
    <w:basedOn w:val="Style16"/>
    <w:qFormat/>
    <w:rPr>
      <w:spacing w:val="0"/>
    </w:rPr>
  </w:style>
  <w:style w:type="character" w:styleId="94">
    <w:name w:val="Основной текст94"/>
    <w:basedOn w:val="Style16"/>
    <w:qFormat/>
    <w:rPr>
      <w:spacing w:val="0"/>
    </w:rPr>
  </w:style>
  <w:style w:type="character" w:styleId="Style17">
    <w:name w:val="Основной текст + Курсив"/>
    <w:basedOn w:val="Style16"/>
    <w:qFormat/>
    <w:rPr>
      <w:i/>
      <w:iCs/>
      <w:spacing w:val="0"/>
    </w:rPr>
  </w:style>
  <w:style w:type="character" w:styleId="Style18">
    <w:name w:val="Основной текст + Полужирный"/>
    <w:basedOn w:val="Style16"/>
    <w:qFormat/>
    <w:rPr>
      <w:b/>
      <w:bCs/>
      <w:i/>
      <w:iCs/>
      <w:spacing w:val="0"/>
    </w:rPr>
  </w:style>
  <w:style w:type="character" w:styleId="95">
    <w:name w:val="Основной текст95"/>
    <w:basedOn w:val="Style16"/>
    <w:qFormat/>
    <w:rPr>
      <w:spacing w:val="0"/>
    </w:rPr>
  </w:style>
  <w:style w:type="character" w:styleId="51">
    <w:name w:val="Основной текст (5)"/>
    <w:basedOn w:val="Style14"/>
    <w:qFormat/>
    <w:rPr>
      <w:rFonts w:ascii="Century Schoolbook" w:hAnsi="Century Schoolbook" w:cs="Century Schoolbook"/>
      <w:spacing w:val="0"/>
      <w:sz w:val="15"/>
      <w:szCs w:val="15"/>
    </w:rPr>
  </w:style>
  <w:style w:type="character" w:styleId="108">
    <w:name w:val="Основной текст108"/>
    <w:basedOn w:val="Style16"/>
    <w:qFormat/>
    <w:rPr>
      <w:spacing w:val="0"/>
    </w:rPr>
  </w:style>
  <w:style w:type="character" w:styleId="111">
    <w:name w:val="Основной текст111"/>
    <w:basedOn w:val="Style16"/>
    <w:qFormat/>
    <w:rPr>
      <w:spacing w:val="0"/>
    </w:rPr>
  </w:style>
  <w:style w:type="character" w:styleId="7">
    <w:name w:val="Основной текст (7) + Полужирный"/>
    <w:basedOn w:val="Style14"/>
    <w:qFormat/>
    <w:rPr>
      <w:rFonts w:ascii="Century Schoolbook" w:hAnsi="Century Schoolbook" w:cs="Century Schoolbook"/>
      <w:b/>
      <w:bCs/>
      <w:spacing w:val="0"/>
      <w:sz w:val="16"/>
      <w:szCs w:val="16"/>
      <w:lang w:val="en-US"/>
    </w:rPr>
  </w:style>
  <w:style w:type="character" w:styleId="2">
    <w:name w:val="Основной текст (2)_"/>
    <w:qFormat/>
    <w:rPr>
      <w:rFonts w:ascii="Times New Roman;Times New Roman" w:hAnsi="Times New Roman;Times New Roman" w:cs="Times New Roman;Times New Roman"/>
      <w:b/>
      <w:bCs/>
      <w:sz w:val="27"/>
      <w:szCs w:val="27"/>
      <w:shd w:fill="FFFFFF" w:val="clear"/>
    </w:rPr>
  </w:style>
  <w:style w:type="character" w:styleId="31">
    <w:name w:val=" Знак Знак3"/>
    <w:basedOn w:val="Style14"/>
    <w:qFormat/>
    <w:rPr>
      <w:rFonts w:ascii="Segoe UI" w:hAnsi="Segoe UI" w:cs="Segoe UI"/>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21">
    <w:name w:val=" Знак Знак2"/>
    <w:basedOn w:val="Style14"/>
    <w:qFormat/>
    <w:rPr/>
  </w:style>
  <w:style w:type="character" w:styleId="1">
    <w:name w:val=" Знак Знак1"/>
    <w:basedOn w:val="Style14"/>
    <w:qFormat/>
    <w:rPr>
      <w:rFonts w:cs="Calibri;Century Gothic"/>
    </w:rPr>
  </w:style>
  <w:style w:type="character" w:styleId="FootnoteCharacters">
    <w:name w:val="Footnote Characters"/>
    <w:basedOn w:val="Style14"/>
    <w:qFormat/>
    <w:rPr>
      <w:vertAlign w:val="superscript"/>
    </w:rPr>
  </w:style>
  <w:style w:type="character" w:styleId="11">
    <w:name w:val="Текст сноски Знак1"/>
    <w:basedOn w:val="Style14"/>
    <w:qFormat/>
    <w:rPr>
      <w:rFonts w:ascii="MS Sans Serif;Arial" w:hAnsi="MS Sans Serif;Arial" w:cs="MS Sans Serif;Arial"/>
      <w:lang w:val="ru-RU" w:bidi="ar-SA"/>
    </w:rPr>
  </w:style>
  <w:style w:type="character" w:styleId="Style19">
    <w:name w:val=" Знак Знак"/>
    <w:basedOn w:val="Style14"/>
    <w:qFormat/>
    <w:rPr>
      <w:rFonts w:cs="Calibri;Century Gothic"/>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3" w:before="0" w:after="0"/>
      <w:ind w:hanging="280"/>
      <w:jc w:val="both"/>
    </w:pPr>
    <w:rPr>
      <w:rFonts w:ascii="Book Antiqua" w:hAnsi="Book Antiqua" w:cs="Book Antiqu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32">
    <w:name w:val="Основной текст (3)"/>
    <w:basedOn w:val="Normal"/>
    <w:qFormat/>
    <w:pPr>
      <w:shd w:fill="FFFFFF" w:val="clear"/>
      <w:spacing w:lineRule="exact" w:line="214" w:before="120" w:after="0"/>
      <w:jc w:val="both"/>
    </w:pPr>
    <w:rPr>
      <w:rFonts w:cs="Times New Roman;Times New Roman"/>
      <w:w w:val="66"/>
      <w:sz w:val="18"/>
      <w:szCs w:val="18"/>
      <w:lang w:val="en-US"/>
    </w:rPr>
  </w:style>
  <w:style w:type="paragraph" w:styleId="71">
    <w:name w:val="Основной текст (7)"/>
    <w:basedOn w:val="Normal"/>
    <w:qFormat/>
    <w:pPr>
      <w:widowControl w:val="false"/>
      <w:shd w:fill="FFFFFF" w:val="clear"/>
      <w:spacing w:lineRule="exact" w:line="264" w:before="60" w:after="0"/>
      <w:jc w:val="both"/>
    </w:pPr>
    <w:rPr>
      <w:rFonts w:ascii="Arial Narrow" w:hAnsi="Arial Narrow" w:cs="Times New Roman;Times New Roman"/>
      <w:spacing w:val="3"/>
      <w:sz w:val="17"/>
      <w:szCs w:val="17"/>
      <w:lang w:val="en-US"/>
    </w:rPr>
  </w:style>
  <w:style w:type="paragraph" w:styleId="137">
    <w:name w:val="Основной текст137"/>
    <w:basedOn w:val="Normal"/>
    <w:qFormat/>
    <w:pPr>
      <w:shd w:fill="FFFFFF" w:val="clear"/>
      <w:spacing w:lineRule="exact" w:line="240" w:before="0" w:after="420"/>
      <w:ind w:hanging="560"/>
      <w:jc w:val="center"/>
    </w:pPr>
    <w:rPr>
      <w:rFonts w:ascii="Century Schoolbook" w:hAnsi="Century Schoolbook" w:cs="Century Schoolbook"/>
      <w:sz w:val="19"/>
      <w:szCs w:val="19"/>
    </w:rPr>
  </w:style>
  <w:style w:type="paragraph" w:styleId="Style21">
    <w:name w:val="Абзац списка"/>
    <w:basedOn w:val="Normal"/>
    <w:qFormat/>
    <w:pPr>
      <w:ind w:left="720" w:hanging="0"/>
    </w:pPr>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240" w:before="0" w:after="300"/>
      <w:jc w:val="center"/>
    </w:pPr>
    <w:rPr>
      <w:rFonts w:ascii="Times New Roman;Times New Roman" w:hAnsi="Times New Roman;Times New Roman" w:cs="Times New Roman;Times New Roman"/>
      <w:b/>
      <w:bCs/>
      <w:sz w:val="27"/>
      <w:szCs w:val="27"/>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Знак Знак Знак Знак"/>
    <w:basedOn w:val="Normal"/>
    <w:qFormat/>
    <w:pPr>
      <w:spacing w:lineRule="auto" w:line="240" w:before="0" w:after="0"/>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41">
    <w:name w:val="Основной текст4"/>
    <w:basedOn w:val="Normal"/>
    <w:qFormat/>
    <w:pPr>
      <w:shd w:fill="FFFFFF" w:val="clear"/>
      <w:spacing w:lineRule="exact" w:line="341" w:before="0" w:after="300"/>
      <w:jc w:val="both"/>
    </w:pPr>
    <w:rPr>
      <w:rFonts w:ascii="Times New Roman;Times New Roman" w:hAnsi="Times New Roman;Times New Roman" w:cs="Times New Roman;Times New Roman"/>
      <w:sz w:val="29"/>
      <w:szCs w:val="29"/>
      <w:lang w:val="en-US" w:eastAsia="en-US"/>
    </w:rPr>
  </w:style>
  <w:style w:type="paragraph" w:styleId="Style24">
    <w:name w:val=" Знак Знак Знак Знак Знак Знак Знак"/>
    <w:basedOn w:val="Normal"/>
    <w:qFormat/>
    <w:pPr>
      <w:spacing w:lineRule="auto" w:line="240" w:before="0" w:after="0"/>
    </w:pPr>
    <w:rPr>
      <w:rFonts w:ascii="Times New Roman;Times New Roman" w:hAnsi="Times New Roman;Times New Roman" w:cs="Times New Roman;Times New Roman"/>
      <w:sz w:val="24"/>
      <w:szCs w:val="24"/>
      <w:lang w:val="pl-P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esident.gov.by/ru/news_ru/view/ezhegodnoe-poslanie-k-belorusskomu-narodu-i-natsionalnomu-sobraniju-16059/" TargetMode="Externa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1:51:00Z</dcterms:created>
  <dc:creator>chmykhun_i</dc:creator>
  <dc:description/>
  <cp:keywords/>
  <dc:language>en-US</dc:language>
  <cp:lastModifiedBy>ОЛЬГА</cp:lastModifiedBy>
  <cp:lastPrinted>2017-07-04T09:53:00Z</cp:lastPrinted>
  <dcterms:modified xsi:type="dcterms:W3CDTF">2019-01-17T14:03:00Z</dcterms:modified>
  <cp:revision>9</cp:revision>
  <dc:subject/>
  <dc:title>УТВЕРЖДАЮ</dc:title>
</cp:coreProperties>
</file>