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9071" w:hanging="0"/>
        <w:rPr/>
      </w:pPr>
      <w:r>
        <w:rPr>
          <w:bCs/>
          <w:color w:val="000000"/>
          <w:sz w:val="30"/>
          <w:szCs w:val="30"/>
        </w:rPr>
        <w:t xml:space="preserve">Приложение 2 </w:t>
      </w:r>
    </w:p>
    <w:p>
      <w:pPr>
        <w:pStyle w:val="Normal"/>
        <w:shd w:fill="FFFFFF" w:val="clear"/>
        <w:spacing w:lineRule="exact" w:line="280" w:before="120" w:after="0"/>
        <w:ind w:left="9071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к Строевому уставу </w:t>
      </w:r>
    </w:p>
    <w:p>
      <w:pPr>
        <w:pStyle w:val="Normal"/>
        <w:shd w:fill="FFFFFF" w:val="clear"/>
        <w:spacing w:lineRule="exact" w:line="280"/>
        <w:ind w:left="9071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Вооруженных Сил </w:t>
      </w:r>
    </w:p>
    <w:p>
      <w:pPr>
        <w:pStyle w:val="Normal"/>
        <w:shd w:fill="FFFFFF" w:val="clear"/>
        <w:spacing w:lineRule="exact" w:line="280"/>
        <w:ind w:left="9071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Республики Беларус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ТАБЛИЦА СИГНАЛОВ </w:t>
      </w:r>
    </w:p>
    <w:p>
      <w:pPr>
        <w:pStyle w:val="Normal"/>
        <w:shd w:fill="FFFFFF" w:val="clear"/>
        <w:spacing w:lineRule="exact" w:line="280" w:before="12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управления строем</w:t>
      </w:r>
    </w:p>
    <w:p>
      <w:pPr>
        <w:pStyle w:val="Normal"/>
        <w:shd w:fill="FFFFFF" w:val="clear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4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783"/>
        <w:gridCol w:w="3784"/>
        <w:gridCol w:w="3784"/>
      </w:tblGrid>
      <w:tr>
        <w:trPr>
          <w:tblHeader w:val="true"/>
          <w:trHeight w:val="23" w:hRule="atLeast"/>
          <w:cantSplit w:val="true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гналы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овные знаки рукой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овные знаки флажками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овные знаки фонарем</w:t>
            </w:r>
          </w:p>
        </w:tc>
      </w:tr>
      <w:tr>
        <w:trPr>
          <w:trHeight w:val="1665" w:hRule="atLeast"/>
          <w:cantSplit w:val="true"/>
        </w:trPr>
        <w:tc>
          <w:tcPr>
            <w:tcW w:w="336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 Внимание (внимание, делай, что я; отзыв)</w:t>
            </w:r>
          </w:p>
        </w:tc>
        <w:tc>
          <w:tcPr>
            <w:tcW w:w="378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однять правую руку вверх и держать до отзыва (до повторения сигнала «Внимание»)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546100</wp:posOffset>
                      </wp:positionV>
                      <wp:extent cx="288290" cy="360680"/>
                      <wp:effectExtent l="5080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360720"/>
                                <a:chOff x="0" y="0"/>
                                <a:chExt cx="28836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15pt;margin-top:43pt;width:22.7pt;height:28.35pt" coordorigin="1603,860" coordsize="454,567">
                      <v:rect id="shape_0" fillcolor="white" stroked="t" o:allowincell="t" style="position:absolute;left:1603;top:860;width:453;height:3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03,860" to="1603,14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Поднять правой рукой вверх  желтый флажок и держать до отзыва (до повторения сигнала «Внимание»)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Фонарем с белым светом – серия точек 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106045</wp:posOffset>
                      </wp:positionV>
                      <wp:extent cx="762000" cy="414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414000"/>
                                <a:chOff x="0" y="0"/>
                                <a:chExt cx="762120" cy="41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6212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3032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13032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13032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35pt;margin-top:8.35pt;width:60pt;height:32.6pt" coordorigin="1047,167" coordsize="1200,652">
                      <v:rect id="shape_0" fillcolor="white" stroked="f" o:allowincell="t" style="position:absolute;left:1047;top:167;width:1199;height:6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171;top:372;width:239;height:2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31;top:372;width:239;height:2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891;top:372;width:239;height:2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9330</wp:posOffset>
                      </wp:positionH>
                      <wp:positionV relativeFrom="paragraph">
                        <wp:posOffset>194945</wp:posOffset>
                      </wp:positionV>
                      <wp:extent cx="31115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1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77.85pt;margin-top:15.35pt;width:24.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 Сбор командиров (начальников)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нять правую руку вверх и кружить ею над головой, после чего руку резко опустить</w:t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71145</wp:posOffset>
                      </wp:positionV>
                      <wp:extent cx="612140" cy="697865"/>
                      <wp:effectExtent l="5080" t="7620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000" cy="698040"/>
                                <a:chOff x="0" y="0"/>
                                <a:chExt cx="612000" cy="698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0560" y="577440"/>
                                  <a:ext cx="76320" cy="103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34000" y="-13680"/>
                                  <a:ext cx="76320" cy="103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240" y="137160"/>
                                  <a:ext cx="288360" cy="56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00520"/>
                                    <a:ext cx="28836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8360" cy="1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0"/>
                                      <a:ext cx="0" cy="36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36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8360" cy="1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5920"/>
                                  <a:ext cx="612000" cy="611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85pt;margin-top:20.2pt;width:48.2pt;height:56pt" coordorigin="1337,404" coordsize="964,1120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ack" stroked="t" o:allowincell="t" style="position:absolute;left:1731;top:1337;width:119;height:162;mso-wrap-style:none;v-text-anchor:middle;rotation:9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705;top:406;width:119;height:162;mso-wrap-style:none;v-text-anchor:middle;rotation:27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1569;top:643;width:454;height:882">
                        <v:group id="shape_0" style="position:absolute;left:1569;top:959;width:454;height:566">
                          <v:rect id="shape_0" fillcolor="black" stroked="t" o:allowincell="t" style="position:absolute;left:1569;top:959;width:453;height:311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line id="shape_0" from="1571,959" to="1571,152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569;top:643;width:454;height:567">
                          <v:rect id="shape_0" fillcolor="white" stroked="t" o:allowincell="t" style="position:absolute;left:1569;top:643;width:453;height:31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569,643" to="1569,121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oval id="shape_0" stroked="t" o:allowincell="t" style="position:absolute;left:1337;top:468;width:963;height:96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То же с красным и желтым флажками в правой руке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542925</wp:posOffset>
                      </wp:positionV>
                      <wp:extent cx="152400" cy="152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35pt;margin-top:42.7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Фонарем с белым светом  размахивать над головой вправо и влево, описывая  полукруг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/>
            </w:pPr>
            <w:r>
              <w:rPr>
                <w:color w:val="000000"/>
                <w:sz w:val="26"/>
                <w:szCs w:val="26"/>
              </w:rPr>
              <w:t>3. К машинам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14"/>
                <w:szCs w:val="26"/>
              </w:rPr>
            </w:pPr>
            <w:r>
              <w:rPr>
                <w:color w:val="000000"/>
                <w:sz w:val="14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нять обе руки вверх и держать до исполнения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405130</wp:posOffset>
                      </wp:positionV>
                      <wp:extent cx="655955" cy="360680"/>
                      <wp:effectExtent l="5080" t="508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920" cy="360720"/>
                                <a:chOff x="0" y="0"/>
                                <a:chExt cx="65592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7560" y="0"/>
                                  <a:ext cx="28836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88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25pt;margin-top:31.9pt;width:51.65pt;height:28.35pt" coordorigin="1085,638" coordsize="1033,567">
                      <v:group id="shape_0" style="position:absolute;left:1664;top:638;width:454;height:567">
                        <v:rect id="shape_0" fillcolor="white" stroked="t" o:allowincell="t" style="position:absolute;left:1664;top:638;width:453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664,638" to="1664,12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85;top:638;width:454;height:566">
                        <v:rect id="shape_0" fillcolor="black" stroked="t" o:allowincell="t" style="position:absolute;left:1085;top:638;width:453;height:3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535,638" to="1535,12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То же, имея в правой руке желтый, а в левой красный флажк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2155</wp:posOffset>
                      </wp:positionH>
                      <wp:positionV relativeFrom="paragraph">
                        <wp:posOffset>455295</wp:posOffset>
                      </wp:positionV>
                      <wp:extent cx="768985" cy="152400"/>
                      <wp:effectExtent l="0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960" cy="152280"/>
                                <a:chOff x="0" y="0"/>
                                <a:chExt cx="76896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730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6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65pt;margin-top:35.85pt;width:60.5pt;height:12pt" coordorigin="1153,717" coordsize="1210,240">
                      <v:oval id="shape_0" fillcolor="white" stroked="t" o:allowincell="t" style="position:absolute;left:1633;top:717;width:239;height:2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884,832" to="2363,83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53,838" to="1632,83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Фонарем с белым светом размахивать перед собой вправо и влево на уровне плеча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/>
            </w:pPr>
            <w:r>
              <w:rPr>
                <w:color w:val="000000"/>
                <w:sz w:val="26"/>
                <w:szCs w:val="26"/>
              </w:rPr>
              <w:t>4. По местам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нять обе руки вверх и резко опустить вниз через стороны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22580</wp:posOffset>
                      </wp:positionV>
                      <wp:extent cx="650240" cy="77914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160" cy="779040"/>
                                <a:chOff x="0" y="0"/>
                                <a:chExt cx="650160" cy="77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1800" y="4320"/>
                                  <a:ext cx="28836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0"/>
                                  <a:ext cx="288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0" y="581040"/>
                                  <a:ext cx="28836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360" y="41724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1800" y="416520"/>
                                  <a:ext cx="288360" cy="361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16308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0480" y="310680"/>
                                  <a:ext cx="0" cy="20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300960"/>
                                  <a:ext cx="0" cy="20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8pt;margin-top:25.4pt;width:51.25pt;height:61.3pt" coordorigin="1096,508" coordsize="1025,1226">
                      <v:group id="shape_0" style="position:absolute;left:1667;top:515;width:454;height:567">
                        <v:rect id="shape_0" fillcolor="white" stroked="t" o:allowincell="t" style="position:absolute;left:1667;top:515;width:453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667,515" to="1667,10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2;top:508;width:454;height:566">
                        <v:rect id="shape_0" fillcolor="black" stroked="t" o:allowincell="t" style="position:absolute;left:1102;top:508;width:453;height:3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552,508" to="1552,10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1097;top:1423;width:453;height:311;mso-wrap-style:none;v-text-anchor:middle;rotation:180">
                        <v:fill o:detectmouseclick="t" type="solid" color2="black"/>
                        <v:stroke color="black" weight="9360" dashstyle="dash" joinstyle="miter" endcap="flat"/>
                        <w10:wrap type="none"/>
                      </v:rect>
                      <v:line id="shape_0" from="1551,1165" to="1551,1731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1666;top:1164;width:454;height:568">
                        <v:rect id="shape_0" stroked="t" o:allowincell="t" style="position:absolute;left:1667;top:1421;width:453;height:311;mso-wrap-style:none;v-text-anchor:middle;rotation:180"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  <v:line id="shape_0" from="1671,1164" to="1671,1730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1192,997" to="1192,13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32,982" to="2032,13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То же, имея в правой руке желтый, а в левой красный флажки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97815</wp:posOffset>
                      </wp:positionV>
                      <wp:extent cx="152400" cy="768985"/>
                      <wp:effectExtent l="571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768960"/>
                                <a:chOff x="0" y="0"/>
                                <a:chExt cx="152280" cy="7689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30492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46404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6pt;margin-top:23.45pt;width:12pt;height:60.45pt" coordorigin="1632,469" coordsize="240,1209">
                      <v:oval id="shape_0" fillcolor="white" stroked="t" o:allowincell="t" style="position:absolute;left:1633;top:949;width:239;height:239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757,1200" to="1757,167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52,469" to="1752,94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Фонарем с белым светом размахивать по вертикали вверх и вниз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/>
            </w:pPr>
            <w:r>
              <w:rPr>
                <w:color w:val="000000"/>
                <w:sz w:val="26"/>
                <w:szCs w:val="26"/>
              </w:rPr>
              <w:t>5. Заводи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598" w:leader="none"/>
              </w:tabs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598" w:leader="none"/>
              </w:tabs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598" w:leader="none"/>
              </w:tabs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598" w:leader="none"/>
              </w:tabs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598" w:leader="none"/>
              </w:tabs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ой рукой вращать впереди себя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 же, имея в правой руке желтый флажок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43180</wp:posOffset>
                      </wp:positionV>
                      <wp:extent cx="633095" cy="574675"/>
                      <wp:effectExtent l="7620" t="5715" r="698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240" cy="574560"/>
                                <a:chOff x="0" y="0"/>
                                <a:chExt cx="633240" cy="57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0"/>
                                  <a:ext cx="576000" cy="574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680"/>
                                  <a:ext cx="64080" cy="8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568800" y="254160"/>
                                  <a:ext cx="64080" cy="8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85pt;margin-top:3.4pt;width:49.8pt;height:45.25pt" coordorigin="1217,68" coordsize="996,905">
                      <v:oval id="shape_0" fillcolor="white" stroked="t" o:allowincell="t" style="position:absolute;left:1267;top:68;width:906;height:9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217;top:444;width:100;height:136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113;top:468;width:100;height:136;mso-wrap-style:none;v-text-anchor:middle;rotation:18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1905</wp:posOffset>
                      </wp:positionV>
                      <wp:extent cx="288290" cy="360045"/>
                      <wp:effectExtent l="5080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360000"/>
                                <a:chOff x="0" y="0"/>
                                <a:chExt cx="288360" cy="3600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162000"/>
                                  <a:ext cx="28836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3pt;margin-top:0.15pt;width:22.7pt;height:28.3pt" coordorigin="1466,3" coordsize="454,566">
                      <v:rect id="shape_0" stroked="t" o:allowincell="t" style="position:absolute;left:1467;top:258;width:453;height:311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471,3" to="1471,56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18135</wp:posOffset>
                      </wp:positionV>
                      <wp:extent cx="633095" cy="647065"/>
                      <wp:effectExtent l="7620" t="5080" r="698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240" cy="646920"/>
                                <a:chOff x="0" y="0"/>
                                <a:chExt cx="633240" cy="64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360"/>
                                  <a:ext cx="633240" cy="57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680" y="0"/>
                                    <a:ext cx="576000" cy="574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64080" cy="871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68800" y="254160"/>
                                    <a:ext cx="64080" cy="871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7680" y="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85pt;margin-top:25.05pt;width:49.8pt;height:50.95pt" coordorigin="1257,501" coordsize="996,1019">
                      <v:group id="shape_0" style="position:absolute;left:1257;top:615;width:996;height:905">
                        <v:oval id="shape_0" fillcolor="white" stroked="t" o:allowincell="t" style="position:absolute;left:1307;top:615;width:906;height:9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black" stroked="t" o:allowincell="t" style="position:absolute;left:1257;top:991;width:100;height:136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2153;top:1015;width:100;height:136;mso-wrap-style:none;v-text-anchor:middle;rotation:18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oval id="shape_0" fillcolor="white" stroked="t" o:allowincell="t" style="position:absolute;left:1647;top:501;width:239;height:2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Фонарем с белым светом вращать впереди себя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/>
            </w:pPr>
            <w:r>
              <w:rPr>
                <w:color w:val="000000"/>
                <w:sz w:val="26"/>
                <w:szCs w:val="26"/>
              </w:rPr>
              <w:t>6. Глуши двигатель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ахивать перед собой обеими опущенными руками</w:t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321310</wp:posOffset>
                      </wp:positionV>
                      <wp:extent cx="1065530" cy="483870"/>
                      <wp:effectExtent l="6985" t="6985" r="63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5600" cy="483840"/>
                                <a:chOff x="0" y="0"/>
                                <a:chExt cx="1065600" cy="48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15240" y="0"/>
                                  <a:ext cx="450360" cy="336600"/>
                                </a:xfrm>
                              </wpg:grpSpPr>
                              <wps:wsp>
                                <wps:cNvSpPr/>
                                <wps:spPr>
                                  <a:xfrm rot="8414400">
                                    <a:off x="131400" y="6912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58320"/>
                                    <a:ext cx="230400" cy="27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320"/>
                                  <a:ext cx="440640" cy="325800"/>
                                </a:xfrm>
                              </wpg:grpSpPr>
                              <wps:wsp>
                                <wps:cNvSpPr/>
                                <wps:spPr>
                                  <a:xfrm rot="12845400">
                                    <a:off x="30600" y="6372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8680" y="27360"/>
                                    <a:ext cx="201960" cy="29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318240"/>
                                  <a:ext cx="571680" cy="165600"/>
                                </a:xfrm>
                              </wpg:grpSpPr>
                              <wps:wsp>
                                <wps:cNvSpPr/>
                                <wps:spPr>
                                  <a:xfrm rot="487200">
                                    <a:off x="261000" y="21960"/>
                                    <a:ext cx="30492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3" h="180">
                                        <a:moveTo>
                                          <a:pt x="0" y="6"/>
                                        </a:moveTo>
                                        <a:cubicBezTo>
                                          <a:pt x="2" y="14"/>
                                          <a:pt x="7" y="38"/>
                                          <a:pt x="13" y="50"/>
                                        </a:cubicBezTo>
                                        <a:cubicBezTo>
                                          <a:pt x="19" y="62"/>
                                          <a:pt x="22" y="65"/>
                                          <a:pt x="36" y="78"/>
                                        </a:cubicBezTo>
                                        <a:cubicBezTo>
                                          <a:pt x="50" y="91"/>
                                          <a:pt x="79" y="114"/>
                                          <a:pt x="99" y="126"/>
                                        </a:cubicBezTo>
                                        <a:cubicBezTo>
                                          <a:pt x="119" y="138"/>
                                          <a:pt x="140" y="144"/>
                                          <a:pt x="156" y="150"/>
                                        </a:cubicBezTo>
                                        <a:cubicBezTo>
                                          <a:pt x="172" y="156"/>
                                          <a:pt x="175" y="156"/>
                                          <a:pt x="193" y="160"/>
                                        </a:cubicBezTo>
                                        <a:cubicBezTo>
                                          <a:pt x="211" y="164"/>
                                          <a:pt x="234" y="171"/>
                                          <a:pt x="264" y="174"/>
                                        </a:cubicBezTo>
                                        <a:cubicBezTo>
                                          <a:pt x="294" y="177"/>
                                          <a:pt x="331" y="180"/>
                                          <a:pt x="375" y="177"/>
                                        </a:cubicBezTo>
                                        <a:cubicBezTo>
                                          <a:pt x="419" y="174"/>
                                          <a:pt x="486" y="163"/>
                                          <a:pt x="528" y="153"/>
                                        </a:cubicBezTo>
                                        <a:cubicBezTo>
                                          <a:pt x="570" y="143"/>
                                          <a:pt x="602" y="130"/>
                                          <a:pt x="627" y="117"/>
                                        </a:cubicBezTo>
                                        <a:cubicBezTo>
                                          <a:pt x="652" y="104"/>
                                          <a:pt x="661" y="94"/>
                                          <a:pt x="677" y="75"/>
                                        </a:cubicBezTo>
                                        <a:cubicBezTo>
                                          <a:pt x="693" y="56"/>
                                          <a:pt x="714" y="16"/>
                                          <a:pt x="72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067400">
                                    <a:off x="7200" y="30960"/>
                                    <a:ext cx="3049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3" h="180">
                                        <a:moveTo>
                                          <a:pt x="0" y="6"/>
                                        </a:moveTo>
                                        <a:cubicBezTo>
                                          <a:pt x="2" y="14"/>
                                          <a:pt x="7" y="38"/>
                                          <a:pt x="13" y="50"/>
                                        </a:cubicBezTo>
                                        <a:cubicBezTo>
                                          <a:pt x="19" y="62"/>
                                          <a:pt x="22" y="65"/>
                                          <a:pt x="36" y="78"/>
                                        </a:cubicBezTo>
                                        <a:cubicBezTo>
                                          <a:pt x="50" y="91"/>
                                          <a:pt x="79" y="114"/>
                                          <a:pt x="99" y="126"/>
                                        </a:cubicBezTo>
                                        <a:cubicBezTo>
                                          <a:pt x="119" y="138"/>
                                          <a:pt x="140" y="144"/>
                                          <a:pt x="156" y="150"/>
                                        </a:cubicBezTo>
                                        <a:cubicBezTo>
                                          <a:pt x="172" y="156"/>
                                          <a:pt x="175" y="156"/>
                                          <a:pt x="193" y="160"/>
                                        </a:cubicBezTo>
                                        <a:cubicBezTo>
                                          <a:pt x="211" y="164"/>
                                          <a:pt x="234" y="171"/>
                                          <a:pt x="264" y="174"/>
                                        </a:cubicBezTo>
                                        <a:cubicBezTo>
                                          <a:pt x="294" y="177"/>
                                          <a:pt x="331" y="180"/>
                                          <a:pt x="375" y="177"/>
                                        </a:cubicBezTo>
                                        <a:cubicBezTo>
                                          <a:pt x="419" y="174"/>
                                          <a:pt x="486" y="163"/>
                                          <a:pt x="528" y="153"/>
                                        </a:cubicBezTo>
                                        <a:cubicBezTo>
                                          <a:pt x="570" y="143"/>
                                          <a:pt x="602" y="130"/>
                                          <a:pt x="627" y="117"/>
                                        </a:cubicBezTo>
                                        <a:cubicBezTo>
                                          <a:pt x="652" y="104"/>
                                          <a:pt x="661" y="94"/>
                                          <a:pt x="677" y="75"/>
                                        </a:cubicBezTo>
                                        <a:cubicBezTo>
                                          <a:pt x="693" y="56"/>
                                          <a:pt x="714" y="16"/>
                                          <a:pt x="72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25pt;margin-top:29.25pt;width:79.05pt;height:31.65pt" coordorigin="885,585" coordsize="1581,633">
                      <v:group id="shape_0" style="position:absolute;left:1805;top:598;width:661;height:435">
                        <v:rect id="shape_0" stroked="t" o:allowincell="t" style="position:absolute;left:2013;top:615;width:453;height:311;mso-wrap-style:none;v-text-anchor:middle;rotation:14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806,598" to="2168,1033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5;top:585;width:645;height:470">
                        <v:rect id="shape_0" fillcolor="black" stroked="t" o:allowincell="t" style="position:absolute;left:885;top:641;width:453;height:311;mso-wrap-style:none;v-text-anchor:middle;rotation:214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213,585" to="1530,1054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56;top:1042;width:880;height:175">
  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1656;top:1042;width:479;height:164;mso-wrap-style:none;v-text-anchor:middle;rotation:8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1256;top:1055;width:479;height:162;flip:y;mso-wrap-style:none;v-text-anchor:middle;rotation:192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То же, имея в правой руке желтый, а в левой красный флажк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04775" distR="104140" simplePos="0" locked="0" layoutInCell="1" allowOverlap="1" relativeHeight="17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537845</wp:posOffset>
                      </wp:positionV>
                      <wp:extent cx="575310" cy="237490"/>
                      <wp:effectExtent l="0" t="63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280" cy="237600"/>
                                <a:chOff x="0" y="0"/>
                                <a:chExt cx="575280" cy="237600"/>
                              </a:xfrm>
                            </wpg:grpSpPr>
                            <wps:wsp>
                              <wps:cNvSpPr/>
                              <wps:spPr>
                                <a:xfrm rot="20412000">
                                  <a:off x="261360" y="48240"/>
                                  <a:ext cx="30492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3" h="180">
                                      <a:moveTo>
                                        <a:pt x="0" y="6"/>
                                      </a:moveTo>
                                      <a:cubicBezTo>
                                        <a:pt x="2" y="14"/>
                                        <a:pt x="7" y="38"/>
                                        <a:pt x="13" y="50"/>
                                      </a:cubicBezTo>
                                      <a:cubicBezTo>
                                        <a:pt x="19" y="62"/>
                                        <a:pt x="22" y="65"/>
                                        <a:pt x="36" y="78"/>
                                      </a:cubicBezTo>
                                      <a:cubicBezTo>
                                        <a:pt x="50" y="91"/>
                                        <a:pt x="79" y="114"/>
                                        <a:pt x="99" y="126"/>
                                      </a:cubicBezTo>
                                      <a:cubicBezTo>
                                        <a:pt x="119" y="138"/>
                                        <a:pt x="140" y="144"/>
                                        <a:pt x="156" y="150"/>
                                      </a:cubicBezTo>
                                      <a:cubicBezTo>
                                        <a:pt x="172" y="156"/>
                                        <a:pt x="175" y="156"/>
                                        <a:pt x="193" y="160"/>
                                      </a:cubicBezTo>
                                      <a:cubicBezTo>
                                        <a:pt x="211" y="164"/>
                                        <a:pt x="234" y="171"/>
                                        <a:pt x="264" y="174"/>
                                      </a:cubicBezTo>
                                      <a:cubicBezTo>
                                        <a:pt x="294" y="177"/>
                                        <a:pt x="331" y="180"/>
                                        <a:pt x="375" y="177"/>
                                      </a:cubicBezTo>
                                      <a:cubicBezTo>
                                        <a:pt x="419" y="174"/>
                                        <a:pt x="486" y="163"/>
                                        <a:pt x="528" y="153"/>
                                      </a:cubicBezTo>
                                      <a:cubicBezTo>
                                        <a:pt x="570" y="143"/>
                                        <a:pt x="602" y="130"/>
                                        <a:pt x="627" y="117"/>
                                      </a:cubicBezTo>
                                      <a:cubicBezTo>
                                        <a:pt x="652" y="104"/>
                                        <a:pt x="661" y="94"/>
                                        <a:pt x="677" y="75"/>
                                      </a:cubicBezTo>
                                      <a:cubicBezTo>
                                        <a:pt x="693" y="56"/>
                                        <a:pt x="714" y="16"/>
                                        <a:pt x="72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866200">
                                  <a:off x="8280" y="50760"/>
                                  <a:ext cx="3049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3" h="180">
                                      <a:moveTo>
                                        <a:pt x="0" y="6"/>
                                      </a:moveTo>
                                      <a:cubicBezTo>
                                        <a:pt x="2" y="14"/>
                                        <a:pt x="7" y="38"/>
                                        <a:pt x="13" y="50"/>
                                      </a:cubicBezTo>
                                      <a:cubicBezTo>
                                        <a:pt x="19" y="62"/>
                                        <a:pt x="22" y="65"/>
                                        <a:pt x="36" y="78"/>
                                      </a:cubicBezTo>
                                      <a:cubicBezTo>
                                        <a:pt x="50" y="91"/>
                                        <a:pt x="79" y="114"/>
                                        <a:pt x="99" y="126"/>
                                      </a:cubicBezTo>
                                      <a:cubicBezTo>
                                        <a:pt x="119" y="138"/>
                                        <a:pt x="140" y="144"/>
                                        <a:pt x="156" y="150"/>
                                      </a:cubicBezTo>
                                      <a:cubicBezTo>
                                        <a:pt x="172" y="156"/>
                                        <a:pt x="175" y="156"/>
                                        <a:pt x="193" y="160"/>
                                      </a:cubicBezTo>
                                      <a:cubicBezTo>
                                        <a:pt x="211" y="164"/>
                                        <a:pt x="234" y="171"/>
                                        <a:pt x="264" y="174"/>
                                      </a:cubicBezTo>
                                      <a:cubicBezTo>
                                        <a:pt x="294" y="177"/>
                                        <a:pt x="331" y="180"/>
                                        <a:pt x="375" y="177"/>
                                      </a:cubicBezTo>
                                      <a:cubicBezTo>
                                        <a:pt x="419" y="174"/>
                                        <a:pt x="486" y="163"/>
                                        <a:pt x="528" y="153"/>
                                      </a:cubicBezTo>
                                      <a:cubicBezTo>
                                        <a:pt x="570" y="143"/>
                                        <a:pt x="602" y="130"/>
                                        <a:pt x="627" y="117"/>
                                      </a:cubicBezTo>
                                      <a:cubicBezTo>
                                        <a:pt x="652" y="104"/>
                                        <a:pt x="661" y="94"/>
                                        <a:pt x="677" y="75"/>
                                      </a:cubicBezTo>
                                      <a:cubicBezTo>
                                        <a:pt x="693" y="56"/>
                                        <a:pt x="714" y="16"/>
                                        <a:pt x="72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13480" y="8496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6pt;margin-top:46.2pt;width:44.05pt;height:14.85pt" coordorigin="1392,924" coordsize="881,297">
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1791;top:923;width:479;height:164;mso-wrap-style:none;v-text-anchor:middle;rotation:340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1393;top:927;width:479;height:161;flip:y;mso-wrap-style:none;v-text-anchor:middle;rotation:162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oval id="shape_0" fillcolor="black" stroked="t" o:allowincell="t" style="position:absolute;left:1716;top:981;width:239;height:239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Фонарем с красным светом, опущенным вниз, размахивать перед собой, описывая полукруг</w:t>
            </w:r>
          </w:p>
        </w:tc>
      </w:tr>
      <w:tr>
        <w:trPr>
          <w:trHeight w:val="1835" w:hRule="atLeast"/>
          <w:cantSplit w:val="true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 Марш (вперед, продолжать движение в прежнем или новом направлении, путь свободен)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нять правую руку вверх, повернуться в сторону движения и опустить руку в направлении движения на уровень плеча</w:t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266065</wp:posOffset>
                      </wp:positionV>
                      <wp:extent cx="430530" cy="819785"/>
                      <wp:effectExtent l="381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0560" cy="819720"/>
                                <a:chOff x="0" y="0"/>
                                <a:chExt cx="430560" cy="81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7040"/>
                                  <a:ext cx="15228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392400" cy="819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360" cy="36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8360" cy="1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60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680" y="531360"/>
                                    <a:ext cx="36072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17360" y="45000"/>
                                      <a:ext cx="288360" cy="1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85pt;margin-top:20.95pt;width:37.4pt;height:61pt" coordorigin="1397,419" coordsize="748,1220">
                      <v:line id="shape_0" from="1397,1249" to="1636,146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457;top:419;width:688;height:1220">
                        <v:group id="shape_0" style="position:absolute;left:1457;top:419;width:454;height:567">
                          <v:rect id="shape_0" fillcolor="white" stroked="t" o:allowincell="t" style="position:absolute;left:1457;top:419;width:453;height:31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457,419" to="1457,98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507;top:1256;width:638;height:383">
                          <v:rect id="shape_0" fillcolor="white" stroked="t" o:allowincell="t" style="position:absolute;left:1692;top:1327;width:453;height:311;mso-wrap-style:none;v-text-anchor:middle;rotation:90">
                            <v:fill o:detectmouseclick="t" type="solid" color2="black"/>
                            <v:stroke color="black" weight="9360" dashstyle="dash" joinstyle="miter" endcap="flat"/>
                            <w10:wrap type="none"/>
                          </v:rect>
                          <v:line id="shape_0" from="1507,1256" to="2074,1256" stroked="t" o:allowincell="t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 xml:space="preserve">То же с желтым флажком в правой руке </w:t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304800</wp:posOffset>
                      </wp:positionV>
                      <wp:extent cx="152400" cy="768985"/>
                      <wp:effectExtent l="5715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768960"/>
                                <a:chOff x="0" y="0"/>
                                <a:chExt cx="152280" cy="7689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30492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46404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3pt;margin-top:24pt;width:12pt;height:60.5pt" coordorigin="1766,480" coordsize="240,1210">
                      <v:oval id="shape_0" stroked="t" o:allowincell="t" style="position:absolute;left:1767;top:960;width:239;height:239;mso-wrap-style:none;v-text-anchor:middle;rotation:90">
                        <v:imagedata r:id="rId3" o:detectmouseclick="t"/>
                        <v:stroke color="black" weight="9360" joinstyle="miter" endcap="flat"/>
                        <w10:wrap type="none"/>
                      </v:oval>
                      <v:line id="shape_0" from="1892,1211" to="1892,169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86,480" to="1886,95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Фонарем с зеленым светом размахивать по вертикали вверх и вниз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76200</wp:posOffset>
                      </wp:positionV>
                      <wp:extent cx="311150" cy="457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1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84.55pt;margin-top:6pt;width:24.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 Стой (стоп)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18"/>
                <w:szCs w:val="26"/>
              </w:rPr>
            </w:pPr>
            <w:r>
              <w:rPr>
                <w:color w:val="000000"/>
                <w:sz w:val="18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нять левую руку вверх и быстро опустить вниз перед  собой, повторяя до исполнения</w:t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349250</wp:posOffset>
                      </wp:positionV>
                      <wp:extent cx="291465" cy="7899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600" cy="789840"/>
                                <a:chOff x="0" y="0"/>
                                <a:chExt cx="291600" cy="78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29120"/>
                                  <a:ext cx="288360" cy="36072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16272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8360" y="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0"/>
                                  <a:ext cx="288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25pt;margin-top:27.5pt;width:23pt;height:62.15pt" coordorigin="1625,550" coordsize="460,1243">
                      <v:group id="shape_0" style="position:absolute;left:1625;top:1226;width:454;height:568">
                        <v:rect id="shape_0" fillcolor="white" stroked="t" o:allowincell="t" style="position:absolute;left:1626;top:1482;width:453;height:311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080,1226" to="2080,179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1;top:550;width:454;height:566">
                        <v:rect id="shape_0" fillcolor="black" stroked="t" o:allowincell="t" style="position:absolute;left:1631;top:550;width:453;height:3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2081,550" to="2081,11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То же с красным флажком в левой руке</w:t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396240</wp:posOffset>
                      </wp:positionV>
                      <wp:extent cx="152400" cy="768985"/>
                      <wp:effectExtent l="5715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768960"/>
                                <a:chOff x="0" y="0"/>
                                <a:chExt cx="152280" cy="7689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30492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46404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8pt;margin-top:31.2pt;width:12pt;height:60.5pt" coordorigin="1756,624" coordsize="240,1210">
                      <v:oval id="shape_0" fillcolor="black" stroked="t" o:allowincell="t" style="position:absolute;left:1757;top:1104;width:239;height:239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882,1355" to="1882,183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76,624" to="1876,110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Фонарем с красным светом размахивать по вертикали вверх и вниз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/>
            </w:pPr>
            <w:r>
              <w:rPr>
                <w:color w:val="000000"/>
                <w:sz w:val="26"/>
                <w:szCs w:val="26"/>
              </w:rPr>
              <w:t>9. Увеличить дистанци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нять левую руку вверх, а правую вытянуть горизонтально в сторону и размахивать ею вниз и вверх до уровня плеча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469265</wp:posOffset>
                      </wp:positionV>
                      <wp:extent cx="789305" cy="935990"/>
                      <wp:effectExtent l="508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9480" cy="936000"/>
                                <a:chOff x="0" y="0"/>
                                <a:chExt cx="789480" cy="93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8760" y="375120"/>
                                  <a:ext cx="360720" cy="2883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7000" y="4500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88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2320" y="414000"/>
                                  <a:ext cx="288360" cy="36072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16272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8360" y="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335200">
                                  <a:off x="359280" y="779400"/>
                                  <a:ext cx="30492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3" h="180">
                                      <a:moveTo>
                                        <a:pt x="0" y="6"/>
                                      </a:moveTo>
                                      <a:cubicBezTo>
                                        <a:pt x="2" y="14"/>
                                        <a:pt x="7" y="38"/>
                                        <a:pt x="13" y="50"/>
                                      </a:cubicBezTo>
                                      <a:cubicBezTo>
                                        <a:pt x="19" y="62"/>
                                        <a:pt x="22" y="65"/>
                                        <a:pt x="36" y="78"/>
                                      </a:cubicBezTo>
                                      <a:cubicBezTo>
                                        <a:pt x="50" y="91"/>
                                        <a:pt x="79" y="114"/>
                                        <a:pt x="99" y="126"/>
                                      </a:cubicBezTo>
                                      <a:cubicBezTo>
                                        <a:pt x="119" y="138"/>
                                        <a:pt x="140" y="144"/>
                                        <a:pt x="156" y="150"/>
                                      </a:cubicBezTo>
                                      <a:cubicBezTo>
                                        <a:pt x="172" y="156"/>
                                        <a:pt x="175" y="156"/>
                                        <a:pt x="193" y="160"/>
                                      </a:cubicBezTo>
                                      <a:cubicBezTo>
                                        <a:pt x="211" y="164"/>
                                        <a:pt x="234" y="171"/>
                                        <a:pt x="264" y="174"/>
                                      </a:cubicBezTo>
                                      <a:cubicBezTo>
                                        <a:pt x="294" y="177"/>
                                        <a:pt x="331" y="180"/>
                                        <a:pt x="375" y="177"/>
                                      </a:cubicBezTo>
                                      <a:cubicBezTo>
                                        <a:pt x="419" y="174"/>
                                        <a:pt x="486" y="163"/>
                                        <a:pt x="528" y="153"/>
                                      </a:cubicBezTo>
                                      <a:cubicBezTo>
                                        <a:pt x="570" y="143"/>
                                        <a:pt x="602" y="130"/>
                                        <a:pt x="627" y="117"/>
                                      </a:cubicBezTo>
                                      <a:cubicBezTo>
                                        <a:pt x="652" y="104"/>
                                        <a:pt x="661" y="94"/>
                                        <a:pt x="677" y="75"/>
                                      </a:cubicBezTo>
                                      <a:cubicBezTo>
                                        <a:pt x="693" y="56"/>
                                        <a:pt x="714" y="16"/>
                                        <a:pt x="72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85pt;margin-top:36.95pt;width:65.65pt;height:69.65pt" coordorigin="1217,739" coordsize="1313,1393">
                      <v:group id="shape_0" style="position:absolute;left:1892;top:1330;width:637;height:383">
                        <v:rect id="shape_0" fillcolor="white" stroked="t" o:allowincell="t" style="position:absolute;left:2077;top:1401;width:453;height:311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892,1330" to="2459,133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17;top:739;width:454;height:566">
                        <v:rect id="shape_0" fillcolor="black" stroked="t" o:allowincell="t" style="position:absolute;left:1217;top:739;width:453;height:3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667,739" to="1667,13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93;top:1391;width:454;height:568">
                        <v:rect id="shape_0" fillcolor="white" stroked="t" o:allowincell="t" style="position:absolute;left:1394;top:1647;width:453;height:311;mso-wrap-style:none;v-text-anchor:middle;rotation:180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rect>
                        <v:line id="shape_0" from="1848,1391" to="1848,1958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1783;top:1966;width:479;height:164;mso-wrap-style:none;v-text-anchor:middle;rotation:339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То же, имея в правой руке желтый, а в левой красный флажки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662305</wp:posOffset>
                      </wp:positionV>
                      <wp:extent cx="342900" cy="648970"/>
                      <wp:effectExtent l="7620" t="5080" r="698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649080"/>
                                <a:chOff x="0" y="0"/>
                                <a:chExt cx="343080" cy="64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57960"/>
                                  <a:ext cx="297360" cy="297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351720"/>
                                  <a:ext cx="297360" cy="297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91960" y="157320"/>
                                  <a:ext cx="50040" cy="68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462240"/>
                                  <a:ext cx="50040" cy="68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0"/>
                                  <a:ext cx="50040" cy="68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960" y="461520"/>
                                  <a:ext cx="50040" cy="68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85pt;margin-top:52.15pt;width:27pt;height:51.1pt" coordorigin="1617,1043" coordsize="540,1022">
                      <v:oval id="shape_0" stroked="t" o:allowincell="t" style="position:absolute;left:1649;top:1134;width:467;height:4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652;top:1597;width:467;height:4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769;top:1043;width:239;height:239;mso-wrap-style:none;v-text-anchor:middle">
                        <v:imagedata r:id="rId5" o:detectmouseclick="t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2077;top:1291;width:78;height:106;mso-wrap-style:none;v-text-anchor:middle;rotation:18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078;top:1771;width:78;height:106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617;top:1281;width:78;height:106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623;top:1770;width:78;height:106;mso-wrap-style:none;v-text-anchor:middle;rotation:18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Фонарем с зеленым светом размахивать в вертикальной плоскости, описывая восьмерку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/>
            </w:pPr>
            <w:r>
              <w:rPr>
                <w:color w:val="000000"/>
                <w:sz w:val="26"/>
                <w:szCs w:val="26"/>
              </w:rPr>
              <w:t>10. Уменьшить дистанци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днять правую руку вверх, </w:t>
              <w:br/>
              <w:t>а левую вытянуть горизонтально в сторону и размахивать ею вниз и вверх до уровня плеч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40360</wp:posOffset>
                      </wp:positionV>
                      <wp:extent cx="743585" cy="8572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760" cy="857160"/>
                                <a:chOff x="0" y="0"/>
                                <a:chExt cx="743760" cy="85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8920" y="496080"/>
                                  <a:ext cx="288360" cy="361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16308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5400" y="0"/>
                                  <a:ext cx="28836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894600">
                                  <a:off x="92160" y="713880"/>
                                  <a:ext cx="30492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3" h="180">
                                      <a:moveTo>
                                        <a:pt x="0" y="6"/>
                                      </a:moveTo>
                                      <a:cubicBezTo>
                                        <a:pt x="2" y="14"/>
                                        <a:pt x="7" y="38"/>
                                        <a:pt x="13" y="50"/>
                                      </a:cubicBezTo>
                                      <a:cubicBezTo>
                                        <a:pt x="19" y="62"/>
                                        <a:pt x="22" y="65"/>
                                        <a:pt x="36" y="78"/>
                                      </a:cubicBezTo>
                                      <a:cubicBezTo>
                                        <a:pt x="50" y="91"/>
                                        <a:pt x="79" y="114"/>
                                        <a:pt x="99" y="126"/>
                                      </a:cubicBezTo>
                                      <a:cubicBezTo>
                                        <a:pt x="119" y="138"/>
                                        <a:pt x="140" y="144"/>
                                        <a:pt x="156" y="150"/>
                                      </a:cubicBezTo>
                                      <a:cubicBezTo>
                                        <a:pt x="172" y="156"/>
                                        <a:pt x="175" y="156"/>
                                        <a:pt x="193" y="160"/>
                                      </a:cubicBezTo>
                                      <a:cubicBezTo>
                                        <a:pt x="211" y="164"/>
                                        <a:pt x="234" y="171"/>
                                        <a:pt x="264" y="174"/>
                                      </a:cubicBezTo>
                                      <a:cubicBezTo>
                                        <a:pt x="294" y="177"/>
                                        <a:pt x="331" y="180"/>
                                        <a:pt x="375" y="177"/>
                                      </a:cubicBezTo>
                                      <a:cubicBezTo>
                                        <a:pt x="419" y="174"/>
                                        <a:pt x="486" y="163"/>
                                        <a:pt x="528" y="153"/>
                                      </a:cubicBezTo>
                                      <a:cubicBezTo>
                                        <a:pt x="570" y="143"/>
                                        <a:pt x="602" y="130"/>
                                        <a:pt x="627" y="117"/>
                                      </a:cubicBezTo>
                                      <a:cubicBezTo>
                                        <a:pt x="652" y="104"/>
                                        <a:pt x="661" y="94"/>
                                        <a:pt x="677" y="75"/>
                                      </a:cubicBezTo>
                                      <a:cubicBezTo>
                                        <a:pt x="693" y="56"/>
                                        <a:pt x="714" y="16"/>
                                        <a:pt x="72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61800"/>
                                  <a:ext cx="360000" cy="288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45000" y="4500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pt;margin-top:26.8pt;width:62.1pt;height:67.45pt" coordorigin="906,536" coordsize="1242,1349">
                      <v:group id="shape_0" style="position:absolute;left:1683;top:1317;width:454;height:568">
                        <v:rect id="shape_0" stroked="t" o:allowincell="t" style="position:absolute;left:1684;top:1574;width:453;height:311;mso-wrap-style:none;v-text-anchor:middle;rotation:180">
                          <v:fill o:detectmouseclick="t" on="false"/>
                          <v:stroke color="black" weight="9360" dashstyle="dash" joinstyle="miter" endcap="flat"/>
                          <w10:wrap type="none"/>
                        </v:rect>
                        <v:line id="shape_0" from="1688,1317" to="1688,1883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94;top:536;width:454;height:567">
                        <v:rect id="shape_0" fillcolor="white" stroked="t" o:allowincell="t" style="position:absolute;left:1694;top:536;width:453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694,536" to="1694,11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1122;top:1659;width:479;height:164;mso-wrap-style:none;v-text-anchor:middle;rotation:15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group id="shape_0" style="position:absolute;left:906;top:1109;width:637;height:378">
                        <v:rect id="shape_0" fillcolor="black" stroked="t" o:allowincell="t" style="position:absolute;left:906;top:1177;width:453;height:311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977,1109" to="1543,11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То же, имея в правой руке желтый, а в левой красный флажки</w:t>
            </w: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0604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06200"/>
                                <a:chOff x="0" y="0"/>
                                <a:chExt cx="228600" cy="106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8.35pt" coordorigin="0,0" coordsize="360,167">
                      <v:rect id="shape_0" stroked="f" o:allowincell="t" style="position:absolute;left:0;top:0;width:359;height:1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510540</wp:posOffset>
                      </wp:positionV>
                      <wp:extent cx="342900" cy="648970"/>
                      <wp:effectExtent l="7620" t="5080" r="698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649080"/>
                                <a:chOff x="0" y="0"/>
                                <a:chExt cx="343080" cy="64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57960"/>
                                  <a:ext cx="297360" cy="297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351720"/>
                                  <a:ext cx="297360" cy="297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91960" y="157320"/>
                                  <a:ext cx="50040" cy="68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462240"/>
                                  <a:ext cx="50040" cy="68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0"/>
                                  <a:ext cx="50040" cy="68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960" y="461520"/>
                                  <a:ext cx="50040" cy="68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5pt;margin-top:40.2pt;width:27pt;height:51.1pt" coordorigin="1513,804" coordsize="540,1022">
                      <v:oval id="shape_0" stroked="t" o:allowincell="t" style="position:absolute;left:1545;top:895;width:467;height:4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548;top:1358;width:467;height:4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665;top:804;width:239;height:2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black" stroked="t" o:allowincell="t" style="position:absolute;left:1973;top:1052;width:78;height:106;mso-wrap-style:none;v-text-anchor:middle;rotation:18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974;top:1532;width:78;height:106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513;top:1042;width:78;height:106;mso-wrap-style:none;v-text-anchor:middle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519;top:1531;width:78;height:106;mso-wrap-style:none;v-text-anchor:middle;rotation:180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Фонарем с красным светом размахивать в вертикальной плоскости, описывая восьмерку</w: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/>
            </w:pPr>
            <w:r>
              <w:rPr>
                <w:color w:val="000000"/>
                <w:sz w:val="26"/>
                <w:szCs w:val="26"/>
              </w:rPr>
              <w:t>11. В линию машин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тянуть обе руки горизонтально в стороны и держать до отзыва</w:t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38150</wp:posOffset>
                      </wp:positionV>
                      <wp:extent cx="826135" cy="296545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200" cy="296640"/>
                                <a:chOff x="0" y="0"/>
                                <a:chExt cx="826200" cy="296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280"/>
                                  <a:ext cx="360000" cy="288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45000" y="4500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5480" y="0"/>
                                  <a:ext cx="360720" cy="2883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7000" y="4500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pt;margin-top:34.5pt;width:72.05pt;height:19.75pt" coordorigin="906,690" coordsize="1441,395">
                      <v:group id="shape_0" style="position:absolute;left:906;top:707;width:637;height:378">
                        <v:rect id="shape_0" fillcolor="black" stroked="t" o:allowincell="t" style="position:absolute;left:906;top:774;width:453;height:311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977,707" to="1543,7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10;top:690;width:637;height:383">
                        <v:rect id="shape_0" fillcolor="white" stroked="t" o:allowincell="t" style="position:absolute;left:1895;top:761;width:453;height:311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710,690" to="2277,69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То же, имея в правой руке желтый, а в левой красный флажки</w:t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арем с зеленым светом размахивать горизонтально перед собой на уровне плеча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85725</wp:posOffset>
                      </wp:positionV>
                      <wp:extent cx="768985" cy="152400"/>
                      <wp:effectExtent l="0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960" cy="152280"/>
                                <a:chOff x="0" y="0"/>
                                <a:chExt cx="76896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730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6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65pt;margin-top:6.75pt;width:60.45pt;height:12pt" coordorigin="1273,135" coordsize="1209,240">
                      <v:oval id="shape_0" stroked="t" o:allowincell="t" style="position:absolute;left:1753;top:135;width:239;height:239;mso-wrap-style:none;v-text-anchor:middle">
                        <v:imagedata r:id="rId7" o:detectmouseclick="t"/>
                        <v:stroke color="black" weight="9360" joinstyle="miter" endcap="flat"/>
                        <w10:wrap type="none"/>
                      </v:oval>
                      <v:line id="shape_0" from="2004,250" to="2483,2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73,256" to="1752,25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/>
            </w:pPr>
            <w:r>
              <w:rPr>
                <w:color w:val="000000"/>
                <w:sz w:val="26"/>
                <w:szCs w:val="26"/>
              </w:rPr>
              <w:t>12. В линию колонн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3196" w:leader="none"/>
              </w:tabs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ab/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36"/>
                <w:szCs w:val="26"/>
              </w:rPr>
            </w:pPr>
            <w:r>
              <w:rPr>
                <w:color w:val="000000"/>
                <w:sz w:val="3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линию взводных колонн: поднять обе руки вверх и размахивать ими накрест над головой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 же, имея в правой руке желтый, а в левой красный флажк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52070</wp:posOffset>
                      </wp:positionV>
                      <wp:extent cx="1065530" cy="496570"/>
                      <wp:effectExtent l="6985" t="0" r="6350" b="6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5600" cy="496440"/>
                                <a:chOff x="0" y="0"/>
                                <a:chExt cx="1065600" cy="49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60200"/>
                                  <a:ext cx="450360" cy="336600"/>
                                </a:xfrm>
                              </wpg:grpSpPr>
                              <wps:wsp>
                                <wps:cNvSpPr/>
                                <wps:spPr>
                                  <a:xfrm rot="19214400">
                                    <a:off x="29880" y="6912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1080"/>
                                    <a:ext cx="230400" cy="27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24960" y="149760"/>
                                  <a:ext cx="440640" cy="325800"/>
                                </a:xfrm>
                              </wpg:grpSpPr>
                              <wps:wsp>
                                <wps:cNvSpPr/>
                                <wps:spPr>
                                  <a:xfrm rot="2044800">
                                    <a:off x="121320" y="6372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01960" cy="29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2640" y="0"/>
                                  <a:ext cx="571680" cy="156960"/>
                                </a:xfrm>
                              </wpg:grpSpPr>
                              <wps:wsp>
                                <wps:cNvSpPr/>
                                <wps:spPr>
                                  <a:xfrm rot="11412600">
                                    <a:off x="6840" y="25920"/>
                                    <a:ext cx="30492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3" h="180">
                                        <a:moveTo>
                                          <a:pt x="0" y="6"/>
                                        </a:moveTo>
                                        <a:cubicBezTo>
                                          <a:pt x="2" y="14"/>
                                          <a:pt x="7" y="38"/>
                                          <a:pt x="13" y="50"/>
                                        </a:cubicBezTo>
                                        <a:cubicBezTo>
                                          <a:pt x="19" y="62"/>
                                          <a:pt x="22" y="65"/>
                                          <a:pt x="36" y="78"/>
                                        </a:cubicBezTo>
                                        <a:cubicBezTo>
                                          <a:pt x="50" y="91"/>
                                          <a:pt x="79" y="114"/>
                                          <a:pt x="99" y="126"/>
                                        </a:cubicBezTo>
                                        <a:cubicBezTo>
                                          <a:pt x="119" y="138"/>
                                          <a:pt x="140" y="144"/>
                                          <a:pt x="156" y="150"/>
                                        </a:cubicBezTo>
                                        <a:cubicBezTo>
                                          <a:pt x="172" y="156"/>
                                          <a:pt x="175" y="156"/>
                                          <a:pt x="193" y="160"/>
                                        </a:cubicBezTo>
                                        <a:cubicBezTo>
                                          <a:pt x="211" y="164"/>
                                          <a:pt x="234" y="171"/>
                                          <a:pt x="264" y="174"/>
                                        </a:cubicBezTo>
                                        <a:cubicBezTo>
                                          <a:pt x="294" y="177"/>
                                          <a:pt x="331" y="180"/>
                                          <a:pt x="375" y="177"/>
                                        </a:cubicBezTo>
                                        <a:cubicBezTo>
                                          <a:pt x="419" y="174"/>
                                          <a:pt x="486" y="163"/>
                                          <a:pt x="528" y="153"/>
                                        </a:cubicBezTo>
                                        <a:cubicBezTo>
                                          <a:pt x="570" y="143"/>
                                          <a:pt x="602" y="130"/>
                                          <a:pt x="627" y="117"/>
                                        </a:cubicBezTo>
                                        <a:cubicBezTo>
                                          <a:pt x="652" y="104"/>
                                          <a:pt x="661" y="94"/>
                                          <a:pt x="677" y="75"/>
                                        </a:cubicBezTo>
                                        <a:cubicBezTo>
                                          <a:pt x="693" y="56"/>
                                          <a:pt x="714" y="16"/>
                                          <a:pt x="72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0992800">
                                    <a:off x="259920" y="27000"/>
                                    <a:ext cx="3049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3" h="180">
                                        <a:moveTo>
                                          <a:pt x="0" y="6"/>
                                        </a:moveTo>
                                        <a:cubicBezTo>
                                          <a:pt x="2" y="14"/>
                                          <a:pt x="7" y="38"/>
                                          <a:pt x="13" y="50"/>
                                        </a:cubicBezTo>
                                        <a:cubicBezTo>
                                          <a:pt x="19" y="62"/>
                                          <a:pt x="22" y="65"/>
                                          <a:pt x="36" y="78"/>
                                        </a:cubicBezTo>
                                        <a:cubicBezTo>
                                          <a:pt x="50" y="91"/>
                                          <a:pt x="79" y="114"/>
                                          <a:pt x="99" y="126"/>
                                        </a:cubicBezTo>
                                        <a:cubicBezTo>
                                          <a:pt x="119" y="138"/>
                                          <a:pt x="140" y="144"/>
                                          <a:pt x="156" y="150"/>
                                        </a:cubicBezTo>
                                        <a:cubicBezTo>
                                          <a:pt x="172" y="156"/>
                                          <a:pt x="175" y="156"/>
                                          <a:pt x="193" y="160"/>
                                        </a:cubicBezTo>
                                        <a:cubicBezTo>
                                          <a:pt x="211" y="164"/>
                                          <a:pt x="234" y="171"/>
                                          <a:pt x="264" y="174"/>
                                        </a:cubicBezTo>
                                        <a:cubicBezTo>
                                          <a:pt x="294" y="177"/>
                                          <a:pt x="331" y="180"/>
                                          <a:pt x="375" y="177"/>
                                        </a:cubicBezTo>
                                        <a:cubicBezTo>
                                          <a:pt x="419" y="174"/>
                                          <a:pt x="486" y="163"/>
                                          <a:pt x="528" y="153"/>
                                        </a:cubicBezTo>
                                        <a:cubicBezTo>
                                          <a:pt x="570" y="143"/>
                                          <a:pt x="602" y="130"/>
                                          <a:pt x="627" y="117"/>
                                        </a:cubicBezTo>
                                        <a:cubicBezTo>
                                          <a:pt x="652" y="104"/>
                                          <a:pt x="661" y="94"/>
                                          <a:pt x="677" y="75"/>
                                        </a:cubicBezTo>
                                        <a:cubicBezTo>
                                          <a:pt x="693" y="56"/>
                                          <a:pt x="714" y="16"/>
                                          <a:pt x="72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9pt;margin-top:6.1pt;width:79.1pt;height:33.25pt" coordorigin="858,122" coordsize="1582,665">
                      <v:group id="shape_0" style="position:absolute;left:858;top:336;width:661;height:435">
                        <v:rect id="shape_0" fillcolor="black" stroked="t" o:allowincell="t" style="position:absolute;left:858;top:443;width:453;height:311;mso-wrap-style:none;v-text-anchor:middle;rotation:32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157,336" to="1519,7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5;top:317;width:645;height:470">
                        <v:rect id="shape_0" stroked="t" o:allowincell="t" style="position:absolute;left:1986;top:418;width:453;height:311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795,318" to="2112,78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03;top:122;width:879;height:167">
  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1203;top:123;width:479;height:164;mso-wrap-style:none;v-text-anchor:middle;rotation:190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1603;top:124;width:479;height:162;flip:y;mso-wrap-style:none;v-text-anchor:middle;rotation:10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3150</wp:posOffset>
                      </wp:positionH>
                      <wp:positionV relativeFrom="paragraph">
                        <wp:posOffset>173990</wp:posOffset>
                      </wp:positionV>
                      <wp:extent cx="311150" cy="4578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1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84.45pt;margin-top:13.7pt;width:24.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Фонарем с зеленым светом размахивать над головой вправо и влево, описывая полукруг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04140" distR="104775" simplePos="0" locked="0" layoutInCell="1" allowOverlap="1" relativeHeight="41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71120</wp:posOffset>
                      </wp:positionV>
                      <wp:extent cx="575310" cy="226695"/>
                      <wp:effectExtent l="0" t="508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5280" cy="226800"/>
                                <a:chOff x="0" y="0"/>
                                <a:chExt cx="575280" cy="22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4840"/>
                                  <a:ext cx="575280" cy="201960"/>
                                </a:xfrm>
                              </wpg:grpSpPr>
                              <wps:wsp>
                                <wps:cNvSpPr/>
                                <wps:spPr>
                                  <a:xfrm rot="9612000">
                                    <a:off x="8640" y="48240"/>
                                    <a:ext cx="30492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3" h="180">
                                        <a:moveTo>
                                          <a:pt x="0" y="6"/>
                                        </a:moveTo>
                                        <a:cubicBezTo>
                                          <a:pt x="2" y="14"/>
                                          <a:pt x="7" y="38"/>
                                          <a:pt x="13" y="50"/>
                                        </a:cubicBezTo>
                                        <a:cubicBezTo>
                                          <a:pt x="19" y="62"/>
                                          <a:pt x="22" y="65"/>
                                          <a:pt x="36" y="78"/>
                                        </a:cubicBezTo>
                                        <a:cubicBezTo>
                                          <a:pt x="50" y="91"/>
                                          <a:pt x="79" y="114"/>
                                          <a:pt x="99" y="126"/>
                                        </a:cubicBezTo>
                                        <a:cubicBezTo>
                                          <a:pt x="119" y="138"/>
                                          <a:pt x="140" y="144"/>
                                          <a:pt x="156" y="150"/>
                                        </a:cubicBezTo>
                                        <a:cubicBezTo>
                                          <a:pt x="172" y="156"/>
                                          <a:pt x="175" y="156"/>
                                          <a:pt x="193" y="160"/>
                                        </a:cubicBezTo>
                                        <a:cubicBezTo>
                                          <a:pt x="211" y="164"/>
                                          <a:pt x="234" y="171"/>
                                          <a:pt x="264" y="174"/>
                                        </a:cubicBezTo>
                                        <a:cubicBezTo>
                                          <a:pt x="294" y="177"/>
                                          <a:pt x="331" y="180"/>
                                          <a:pt x="375" y="177"/>
                                        </a:cubicBezTo>
                                        <a:cubicBezTo>
                                          <a:pt x="419" y="174"/>
                                          <a:pt x="486" y="163"/>
                                          <a:pt x="528" y="153"/>
                                        </a:cubicBezTo>
                                        <a:cubicBezTo>
                                          <a:pt x="570" y="143"/>
                                          <a:pt x="602" y="130"/>
                                          <a:pt x="627" y="117"/>
                                        </a:cubicBezTo>
                                        <a:cubicBezTo>
                                          <a:pt x="652" y="104"/>
                                          <a:pt x="661" y="94"/>
                                          <a:pt x="677" y="75"/>
                                        </a:cubicBezTo>
                                        <a:cubicBezTo>
                                          <a:pt x="693" y="56"/>
                                          <a:pt x="714" y="16"/>
                                          <a:pt x="72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66200">
                                    <a:off x="262440" y="49680"/>
                                    <a:ext cx="3049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3" h="180">
                                        <a:moveTo>
                                          <a:pt x="0" y="6"/>
                                        </a:moveTo>
                                        <a:cubicBezTo>
                                          <a:pt x="2" y="14"/>
                                          <a:pt x="7" y="38"/>
                                          <a:pt x="13" y="50"/>
                                        </a:cubicBezTo>
                                        <a:cubicBezTo>
                                          <a:pt x="19" y="62"/>
                                          <a:pt x="22" y="65"/>
                                          <a:pt x="36" y="78"/>
                                        </a:cubicBezTo>
                                        <a:cubicBezTo>
                                          <a:pt x="50" y="91"/>
                                          <a:pt x="79" y="114"/>
                                          <a:pt x="99" y="126"/>
                                        </a:cubicBezTo>
                                        <a:cubicBezTo>
                                          <a:pt x="119" y="138"/>
                                          <a:pt x="140" y="144"/>
                                          <a:pt x="156" y="150"/>
                                        </a:cubicBezTo>
                                        <a:cubicBezTo>
                                          <a:pt x="172" y="156"/>
                                          <a:pt x="175" y="156"/>
                                          <a:pt x="193" y="160"/>
                                        </a:cubicBezTo>
                                        <a:cubicBezTo>
                                          <a:pt x="211" y="164"/>
                                          <a:pt x="234" y="171"/>
                                          <a:pt x="264" y="174"/>
                                        </a:cubicBezTo>
                                        <a:cubicBezTo>
                                          <a:pt x="294" y="177"/>
                                          <a:pt x="331" y="180"/>
                                          <a:pt x="375" y="177"/>
                                        </a:cubicBezTo>
                                        <a:cubicBezTo>
                                          <a:pt x="419" y="174"/>
                                          <a:pt x="486" y="163"/>
                                          <a:pt x="528" y="153"/>
                                        </a:cubicBezTo>
                                        <a:cubicBezTo>
                                          <a:pt x="570" y="143"/>
                                          <a:pt x="602" y="130"/>
                                          <a:pt x="627" y="117"/>
                                        </a:cubicBezTo>
                                        <a:cubicBezTo>
                                          <a:pt x="652" y="104"/>
                                          <a:pt x="661" y="94"/>
                                          <a:pt x="677" y="75"/>
                                        </a:cubicBezTo>
                                        <a:cubicBezTo>
                                          <a:pt x="693" y="56"/>
                                          <a:pt x="714" y="16"/>
                                          <a:pt x="72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9520" y="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2pt;margin-top:5.6pt;width:44.05pt;height:14pt" coordorigin="1404,112" coordsize="881,280">
                      <v:group id="shape_0" style="position:absolute;left:1404;top:227;width:881;height:165">
  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1404;top:227;width:479;height:164;mso-wrap-style:none;v-text-anchor:middle;rotation:160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1804;top:229;width:479;height:161;flip:y;mso-wrap-style:none;v-text-anchor:middle;rotation:342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</v:group>
                      <v:oval id="shape_0" stroked="t" o:allowincell="t" style="position:absolute;left:1721;top:112;width:239;height:239;mso-wrap-style:none;v-text-anchor:middle">
                        <v:imagedata r:id="rId9" o:detectmouseclick="t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линию ротных колонн: поднять обе руки вверх, сложить их накрест над головой и держать неподвижно</w:t>
            </w:r>
          </w:p>
        </w:tc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 же, имея в правой руке желтый, а в левой красный флажк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266065</wp:posOffset>
                      </wp:positionV>
                      <wp:extent cx="679450" cy="426085"/>
                      <wp:effectExtent l="6985" t="5080" r="508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9320" cy="426240"/>
                                <a:chOff x="0" y="0"/>
                                <a:chExt cx="679320" cy="42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8840"/>
                                  <a:ext cx="459000" cy="347400"/>
                                </a:xfrm>
                              </wpg:grpSpPr>
                              <wps:wsp>
                                <wps:cNvSpPr/>
                                <wps:spPr>
                                  <a:xfrm rot="18679200">
                                    <a:off x="25200" y="7452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800"/>
                                    <a:ext cx="27036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1320" y="0"/>
                                  <a:ext cx="28836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pt;margin-top:20.95pt;width:51.5pt;height:28.35pt" coordorigin="1298,419" coordsize="1030,567">
                      <v:group id="shape_0" style="position:absolute;left:1298;top:545;width:681;height:426">
                        <v:rect id="shape_0" stroked="t" o:allowincell="t" style="position:absolute;left:1298;top:660;width:453;height:311;mso-wrap-style:none;v-text-anchor:middle;rotation:311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555,546" to="1980,9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74;top:419;width:454;height:567">
                        <v:rect id="shape_0" fillcolor="black" stroked="t" o:allowincell="t" style="position:absolute;left:1874;top:419;width:453;height:3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874,419" to="1874,9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Фонарем с зеленым светом размахивать над головой вправо, описывая полукруг. Возвращать фонарь в первоначальное положение следует при потушенном или скрытом от принимающего сигнал свете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pacing w:val="-4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pacing w:val="-4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71755</wp:posOffset>
                      </wp:positionV>
                      <wp:extent cx="219075" cy="280670"/>
                      <wp:effectExtent l="5080" t="4445" r="63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240" cy="280800"/>
                                <a:chOff x="0" y="0"/>
                                <a:chExt cx="219240" cy="280800"/>
                              </a:xfrm>
                            </wpg:grpSpPr>
                            <wps:wsp>
                              <wps:cNvSpPr/>
                              <wps:spPr>
                                <a:xfrm rot="17071200">
                                  <a:off x="4680" y="71280"/>
                                  <a:ext cx="24516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7" h="354">
                                      <a:moveTo>
                                        <a:pt x="0" y="176"/>
                                      </a:moveTo>
                                      <a:lnTo>
                                        <a:pt x="30" y="135"/>
                                      </a:lnTo>
                                      <a:lnTo>
                                        <a:pt x="57" y="108"/>
                                      </a:lnTo>
                                      <a:lnTo>
                                        <a:pt x="81" y="81"/>
                                      </a:lnTo>
                                      <a:lnTo>
                                        <a:pt x="111" y="57"/>
                                      </a:lnTo>
                                      <a:lnTo>
                                        <a:pt x="153" y="36"/>
                                      </a:lnTo>
                                      <a:lnTo>
                                        <a:pt x="189" y="24"/>
                                      </a:lnTo>
                                      <a:lnTo>
                                        <a:pt x="246" y="9"/>
                                      </a:lnTo>
                                      <a:lnTo>
                                        <a:pt x="288" y="3"/>
                                      </a:lnTo>
                                      <a:lnTo>
                                        <a:pt x="342" y="0"/>
                                      </a:lnTo>
                                      <a:lnTo>
                                        <a:pt x="378" y="3"/>
                                      </a:lnTo>
                                      <a:cubicBezTo>
                                        <a:pt x="389" y="4"/>
                                        <a:pt x="400" y="6"/>
                                        <a:pt x="411" y="9"/>
                                      </a:cubicBezTo>
                                      <a:cubicBezTo>
                                        <a:pt x="422" y="12"/>
                                        <a:pt x="433" y="20"/>
                                        <a:pt x="444" y="24"/>
                                      </a:cubicBezTo>
                                      <a:cubicBezTo>
                                        <a:pt x="455" y="28"/>
                                        <a:pt x="468" y="30"/>
                                        <a:pt x="477" y="33"/>
                                      </a:cubicBezTo>
                                      <a:cubicBezTo>
                                        <a:pt x="486" y="36"/>
                                        <a:pt x="486" y="35"/>
                                        <a:pt x="498" y="42"/>
                                      </a:cubicBezTo>
                                      <a:cubicBezTo>
                                        <a:pt x="510" y="49"/>
                                        <a:pt x="536" y="63"/>
                                        <a:pt x="552" y="75"/>
                                      </a:cubicBezTo>
                                      <a:lnTo>
                                        <a:pt x="594" y="114"/>
                                      </a:lnTo>
                                      <a:lnTo>
                                        <a:pt x="630" y="156"/>
                                      </a:lnTo>
                                      <a:lnTo>
                                        <a:pt x="645" y="180"/>
                                      </a:lnTo>
                                      <a:lnTo>
                                        <a:pt x="660" y="207"/>
                                      </a:lnTo>
                                      <a:lnTo>
                                        <a:pt x="675" y="243"/>
                                      </a:lnTo>
                                      <a:lnTo>
                                        <a:pt x="684" y="270"/>
                                      </a:lnTo>
                                      <a:lnTo>
                                        <a:pt x="687" y="306"/>
                                      </a:lnTo>
                                      <a:lnTo>
                                        <a:pt x="687" y="3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16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11.25pt;width:19.7pt;height:16.5pt" coordorigin="1645,225" coordsize="394,330">
                      <v:shape id="shape_0" coordsize="687,354" path="m0,176l30,135l57,108l81,81l111,57l153,36l189,24l246,9l288,3l342,0l378,3c389,4,400,6,411,9c422,12,433,20,444,24c455,28,468,30,477,33c486,36,486,35,498,42c510,49,536,63,552,75l594,114l630,156l645,180l660,207l675,243l684,270l687,306l687,354e" stroked="t" o:allowincell="t" style="position:absolute;left:1653;top:225;width:385;height:198;mso-wrap-style:none;v-text-anchor:middle;rotation:284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oval id="shape_0" stroked="t" o:allowincell="t" style="position:absolute;left:1645;top:315;width:239;height:239;mso-wrap-style:none;v-text-anchor:middle">
                        <v:imagedata r:id="rId11" o:detectmouseclick="t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/>
            </w:pPr>
            <w:r>
              <w:rPr>
                <w:color w:val="000000"/>
                <w:sz w:val="26"/>
                <w:szCs w:val="26"/>
              </w:rPr>
              <w:t>13. В колонну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нять левую руку вверх и опустить ее, держа предплечье вертикально (повторять до отзыва)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 же, имея в правой руке желтый флажок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117475</wp:posOffset>
                      </wp:positionV>
                      <wp:extent cx="494665" cy="559435"/>
                      <wp:effectExtent l="3810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4640" cy="559440"/>
                                <a:chOff x="0" y="0"/>
                                <a:chExt cx="494640" cy="55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6280" y="69840"/>
                                  <a:ext cx="28836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4760" y="0"/>
                                  <a:ext cx="0" cy="55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0"/>
                                  <a:ext cx="0" cy="55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4pt;margin-top:9.25pt;width:38.95pt;height:44pt" coordorigin="1288,185" coordsize="779,880">
                      <v:group id="shape_0" style="position:absolute;left:1613;top:295;width:454;height:567">
                        <v:rect id="shape_0" fillcolor="white" stroked="t" o:allowincell="t" style="position:absolute;left:1613;top:295;width:453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613,295" to="1613,8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453,185" to="1453,1063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88,187" to="1288,1065" stroked="t" o:allowincell="t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451485</wp:posOffset>
                      </wp:positionV>
                      <wp:extent cx="152400" cy="768985"/>
                      <wp:effectExtent l="5715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768960"/>
                                <a:chOff x="0" y="0"/>
                                <a:chExt cx="152280" cy="7689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30492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46404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3pt;margin-top:35.55pt;width:12pt;height:60.45pt" coordorigin="1766,711" coordsize="240,1209">
                      <v:oval id="shape_0" stroked="t" o:allowincell="t" style="position:absolute;left:1767;top:1191;width:239;height:239;mso-wrap-style:none;v-text-anchor:middle;rotation:90">
                        <v:imagedata r:id="rId13" o:detectmouseclick="t"/>
                        <v:stroke color="black" weight="9360" joinstyle="miter" endcap="flat"/>
                        <w10:wrap type="none"/>
                      </v:oval>
                      <v:line id="shape_0" from="1892,1442" to="1892,192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86,711" to="1886,119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Фонарь с зеленым светом вначале держать неподвижно, а затем повторять сигнал «Марш» до отзыва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/>
            </w:pPr>
            <w:r>
              <w:rPr>
                <w:color w:val="000000"/>
                <w:sz w:val="26"/>
                <w:szCs w:val="26"/>
              </w:rPr>
              <w:t>14. Все кругом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ытянуть левую руку горизонтально в сторону, а правую поднять вверх и кружить над головой 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274955</wp:posOffset>
                      </wp:positionV>
                      <wp:extent cx="826770" cy="846455"/>
                      <wp:effectExtent l="5080" t="762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6920" cy="846360"/>
                                <a:chOff x="0" y="0"/>
                                <a:chExt cx="826920" cy="84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58000"/>
                                  <a:ext cx="360000" cy="288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45000" y="4500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522000" cy="5734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26640"/>
                                    <a:ext cx="522000" cy="520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19240" y="505080"/>
                                    <a:ext cx="57960" cy="7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25720" y="-10440"/>
                                    <a:ext cx="57960" cy="78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7320" y="191880"/>
                                  <a:ext cx="28836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7pt;margin-top:20.8pt;width:68.6pt;height:63.95pt" coordorigin="1114,416" coordsize="1372,1279">
                      <v:group id="shape_0" style="position:absolute;left:1114;top:1316;width:637;height:378">
                        <v:rect id="shape_0" fillcolor="black" stroked="t" o:allowincell="t" style="position:absolute;left:1114;top:1383;width:453;height:311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185,1316" to="1751,13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64;top:416;width:822;height:937">
                        <v:oval id="shape_0" stroked="t" o:allowincell="t" style="position:absolute;left:1665;top:475;width:821;height:819;mso-wrap-style:none;v-text-anchor:middle;rotation:180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fillcolor="black" stroked="t" o:allowincell="t" style="position:absolute;left:2010;top:1229;width:90;height:123;mso-wrap-style:none;v-text-anchor:middle;rotation:9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2020;top:417;width:90;height:123;mso-wrap-style:none;v-text-anchor:middle;rotation:27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858;top:735;width:454;height:567">
                        <v:rect id="shape_0" fillcolor="white" stroked="t" o:allowincell="t" style="position:absolute;left:1858;top:735;width:453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858,735" to="1858,13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То же, имея в правой руке желтый, а в левой красный флажк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онарем с зеленым светом вращать впереди себя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21285</wp:posOffset>
                      </wp:positionV>
                      <wp:extent cx="633095" cy="647065"/>
                      <wp:effectExtent l="7620" t="5080" r="698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240" cy="646920"/>
                                <a:chOff x="0" y="0"/>
                                <a:chExt cx="633240" cy="64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360"/>
                                  <a:ext cx="633240" cy="57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680" y="0"/>
                                    <a:ext cx="576000" cy="574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64080" cy="871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568800" y="254160"/>
                                    <a:ext cx="64080" cy="871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7680" y="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55pt;margin-top:9.55pt;width:49.8pt;height:50.95pt" coordorigin="1151,191" coordsize="996,1019">
                      <v:group id="shape_0" style="position:absolute;left:1151;top:305;width:996;height:905">
                        <v:oval id="shape_0" fillcolor="white" stroked="t" o:allowincell="t" style="position:absolute;left:1201;top:305;width:906;height:90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black" stroked="t" o:allowincell="t" style="position:absolute;left:1151;top:681;width:100;height:136;mso-wrap-style:none;v-text-anchor:middle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2047;top:705;width:100;height:136;mso-wrap-style:none;v-text-anchor:middle;rotation:180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oval id="shape_0" stroked="t" o:allowincell="t" style="position:absolute;left:1541;top:191;width:239;height:239;mso-wrap-style:none;v-text-anchor:middle">
                        <v:imagedata r:id="rId15" o:detectmouseclick="t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 Все направо (налево)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тянуть левую руку горизонтально в сторону, а правую руку поднять вверх, стать в сторону поворота и размахивать правой рукой вверх и вниз до уровня плеча (повторять до отзыва)</w:t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0490" distR="114935" simplePos="0" locked="0" layoutInCell="1" allowOverlap="1" relativeHeight="33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6928485</wp:posOffset>
                      </wp:positionV>
                      <wp:extent cx="741045" cy="867410"/>
                      <wp:effectExtent l="0" t="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0880" cy="867240"/>
                                <a:chOff x="0" y="0"/>
                                <a:chExt cx="740880" cy="86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0520" y="579240"/>
                                  <a:ext cx="360720" cy="2883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7000" y="4500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629600">
                                  <a:off x="2160" y="7200"/>
                                  <a:ext cx="30492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3" h="180">
                                      <a:moveTo>
                                        <a:pt x="0" y="6"/>
                                      </a:moveTo>
                                      <a:cubicBezTo>
                                        <a:pt x="2" y="14"/>
                                        <a:pt x="7" y="38"/>
                                        <a:pt x="13" y="50"/>
                                      </a:cubicBezTo>
                                      <a:cubicBezTo>
                                        <a:pt x="19" y="62"/>
                                        <a:pt x="22" y="65"/>
                                        <a:pt x="36" y="78"/>
                                      </a:cubicBezTo>
                                      <a:cubicBezTo>
                                        <a:pt x="50" y="91"/>
                                        <a:pt x="79" y="114"/>
                                        <a:pt x="99" y="126"/>
                                      </a:cubicBezTo>
                                      <a:cubicBezTo>
                                        <a:pt x="119" y="138"/>
                                        <a:pt x="140" y="144"/>
                                        <a:pt x="156" y="150"/>
                                      </a:cubicBezTo>
                                      <a:cubicBezTo>
                                        <a:pt x="172" y="156"/>
                                        <a:pt x="175" y="156"/>
                                        <a:pt x="193" y="160"/>
                                      </a:cubicBezTo>
                                      <a:cubicBezTo>
                                        <a:pt x="211" y="164"/>
                                        <a:pt x="234" y="171"/>
                                        <a:pt x="264" y="174"/>
                                      </a:cubicBezTo>
                                      <a:cubicBezTo>
                                        <a:pt x="294" y="177"/>
                                        <a:pt x="331" y="180"/>
                                        <a:pt x="375" y="177"/>
                                      </a:cubicBezTo>
                                      <a:cubicBezTo>
                                        <a:pt x="419" y="174"/>
                                        <a:pt x="486" y="163"/>
                                        <a:pt x="528" y="153"/>
                                      </a:cubicBezTo>
                                      <a:cubicBezTo>
                                        <a:pt x="570" y="143"/>
                                        <a:pt x="602" y="130"/>
                                        <a:pt x="627" y="117"/>
                                      </a:cubicBezTo>
                                      <a:cubicBezTo>
                                        <a:pt x="652" y="104"/>
                                        <a:pt x="661" y="94"/>
                                        <a:pt x="677" y="75"/>
                                      </a:cubicBezTo>
                                      <a:cubicBezTo>
                                        <a:pt x="693" y="56"/>
                                        <a:pt x="714" y="16"/>
                                        <a:pt x="72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560" y="208440"/>
                                  <a:ext cx="288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15pt;margin-top:546.1pt;width:61.7pt;height:64.2pt" coordorigin="923,10922" coordsize="1234,1284">
                      <v:group id="shape_0" style="position:absolute;left:1519;top:11823;width:637;height:383">
                        <v:rect id="shape_0" fillcolor="white" stroked="t" o:allowincell="t" style="position:absolute;left:1704;top:11894;width:453;height:311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519,11823" to="2086,1182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923;top:10922;width:479;height:164;mso-wrap-style:none;v-text-anchor:middle;rotation:177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group id="shape_0" style="position:absolute;left:946;top:11239;width:454;height:566">
                        <v:rect id="shape_0" fillcolor="black" stroked="t" o:allowincell="t" style="position:absolute;left:946;top:11239;width:453;height:3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96,11239" to="1396,118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0490" distR="114935" simplePos="0" locked="0" layoutInCell="1" allowOverlap="1" relativeHeight="34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7860030</wp:posOffset>
                      </wp:positionV>
                      <wp:extent cx="741045" cy="867410"/>
                      <wp:effectExtent l="0" t="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0880" cy="867240"/>
                                <a:chOff x="0" y="0"/>
                                <a:chExt cx="740880" cy="86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0520" y="579240"/>
                                  <a:ext cx="360720" cy="2883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7000" y="4500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629600">
                                  <a:off x="2160" y="7200"/>
                                  <a:ext cx="30492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3" h="180">
                                      <a:moveTo>
                                        <a:pt x="0" y="6"/>
                                      </a:moveTo>
                                      <a:cubicBezTo>
                                        <a:pt x="2" y="14"/>
                                        <a:pt x="7" y="38"/>
                                        <a:pt x="13" y="50"/>
                                      </a:cubicBezTo>
                                      <a:cubicBezTo>
                                        <a:pt x="19" y="62"/>
                                        <a:pt x="22" y="65"/>
                                        <a:pt x="36" y="78"/>
                                      </a:cubicBezTo>
                                      <a:cubicBezTo>
                                        <a:pt x="50" y="91"/>
                                        <a:pt x="79" y="114"/>
                                        <a:pt x="99" y="126"/>
                                      </a:cubicBezTo>
                                      <a:cubicBezTo>
                                        <a:pt x="119" y="138"/>
                                        <a:pt x="140" y="144"/>
                                        <a:pt x="156" y="150"/>
                                      </a:cubicBezTo>
                                      <a:cubicBezTo>
                                        <a:pt x="172" y="156"/>
                                        <a:pt x="175" y="156"/>
                                        <a:pt x="193" y="160"/>
                                      </a:cubicBezTo>
                                      <a:cubicBezTo>
                                        <a:pt x="211" y="164"/>
                                        <a:pt x="234" y="171"/>
                                        <a:pt x="264" y="174"/>
                                      </a:cubicBezTo>
                                      <a:cubicBezTo>
                                        <a:pt x="294" y="177"/>
                                        <a:pt x="331" y="180"/>
                                        <a:pt x="375" y="177"/>
                                      </a:cubicBezTo>
                                      <a:cubicBezTo>
                                        <a:pt x="419" y="174"/>
                                        <a:pt x="486" y="163"/>
                                        <a:pt x="528" y="153"/>
                                      </a:cubicBezTo>
                                      <a:cubicBezTo>
                                        <a:pt x="570" y="143"/>
                                        <a:pt x="602" y="130"/>
                                        <a:pt x="627" y="117"/>
                                      </a:cubicBezTo>
                                      <a:cubicBezTo>
                                        <a:pt x="652" y="104"/>
                                        <a:pt x="661" y="94"/>
                                        <a:pt x="677" y="75"/>
                                      </a:cubicBezTo>
                                      <a:cubicBezTo>
                                        <a:pt x="693" y="56"/>
                                        <a:pt x="714" y="16"/>
                                        <a:pt x="72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560" y="208440"/>
                                  <a:ext cx="288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15pt;margin-top:619.45pt;width:61.7pt;height:64.2pt" coordorigin="923,12389" coordsize="1234,1284">
                      <v:group id="shape_0" style="position:absolute;left:1519;top:13290;width:637;height:383">
                        <v:rect id="shape_0" fillcolor="white" stroked="t" o:allowincell="t" style="position:absolute;left:1704;top:13361;width:453;height:311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519,13290" to="2086,1329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923;top:12389;width:479;height:164;mso-wrap-style:none;v-text-anchor:middle;rotation:177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group id="shape_0" style="position:absolute;left:946;top:12706;width:454;height:566">
                        <v:rect id="shape_0" fillcolor="black" stroked="t" o:allowincell="t" style="position:absolute;left:946;top:12706;width:453;height:3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96,12706" to="1396,132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99060" simplePos="0" locked="0" layoutInCell="1" allowOverlap="1" relativeHeight="35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334645</wp:posOffset>
                      </wp:positionV>
                      <wp:extent cx="741680" cy="699770"/>
                      <wp:effectExtent l="508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600" cy="699840"/>
                                <a:chOff x="0" y="0"/>
                                <a:chExt cx="741600" cy="69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760" y="0"/>
                                  <a:ext cx="28836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511000">
                                  <a:off x="471600" y="377640"/>
                                  <a:ext cx="30492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3" h="180">
                                      <a:moveTo>
                                        <a:pt x="0" y="6"/>
                                      </a:moveTo>
                                      <a:cubicBezTo>
                                        <a:pt x="2" y="14"/>
                                        <a:pt x="7" y="38"/>
                                        <a:pt x="13" y="50"/>
                                      </a:cubicBezTo>
                                      <a:cubicBezTo>
                                        <a:pt x="19" y="62"/>
                                        <a:pt x="22" y="65"/>
                                        <a:pt x="36" y="78"/>
                                      </a:cubicBezTo>
                                      <a:cubicBezTo>
                                        <a:pt x="50" y="91"/>
                                        <a:pt x="79" y="114"/>
                                        <a:pt x="99" y="126"/>
                                      </a:cubicBezTo>
                                      <a:cubicBezTo>
                                        <a:pt x="119" y="138"/>
                                        <a:pt x="140" y="144"/>
                                        <a:pt x="156" y="150"/>
                                      </a:cubicBezTo>
                                      <a:cubicBezTo>
                                        <a:pt x="172" y="156"/>
                                        <a:pt x="175" y="156"/>
                                        <a:pt x="193" y="160"/>
                                      </a:cubicBezTo>
                                      <a:cubicBezTo>
                                        <a:pt x="211" y="164"/>
                                        <a:pt x="234" y="171"/>
                                        <a:pt x="264" y="174"/>
                                      </a:cubicBezTo>
                                      <a:cubicBezTo>
                                        <a:pt x="294" y="177"/>
                                        <a:pt x="331" y="180"/>
                                        <a:pt x="375" y="177"/>
                                      </a:cubicBezTo>
                                      <a:cubicBezTo>
                                        <a:pt x="419" y="174"/>
                                        <a:pt x="486" y="163"/>
                                        <a:pt x="528" y="153"/>
                                      </a:cubicBezTo>
                                      <a:cubicBezTo>
                                        <a:pt x="570" y="143"/>
                                        <a:pt x="602" y="130"/>
                                        <a:pt x="627" y="117"/>
                                      </a:cubicBezTo>
                                      <a:cubicBezTo>
                                        <a:pt x="652" y="104"/>
                                        <a:pt x="661" y="94"/>
                                        <a:pt x="677" y="75"/>
                                      </a:cubicBezTo>
                                      <a:cubicBezTo>
                                        <a:pt x="693" y="56"/>
                                        <a:pt x="714" y="16"/>
                                        <a:pt x="72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11480"/>
                                  <a:ext cx="360000" cy="2883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45000" y="4500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3pt;margin-top:26.35pt;width:64.65pt;height:51.5pt" coordorigin="1026,527" coordsize="1293,1030">
                      <v:group id="shape_0" style="position:absolute;left:1744;top:527;width:454;height:567">
                        <v:rect id="shape_0" fillcolor="white" stroked="t" o:allowincell="t" style="position:absolute;left:1744;top:527;width:453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744,527" to="1744,10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1840;top:1122;width:479;height:164;mso-wrap-style:none;v-text-anchor:middle;rotation:242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group id="shape_0" style="position:absolute;left:1026;top:1179;width:637;height:378">
                        <v:rect id="shape_0" fillcolor="black" stroked="t" o:allowincell="t" style="position:absolute;left:1026;top:1246;width:453;height:311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097,1179" to="1663,11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То же, имея в правой руке желтый, а в левой красный флажки</w:t>
            </w:r>
          </w:p>
        </w:tc>
        <w:tc>
          <w:tcPr>
            <w:tcW w:w="37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518160</wp:posOffset>
                      </wp:positionV>
                      <wp:extent cx="358775" cy="441325"/>
                      <wp:effectExtent l="5715" t="5080" r="0" b="355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920" cy="441360"/>
                                <a:chOff x="0" y="0"/>
                                <a:chExt cx="358920" cy="441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15948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431640"/>
                                  <a:ext cx="2808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40.8pt;width:28.25pt;height:34.65pt" coordorigin="1512,816" coordsize="565,693">
                      <v:oval id="shape_0" stroked="t" o:allowincell="t" style="position:absolute;left:1513;top:816;width:239;height:239;mso-wrap-style:none;v-text-anchor:middle;rotation:90">
                        <v:imagedata r:id="rId17" o:detectmouseclick="t"/>
                        <v:stroke color="black" weight="9360" joinstyle="miter" endcap="flat"/>
                        <w10:wrap type="none"/>
                      </v:oval>
                      <v:line id="shape_0" from="1638,1067" to="1638,149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6,1496" to="2077,151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Фонарем с зеленым светом размахивать по вертикали сверху вниз и в сторону поворота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396240</wp:posOffset>
                      </wp:positionV>
                      <wp:extent cx="311150" cy="4578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1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85.95pt;margin-top:31.2pt;width:24.4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613" w:hRule="atLeast"/>
          <w:cantSplit w:val="true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 Авария (вынужденная остановка)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ытянуть правую руку горизонтально в сторону, а левую поднять вверх и размахивать ею над головой вправо и влево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0490" distR="114935" simplePos="0" locked="0" layoutInCell="1" allowOverlap="1" relativeHeight="39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734060</wp:posOffset>
                      </wp:positionV>
                      <wp:extent cx="741045" cy="867410"/>
                      <wp:effectExtent l="0" t="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0880" cy="867240"/>
                                <a:chOff x="0" y="0"/>
                                <a:chExt cx="740880" cy="86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0520" y="579240"/>
                                  <a:ext cx="360720" cy="2883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7000" y="4500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629600">
                                  <a:off x="2160" y="7200"/>
                                  <a:ext cx="30492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3" h="180">
                                      <a:moveTo>
                                        <a:pt x="0" y="6"/>
                                      </a:moveTo>
                                      <a:cubicBezTo>
                                        <a:pt x="2" y="14"/>
                                        <a:pt x="7" y="38"/>
                                        <a:pt x="13" y="50"/>
                                      </a:cubicBezTo>
                                      <a:cubicBezTo>
                                        <a:pt x="19" y="62"/>
                                        <a:pt x="22" y="65"/>
                                        <a:pt x="36" y="78"/>
                                      </a:cubicBezTo>
                                      <a:cubicBezTo>
                                        <a:pt x="50" y="91"/>
                                        <a:pt x="79" y="114"/>
                                        <a:pt x="99" y="126"/>
                                      </a:cubicBezTo>
                                      <a:cubicBezTo>
                                        <a:pt x="119" y="138"/>
                                        <a:pt x="140" y="144"/>
                                        <a:pt x="156" y="150"/>
                                      </a:cubicBezTo>
                                      <a:cubicBezTo>
                                        <a:pt x="172" y="156"/>
                                        <a:pt x="175" y="156"/>
                                        <a:pt x="193" y="160"/>
                                      </a:cubicBezTo>
                                      <a:cubicBezTo>
                                        <a:pt x="211" y="164"/>
                                        <a:pt x="234" y="171"/>
                                        <a:pt x="264" y="174"/>
                                      </a:cubicBezTo>
                                      <a:cubicBezTo>
                                        <a:pt x="294" y="177"/>
                                        <a:pt x="331" y="180"/>
                                        <a:pt x="375" y="177"/>
                                      </a:cubicBezTo>
                                      <a:cubicBezTo>
                                        <a:pt x="419" y="174"/>
                                        <a:pt x="486" y="163"/>
                                        <a:pt x="528" y="153"/>
                                      </a:cubicBezTo>
                                      <a:cubicBezTo>
                                        <a:pt x="570" y="143"/>
                                        <a:pt x="602" y="130"/>
                                        <a:pt x="627" y="117"/>
                                      </a:cubicBezTo>
                                      <a:cubicBezTo>
                                        <a:pt x="652" y="104"/>
                                        <a:pt x="661" y="94"/>
                                        <a:pt x="677" y="75"/>
                                      </a:cubicBezTo>
                                      <a:cubicBezTo>
                                        <a:pt x="693" y="56"/>
                                        <a:pt x="714" y="16"/>
                                        <a:pt x="723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560" y="208440"/>
                                  <a:ext cx="288360" cy="36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36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40" y="0"/>
                                    <a:ext cx="0" cy="36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8pt;margin-top:58.35pt;width:61.7pt;height:64.2pt" coordorigin="1096,1167" coordsize="1234,1284">
                      <v:group id="shape_0" style="position:absolute;left:1692;top:2068;width:638;height:383">
                        <v:rect id="shape_0" fillcolor="white" stroked="t" o:allowincell="t" style="position:absolute;left:1877;top:2139;width:453;height:311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692,2068" to="2259,206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723,180" path="m0,6c2,14,7,38,13,50c19,62,22,65,36,78c50,91,79,114,99,126c119,138,140,144,156,150c172,156,175,156,193,160c211,164,234,171,264,174c294,177,331,180,375,177c419,174,486,163,528,153c570,143,602,130,627,117c652,104,661,94,677,75c693,56,714,16,723,0e" stroked="t" o:allowincell="t" style="position:absolute;left:1096;top:1167;width:479;height:164;mso-wrap-style:none;v-text-anchor:middle;rotation:177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group id="shape_0" style="position:absolute;left:1119;top:1484;width:454;height:566">
                        <v:rect id="shape_0" fillcolor="black" stroked="t" o:allowincell="t" style="position:absolute;left:1119;top:1484;width:453;height:311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569,1484" to="1569,20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color w:val="000000"/>
                <w:spacing w:val="-4"/>
                <w:sz w:val="26"/>
                <w:szCs w:val="26"/>
              </w:rPr>
              <w:t>То же, имея в правой руке желтый, а в левой красный флажки. После подачи сигнала красный флажок устанавливается на машине под углом 45°</w:t>
            </w:r>
          </w:p>
        </w:tc>
        <w:tc>
          <w:tcPr>
            <w:tcW w:w="37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арем с красным светом размахивать перед собой вправо и влево на уровне плеча</w: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42545</wp:posOffset>
                      </wp:positionV>
                      <wp:extent cx="768985" cy="152400"/>
                      <wp:effectExtent l="0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960" cy="152280"/>
                                <a:chOff x="0" y="0"/>
                                <a:chExt cx="76896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748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884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35pt;margin-top:3.35pt;width:60.45pt;height:12pt" coordorigin="1287,67" coordsize="1209,240">
                      <v:oval id="shape_0" fillcolor="black" stroked="t" o:allowincell="t" style="position:absolute;left:1767;top:67;width:239;height:2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018,185" to="2497,18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87,191" to="1766,19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uppressAutoHyphens w:val="true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2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имечания: </w:t>
      </w:r>
    </w:p>
    <w:p>
      <w:pPr>
        <w:pStyle w:val="Normal"/>
        <w:spacing w:lineRule="exact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Сигнальный флажок состоит из прямоугольного полотнища размером 32 х 22 см, прикрепленного к древку длиной 40 см. Вместо флажка желтого цвета может применяться флажок белого цвета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2. </w:t>
      </w:r>
      <w:r>
        <w:rPr/>
        <w:t>Условные обозначения:</w:t>
      </w:r>
    </w:p>
    <w:tbl>
      <w:tblPr>
        <w:tblW w:w="122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380"/>
        <w:gridCol w:w="1192"/>
        <w:gridCol w:w="840"/>
        <w:gridCol w:w="5040"/>
      </w:tblGrid>
      <w:tr>
        <w:trPr>
          <w:trHeight w:val="490" w:hRule="exac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36068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360720"/>
                                <a:chOff x="0" y="0"/>
                                <a:chExt cx="28836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28.35pt" coordorigin="0,0" coordsize="454,567">
                      <v:rect id="shape_0" fillcolor="white" stroked="t" o:allowincell="t" style="position:absolute;left:0;top:0;width:453;height:31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0,0" to="0,56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флажок желтого (белого) цвета;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280</wp:posOffset>
                      </wp:positionV>
                      <wp:extent cx="152400" cy="15240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55pt;margin-top:6.4pt;width:11.95pt;height:11.95pt;mso-wrap-style:none;v-text-anchor:middle;rotation:90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фонарь с красным светом;</w:t>
            </w:r>
          </w:p>
        </w:tc>
      </w:tr>
      <w:tr>
        <w:trPr>
          <w:trHeight w:val="489" w:hRule="exac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62230</wp:posOffset>
                      </wp:positionV>
                      <wp:extent cx="152400" cy="15240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6pt;margin-top:4.9pt;width:11.95pt;height:11.95pt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фонарь с белым светом;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69850</wp:posOffset>
                      </wp:positionV>
                      <wp:extent cx="152400" cy="15240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.8pt;margin-top:5.5pt;width:11.95pt;height:11.95pt;mso-wrap-style:none;v-text-anchor:middle;rotation:90">
                      <v:imagedata r:id="rId19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фонарь с зеленым светом.</w:t>
            </w:r>
          </w:p>
        </w:tc>
      </w:tr>
      <w:tr>
        <w:trPr>
          <w:trHeight w:val="474" w:hRule="exact"/>
        </w:trPr>
        <w:tc>
          <w:tcPr>
            <w:tcW w:w="840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2735" cy="36004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680" cy="360000"/>
                                <a:chOff x="0" y="0"/>
                                <a:chExt cx="292680" cy="36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28836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.05pt;height:28.3pt" coordorigin="0,0" coordsize="461,566">
                      <v:rect id="shape_0" fillcolor="black" stroked="t" o:allowincell="t" style="position:absolute;left:7;top:0;width:453;height:311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0,0" to="0,5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флажок красного цвета;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42425</wp:posOffset>
                </wp:positionH>
                <wp:positionV relativeFrom="paragraph">
                  <wp:posOffset>817245</wp:posOffset>
                </wp:positionV>
                <wp:extent cx="311150" cy="4578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1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7.7pt;margin-top:64.35pt;width:24.4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continuous"/>
      <w:pgSz w:orient="landscape" w:w="16838" w:h="11906"/>
      <w:pgMar w:left="1134" w:right="1134" w:gutter="0" w:header="0" w:top="1701" w:footer="0" w:bottom="567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35:00Z</dcterms:created>
  <dc:creator>User</dc:creator>
  <dc:description/>
  <cp:keywords/>
  <dc:language>en-US</dc:language>
  <cp:lastModifiedBy>Admin</cp:lastModifiedBy>
  <cp:lastPrinted>2013-07-29T17:46:00Z</cp:lastPrinted>
  <dcterms:modified xsi:type="dcterms:W3CDTF">2014-08-09T06:01:00Z</dcterms:modified>
  <cp:revision>12</cp:revision>
  <dc:subject/>
  <dc:title>Приложение   1 </dc:title>
</cp:coreProperties>
</file>