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left="5812" w:firstLine="43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АЮ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  <w:t>____________________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  <w:t>____________________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  <w:t>____________________</w:t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812" w:firstLine="43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ind w:left="5529" w:hanging="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rPr>
          <w:color w:val="595959"/>
          <w:sz w:val="30"/>
          <w:szCs w:val="30"/>
        </w:rPr>
      </w:pPr>
      <w:r>
        <w:rPr>
          <w:color w:val="595959"/>
          <w:sz w:val="30"/>
          <w:szCs w:val="30"/>
        </w:rPr>
      </w:r>
    </w:p>
    <w:p>
      <w:pPr>
        <w:pStyle w:val="Normal"/>
        <w:spacing w:lineRule="exact" w:line="280"/>
        <w:rPr>
          <w:b w:val="false"/>
          <w:b w:val="false"/>
          <w:color w:val="595959"/>
          <w:sz w:val="30"/>
          <w:szCs w:val="30"/>
        </w:rPr>
      </w:pPr>
      <w:r>
        <w:rPr>
          <w:color w:val="595959"/>
          <w:sz w:val="30"/>
          <w:szCs w:val="30"/>
        </w:rPr>
        <w:t>План – конспект</w:t>
      </w:r>
    </w:p>
    <w:p>
      <w:pPr>
        <w:pStyle w:val="Normal"/>
        <w:spacing w:lineRule="exact" w:line="280"/>
        <w:rPr/>
      </w:pPr>
      <w:r>
        <w:rPr>
          <w:color w:val="595959"/>
          <w:sz w:val="30"/>
          <w:szCs w:val="30"/>
        </w:rPr>
        <w:t xml:space="preserve">проведения занятия </w:t>
      </w:r>
      <w:r>
        <w:rPr>
          <w:b w:val="false"/>
          <w:color w:val="595959"/>
          <w:sz w:val="30"/>
          <w:szCs w:val="30"/>
        </w:rPr>
        <w:t>с</w:t>
      </w:r>
      <w:r>
        <w:rPr>
          <w:color w:val="595959"/>
          <w:sz w:val="30"/>
          <w:szCs w:val="30"/>
        </w:rPr>
        <w:t xml:space="preserve"> </w:t>
      </w:r>
      <w:r>
        <w:rPr>
          <w:b w:val="false"/>
          <w:color w:val="595959"/>
          <w:sz w:val="30"/>
          <w:szCs w:val="30"/>
          <w:u w:val="single"/>
        </w:rPr>
        <w:t xml:space="preserve">юношами 11 класса учреждений общего </w:t>
      </w:r>
    </w:p>
    <w:p>
      <w:pPr>
        <w:pStyle w:val="Normal"/>
        <w:spacing w:lineRule="exact" w:line="280"/>
        <w:rPr>
          <w:b w:val="false"/>
          <w:b w:val="false"/>
          <w:color w:val="595959"/>
          <w:sz w:val="30"/>
          <w:szCs w:val="30"/>
          <w:u w:val="single"/>
        </w:rPr>
      </w:pPr>
      <w:r>
        <w:rPr>
          <w:b w:val="false"/>
          <w:color w:val="595959"/>
          <w:sz w:val="30"/>
          <w:szCs w:val="30"/>
          <w:u w:val="single"/>
        </w:rPr>
        <w:t xml:space="preserve">среднего образования, профессионально-технического </w:t>
      </w:r>
    </w:p>
    <w:p>
      <w:pPr>
        <w:pStyle w:val="Normal"/>
        <w:spacing w:lineRule="exact" w:line="280"/>
        <w:rPr>
          <w:b w:val="false"/>
          <w:b w:val="false"/>
          <w:color w:val="595959"/>
          <w:sz w:val="30"/>
          <w:szCs w:val="30"/>
          <w:u w:val="single"/>
        </w:rPr>
      </w:pPr>
      <w:r>
        <w:rPr>
          <w:b w:val="false"/>
          <w:color w:val="595959"/>
          <w:sz w:val="30"/>
          <w:szCs w:val="30"/>
          <w:u w:val="single"/>
        </w:rPr>
        <w:t xml:space="preserve">и среднего специального образования </w:t>
      </w:r>
    </w:p>
    <w:p>
      <w:pPr>
        <w:pStyle w:val="Normal"/>
        <w:spacing w:lineRule="exact" w:line="280"/>
        <w:rPr>
          <w:b w:val="false"/>
          <w:b w:val="false"/>
          <w:color w:val="595959"/>
          <w:sz w:val="30"/>
          <w:szCs w:val="30"/>
          <w:u w:val="single"/>
        </w:rPr>
      </w:pPr>
      <w:r>
        <w:rPr>
          <w:b w:val="false"/>
          <w:color w:val="595959"/>
          <w:sz w:val="30"/>
          <w:szCs w:val="30"/>
          <w:u w:val="single"/>
        </w:rPr>
        <w:t xml:space="preserve">по строевой подготовке </w:t>
      </w:r>
    </w:p>
    <w:p>
      <w:pPr>
        <w:pStyle w:val="Normal"/>
        <w:spacing w:lineRule="exact" w:line="280"/>
        <w:rPr>
          <w:b w:val="false"/>
          <w:b w:val="false"/>
          <w:color w:val="595959"/>
          <w:sz w:val="30"/>
          <w:szCs w:val="30"/>
        </w:rPr>
      </w:pPr>
      <w:r>
        <w:rPr>
          <w:b w:val="false"/>
          <w:color w:val="595959"/>
          <w:sz w:val="30"/>
          <w:szCs w:val="30"/>
        </w:rPr>
        <w:t>на__________________</w:t>
      </w:r>
    </w:p>
    <w:p>
      <w:pPr>
        <w:pStyle w:val="Normal"/>
        <w:jc w:val="center"/>
        <w:rPr>
          <w:b w:val="false"/>
          <w:b w:val="false"/>
          <w:bCs w:val="false"/>
          <w:color w:val="595959"/>
          <w:sz w:val="24"/>
          <w:szCs w:val="24"/>
        </w:rPr>
      </w:pPr>
      <w:r>
        <w:rPr>
          <w:b w:val="false"/>
          <w:bCs w:val="false"/>
          <w:color w:val="595959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Тема 3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Построение отделения в развернутый и походный строй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Занятие 3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ind w:right="1095" w:hanging="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 xml:space="preserve">Перестроение отделения из развернутого строя в походный </w:t>
              <w:br/>
              <w:t>и обратно. Размыкание и смыкание отделения.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Время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1 уч. час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проведения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Строевой плац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 xml:space="preserve">Руководства </w:t>
            </w:r>
          </w:p>
          <w:p>
            <w:pPr>
              <w:pStyle w:val="Normal"/>
              <w:spacing w:lineRule="exact" w:line="280"/>
              <w:jc w:val="both"/>
              <w:rPr>
                <w:bCs w:val="false"/>
                <w:color w:val="595959"/>
                <w:sz w:val="28"/>
                <w:szCs w:val="28"/>
              </w:rPr>
            </w:pPr>
            <w:r>
              <w:rPr>
                <w:bCs w:val="false"/>
                <w:color w:val="595959"/>
                <w:sz w:val="28"/>
                <w:szCs w:val="28"/>
              </w:rPr>
              <w:t>и пособия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 w:val="false"/>
                <w:color w:val="595959"/>
                <w:sz w:val="28"/>
                <w:szCs w:val="28"/>
              </w:rPr>
            </w:pPr>
            <w:r>
              <w:rPr>
                <w:b w:val="false"/>
                <w:bCs w:val="false"/>
                <w:color w:val="595959"/>
                <w:sz w:val="28"/>
                <w:szCs w:val="28"/>
              </w:rPr>
              <w:t>Строевой устав Вооруженных Сил Республики Беларусь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-168" w:hanging="0"/>
        <w:rPr>
          <w:b w:val="false"/>
          <w:b w:val="false"/>
          <w:bCs w:val="false"/>
          <w:color w:val="595959"/>
          <w:sz w:val="30"/>
          <w:szCs w:val="30"/>
        </w:rPr>
      </w:pPr>
      <w:r>
        <w:rPr>
          <w:color w:val="595959"/>
          <w:sz w:val="30"/>
          <w:szCs w:val="30"/>
        </w:rPr>
        <w:t>Учебные вопросы:</w:t>
      </w:r>
    </w:p>
    <w:p>
      <w:pPr>
        <w:pStyle w:val="Normal"/>
        <w:spacing w:lineRule="auto" w:line="192"/>
        <w:ind w:left="-168" w:hanging="0"/>
        <w:jc w:val="both"/>
        <w:rPr/>
      </w:pPr>
      <w:r>
        <w:rPr>
          <w:b w:val="false"/>
          <w:color w:val="595959"/>
          <w:sz w:val="30"/>
          <w:szCs w:val="30"/>
        </w:rPr>
        <w:t>1. </w:t>
      </w:r>
      <w:r>
        <w:rPr>
          <w:b w:val="false"/>
          <w:bCs w:val="false"/>
          <w:color w:val="595959"/>
          <w:sz w:val="28"/>
          <w:szCs w:val="28"/>
        </w:rPr>
        <w:t>Перестроение отделения из развернутого строя в походный и обратно</w:t>
      </w:r>
      <w:r>
        <w:rPr>
          <w:b w:val="false"/>
          <w:color w:val="595959"/>
          <w:sz w:val="30"/>
          <w:szCs w:val="30"/>
        </w:rPr>
        <w:t>.</w:t>
      </w:r>
    </w:p>
    <w:p>
      <w:pPr>
        <w:pStyle w:val="Normal"/>
        <w:spacing w:lineRule="exact" w:line="280"/>
        <w:ind w:left="-168" w:hanging="0"/>
        <w:rPr/>
      </w:pPr>
      <w:r>
        <w:rPr>
          <w:b w:val="false"/>
          <w:color w:val="595959"/>
          <w:sz w:val="30"/>
          <w:szCs w:val="30"/>
        </w:rPr>
        <w:t>2. </w:t>
      </w:r>
      <w:r>
        <w:rPr>
          <w:b w:val="false"/>
          <w:bCs w:val="false"/>
          <w:color w:val="595959"/>
          <w:sz w:val="28"/>
          <w:szCs w:val="28"/>
        </w:rPr>
        <w:t>Размыкание и смыкание отделения</w:t>
      </w:r>
      <w:r>
        <w:rPr>
          <w:b w:val="false"/>
          <w:color w:val="595959"/>
          <w:sz w:val="30"/>
          <w:szCs w:val="30"/>
        </w:rPr>
        <w:t>.</w:t>
      </w:r>
    </w:p>
    <w:p>
      <w:pPr>
        <w:pStyle w:val="Normal"/>
        <w:rPr>
          <w:b w:val="false"/>
          <w:b w:val="false"/>
          <w:color w:val="595959"/>
          <w:sz w:val="24"/>
          <w:szCs w:val="24"/>
        </w:rPr>
      </w:pPr>
      <w:r>
        <w:rPr>
          <w:b w:val="false"/>
          <w:color w:val="595959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Ход занят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147"/>
        <w:gridCol w:w="21"/>
        <w:gridCol w:w="827"/>
        <w:gridCol w:w="2835"/>
      </w:tblGrid>
      <w:tr>
        <w:trPr>
          <w:trHeight w:val="3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/п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Содержание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Время (мин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Действия руководителя занятия и обучаемых</w:t>
            </w:r>
          </w:p>
        </w:tc>
      </w:tr>
      <w:tr>
        <w:trPr>
          <w:trHeight w:val="17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-14"/>
              </w:rPr>
              <w:t>Вводная часть - 3 мин.</w:t>
            </w:r>
          </w:p>
        </w:tc>
      </w:tr>
      <w:tr>
        <w:trPr>
          <w:trHeight w:val="4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.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Организация ученико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pacing w:val="-14"/>
              </w:rPr>
              <w:t>Проверяю наличие л/с, его внешний вид и готовность к занятию. Довожу тему и цель занятия, учебные вопросы и порядок их рассмотрения.</w:t>
            </w:r>
          </w:p>
        </w:tc>
      </w:tr>
      <w:tr>
        <w:trPr>
          <w:trHeight w:val="251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-14"/>
              </w:rPr>
              <w:t>Основная часть –      мин.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ерестроение отделения из развернутого строя в походный и обратно.</w:t>
            </w:r>
          </w:p>
          <w:p>
            <w:pPr>
              <w:pStyle w:val="Normal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вернутый строй отделения может быть одношереножный (шеренга) или двухшереножный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b w:val="false"/>
              </w:rPr>
              <w:t>Построение учеников отделения в одношереножный (двухшереножный) строй проводится по команде «Отделение, в одну шеренгу (в две шеренги) – СТАНОВИСЬ». Перед подачей команды командир отделения становится лицом в сторону фронта построения и принимает строевую стойку. Личный состав отделения выстраивается влево от командира, как показано на рис. 1 и 2, на установленных в Строевом уставе интервалах и дистанциях, при этом носки обуви у всех должны быть на одной прямой лини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object w:dxaOrig="3703" w:dyaOrig="7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8.65pt;margin-top:-0.8pt;width:174.7pt;height:36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84080684" r:id="rId2"/>
              </w:objec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2" w:leader="none"/>
              </w:tabs>
              <w:spacing w:before="120" w:after="12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2" w:leader="none"/>
              </w:tabs>
              <w:spacing w:before="240" w:after="0"/>
              <w:jc w:val="center"/>
              <w:rPr/>
            </w:pPr>
            <w:r>
              <w:rPr/>
              <w:t>Рис. 1. Развернутый одношереножный строй отделения</w:t>
            </w:r>
          </w:p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/>
              <w:object w:dxaOrig="2348" w:dyaOrig="1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6.55pt;height:54pt" filled="f" o:ole="">
                  <v:imagedata r:id="rId5" o:title=""/>
                </v:shape>
                <o:OLEObject Type="Embed" ProgID="" ShapeID="ole_rId4" DrawAspect="Content" ObjectID="_1062217673" r:id="rId4"/>
              </w:object>
            </w:r>
          </w:p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Рис. 2. Развернутый двухшереножный строй отделения</w:t>
            </w:r>
          </w:p>
          <w:p>
            <w:pPr>
              <w:pStyle w:val="Normal"/>
              <w:shd w:fill="FFFFFF" w:val="clear"/>
              <w:spacing w:before="120" w:after="0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 началом построения командир отделения выходит из строя строевым шагом и следит за выстраиванием личного состава отделения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>При численности отделения четыре человека и менее ученики всегда строятся в одну шеренгу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 xml:space="preserve">В случае необходимости выровнять шеренги отделения на месте подается команда: «РАВНЯЙСЬ» или «Налево – РАВНЯЙСЬ». </w:t>
              <w:br/>
              <w:t>При выравнивании учеников допускается незначительное</w:t>
              <w:br/>
              <w:t>их передвижение вперед, назад или в стороны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>По окончании выравнивания подается команда «СМИРНО»,</w:t>
              <w:br/>
              <w:t>по которой все ученики поворачивают голову прямо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команде «Отделение – РАЗОЙДИСЬ» ученики выходят из строя. Для их сбора подается команда «Отделение – КО МНЕ», по которой ученики бегом собираются к командиру и по его дополнительной команде выстраивают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ind w:firstLine="225"/>
              <w:jc w:val="both"/>
              <w:rPr/>
            </w:pPr>
            <w:r>
              <w:rPr>
                <w:b w:val="false"/>
              </w:rPr>
              <w:t>Для перестроения отделения из одной шеренги в две предварительно производится расчет на первый и второй по команде «Отделение, на первый и второй – РАССЧИТАЙСЬ». Расчет начинается с правого фланга: каждый Ученик, быстро поворачивая голову к стоящему слева от него ученику, называет свой номер и быстро ставит голову прямо; левофланговый голову не поворачивает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акже производится расчет по общей нумерации, для чего подается команда «Отделение, по порядку – РАССЧИТАЙСЬ».</w:t>
            </w:r>
          </w:p>
          <w:p>
            <w:pPr>
              <w:pStyle w:val="21"/>
              <w:spacing w:lineRule="auto" w:line="240" w:before="0" w:after="0"/>
              <w:ind w:left="0" w:firstLine="227"/>
              <w:rPr>
                <w:b w:val="false"/>
                <w:b w:val="false"/>
              </w:rPr>
            </w:pPr>
            <w:r>
              <w:rPr>
                <w:b w:val="false"/>
              </w:rPr>
              <w:t>Левофланговый по окончании расчета строя по общей нумерации докладывает: «Полный» или «Неполны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3" w:leader="none"/>
              </w:tabs>
              <w:ind w:firstLine="225"/>
              <w:jc w:val="both"/>
              <w:rPr/>
            </w:pPr>
            <w:r>
              <w:rPr>
                <w:b w:val="false"/>
              </w:rPr>
              <w:t>Перестроение на месте из одной шеренги в две проводится</w:t>
              <w:br/>
              <w:t xml:space="preserve">по команде «Отделение, в две шеренги – СТРОЙСЯ». По исполнительной команде вторые номера делают с левой ноги шаг назад, не приставляя правую ногу, шаг вправо, чтобы стать </w:t>
              <w:br/>
              <w:t>в затылок первым номерам, и приставляют левую ног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58" w:leader="none"/>
              </w:tabs>
              <w:ind w:firstLine="225"/>
              <w:jc w:val="both"/>
              <w:rPr/>
            </w:pPr>
            <w:r>
              <w:rPr>
                <w:b w:val="false"/>
              </w:rPr>
              <w:t xml:space="preserve">Для перестроения на месте из сомкнутого двухшереножного строя в одношереножный строй отделение предварительно размыкается на один шаг, после чего подается команда: «Отделение, в одну шеренгу – СТРОЙСЯ». По исполнительной команде вторые номера выходят на линию первых, делая с левой ноги шаг влево, </w:t>
              <w:br/>
              <w:t>не приставляя правую ногу, шаг вперед, и приставляют левую ногу.</w:t>
            </w:r>
          </w:p>
          <w:p>
            <w:pPr>
              <w:pStyle w:val="Normal"/>
              <w:ind w:firstLine="22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ходный строй отделения может быть в колонну по одному</w:t>
              <w:br/>
              <w:t>или в колонну по два.</w:t>
            </w:r>
          </w:p>
          <w:p>
            <w:pPr>
              <w:pStyle w:val="Normal"/>
              <w:ind w:firstLine="22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роение учеников в колонну по одному (по два) на месте проводится по команде «Отделение, в колонну по одному (по два) – СТАНОВИСЬ». Приняв строевую стойку и подав команду, командир отделения становится лицом в сторону движения, а личный состав отделения выстраивается, как показано на рис. 3 и 4. При численности отделения четыре человека и менее его походный строй всегда будет в колонну по одному.</w:t>
            </w:r>
          </w:p>
          <w:p>
            <w:pPr>
              <w:pStyle w:val="Normal"/>
              <w:spacing w:before="0" w:after="120"/>
              <w:ind w:firstLine="225"/>
              <w:jc w:val="center"/>
              <w:rPr/>
            </w:pPr>
            <w:r>
              <w:object w:dxaOrig="1375" w:dyaOrig="25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86.5pt;margin-top:57.85pt;width:55.35pt;height:102.3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657467778" r:id="rId6"/>
              </w:object>
            </w:r>
            <w:r>
              <w:rPr/>
              <w:object w:dxaOrig="524" w:dyaOrig="39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.15pt;height:166.45pt" filled="f" o:ole="">
                  <v:imagedata r:id="rId9" o:title=""/>
                </v:shape>
                <o:OLEObject Type="Embed" ProgID="" ShapeID="ole_rId8" DrawAspect="Content" ObjectID="_1818282879" r:id="rId8"/>
              </w:object>
            </w:r>
            <w:r>
              <w:rPr/>
              <w:tab/>
              <w:tab/>
              <w:tab/>
              <w:tab/>
              <w:tab/>
            </w:r>
          </w:p>
          <w:tbl>
            <w:tblPr>
              <w:tblW w:w="5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8"/>
              <w:gridCol w:w="2958"/>
            </w:tblGrid>
            <w:tr>
              <w:trPr>
                <w:trHeight w:val="684" w:hRule="atLeast"/>
              </w:trPr>
              <w:tc>
                <w:tcPr>
                  <w:tcW w:w="2958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/>
                    <w:t>Рис. 3. Походный строй  отделения в колонну по одному</w:t>
                  </w:r>
                </w:p>
              </w:tc>
              <w:tc>
                <w:tcPr>
                  <w:tcW w:w="2958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/>
                    <w:t>Рис. 4. Походный строй отделения в колонну по два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120" w:after="0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строение отделения из развернутого строя в колонну проводится поворотом учеников отделения направо по команде «Отделение, напра-ВО». При нахождении в двухшереножном строю командир отделения во время поворота делает полшага вправо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ерестроение отделения из колонны в развернутый строй проводится поворотом учеников отделения налево по команде «Отделение, нале-ВО». При нахождении в колонне по два командир отделения во время поворота делает полшага вперед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 xml:space="preserve">Перестроение из колонны по одному в колонну по два проводится по команде «Отделение, в колонну по два, шагом – МАРШ» </w:t>
              <w:br/>
              <w:t>(в движении – «МАРШ»). По исполнительной команде командир отделения (направляющий) идет в полшага, вторые номера, выходя вправо, в такт шага занимают свои места в колонне, как показано на рис. 4, все ученики двигаются в полшага до команды «ПРЯМО» или «Отделение – СТО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53" w:leader="none"/>
              </w:tabs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естроение отделения из колонны по два в колонну по одному проводится по команде «Отделение, в колонну по одному, шагом – МАРШ» (в движении – «МАРШ»). По исполнительной команде командир отделения (направляющий) идет полным шагом, </w:t>
              <w:br/>
              <w:t>а остальные ученики – в полшага. По мере освобождения места вторые номера в такт шага заходят в затылок первым и продолжают движение полным шагом (рис. 3)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 xml:space="preserve"> </w:t>
            </w:r>
            <w:r>
              <w:rPr>
                <w:b w:val="false"/>
                <w:spacing w:val="-1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Показываю выполнение приема по элементам на примере 6 (шести) назначенных учеников, и поясняю выполнение каждого элемента. Показываю ученикам правильность выполнения строевого приема и приступаю к тренировке строевого приема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ходе тренировки проверяю правильность выполнения строевого приема учениками, указываю недостатки и пути их устранения. Провожу занятие с наиболее отстающими учениками.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2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Размыкание и смыкание отдел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225"/>
              <w:jc w:val="both"/>
              <w:rPr/>
            </w:pPr>
            <w:r>
              <w:rPr>
                <w:b w:val="false"/>
              </w:rPr>
              <w:t xml:space="preserve">Для размыкания на месте подается команда: «Отделение, вправо (влево, от середины), разом-КНИСЬ» или «Отделение, вправо (влево, от середины) на столько-то шагов, разом-КНИСЬ (бегом разом-КНИСЬ)». По исполнительной команде все ученики, </w:t>
              <w:br/>
              <w:t xml:space="preserve">за исключением того, от которого проводится размыкание, поворачиваются в указанную сторону, одновременно </w:t>
              <w:br/>
              <w:t xml:space="preserve">с приставлением ноги поворачивают голову в сторону фронта строя и идут учащенным полушагом (бегом), смотря через плечо на идущего сзади и не отрываясь от него; после остановки сзади идущего каждый делает еще один шаг или сколько было указано </w:t>
              <w:br/>
              <w:t>в команде и поворачивается налево (направо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сли интервал не был указан, размыкание проводится на один шаг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 xml:space="preserve">При размыкании от середины указывается, кто средний. Ученик, названный средним, услышав свою фамилию, отвечает: </w:t>
              <w:br/>
              <w:t>«Я», вытягивает вперед левую руку и опускает ее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 выравнивании шеренг отделения установленный при размыкании интервал сохраняетс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6" w:leader="none"/>
              </w:tabs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ля смыкания отделения на месте подается команда: «Отделение, вправо (влево, к середине), сом-КНИСЬ (бегом сом-КНИСЬ)».</w:t>
              <w:br/>
              <w:t>По исполнительной команде все ученики, за исключением того,</w:t>
              <w:br/>
              <w:t>к которому назначено смыкание, поворачиваются в сторону смыкания, после чего учащенным полушагом (бегом) передвигаются</w:t>
              <w:br/>
              <w:t>на установленный для сомкнутого строя интервал и с достижением</w:t>
              <w:br/>
              <w:t>его самостоятельно останавливаются, поворачиваясь налево (направо)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 xml:space="preserve">Для начала движения в составе отделения подается команда «Отделение, шагом (строевым шагом, бегом) – МАРШ». </w:t>
              <w:br/>
              <w:t>Если необходимо, в команде указываются направление движения и сторона равнения.</w:t>
            </w:r>
          </w:p>
          <w:p>
            <w:pPr>
              <w:pStyle w:val="Normal"/>
              <w:shd w:fill="FFFFFF" w:val="clear"/>
              <w:ind w:firstLine="225"/>
              <w:jc w:val="both"/>
              <w:rPr/>
            </w:pPr>
            <w:r>
              <w:rPr>
                <w:b w:val="false"/>
              </w:rPr>
              <w:t>Например: «Отделение, в направлении такого-то предмета, равнение направо (налево), шагом (строевым шагом, бегом) – МАРШ»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 исполнительной команде «МАРШ» все ученики одновременно начинают движение с левой ноги, соблюдая равнение, интервалы и дистанции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сли сторона равнения не указана, оно соблюдается по правому флангу посредством ведения наблюдения без поворота головы.</w:t>
            </w:r>
          </w:p>
          <w:p>
            <w:pPr>
              <w:pStyle w:val="Normal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ля остановки отделения подается команда: «Отделение –СТОЙ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2" w:leader="none"/>
              </w:tabs>
              <w:ind w:firstLine="225"/>
              <w:jc w:val="both"/>
              <w:rPr/>
            </w:pPr>
            <w:r>
              <w:rPr>
                <w:b w:val="false"/>
              </w:rPr>
              <w:t>Для размыкания и смыкания в движении подаются те же команды, что и на месте, при этом ученик, по которому проводится размыкание (смыкание), по исполнительной команде двигается в полшага, а остальные ученики поворачиваются вполоборота направо или вполоборота налево и, продолжая движение, размыкаются или смыкаются в соответствии с командой.</w:t>
            </w:r>
          </w:p>
          <w:p>
            <w:pPr>
              <w:pStyle w:val="Normal"/>
              <w:shd w:fill="FFFFFF" w:val="clear"/>
              <w:ind w:firstLine="2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брав указанный интервал, каждый ученик поворачивается в сторону движения и, продолжая движение в полшага, выравнивается в сторону фланга (на середину), по которому проводилось размыкание (смыкание) строя. По команде «ПРЯМО» движение продолжается полным шагом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 xml:space="preserve">2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Показываю выполнение приема по элементам на примере 6 (шести) назначенных учеников, и поясняю выполнение каждого элемента. Показываю ученикам правильность выполнения строевого приема </w:t>
              <w:br/>
              <w:t xml:space="preserve">и приступаю к тренировке строевого приема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ходе тренировки проверяю правильность выполнения строевого приема учениками, указываю недостатки и пути их устранения. Провожу занятие с наиболее отстающими учениками.</w:t>
            </w:r>
          </w:p>
        </w:tc>
      </w:tr>
      <w:tr>
        <w:trPr>
          <w:trHeight w:val="187" w:hRule="atLeast"/>
        </w:trPr>
        <w:tc>
          <w:tcPr>
            <w:tcW w:w="104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pacing w:val="-14"/>
              </w:rPr>
              <w:t>Заключительная часть –2 мин</w:t>
            </w:r>
          </w:p>
        </w:tc>
      </w:tr>
      <w:tr>
        <w:trPr>
          <w:trHeight w:val="4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pacing w:val="-20"/>
              </w:rPr>
            </w:pPr>
            <w:r>
              <w:rPr>
                <w:b w:val="false"/>
                <w:spacing w:val="-20"/>
              </w:rPr>
              <w:t>1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pacing w:val="-14"/>
              </w:rPr>
            </w:pPr>
            <w:r>
              <w:rPr>
                <w:b w:val="false"/>
                <w:spacing w:val="-14"/>
              </w:rPr>
              <w:t>Л/с в двухшереножном строю. Довожу оценку каждому ученику, указываю допущенные ошибки, способы их устранения.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 занятия:</w:t>
      </w:r>
    </w:p>
    <w:sectPr>
      <w:footerReference w:type="default" r:id="rId10"/>
      <w:type w:val="nextPage"/>
      <w:pgSz w:w="11906" w:h="16838"/>
      <w:pgMar w:left="1701" w:right="567" w:gutter="0" w:header="0" w:top="1134" w:footer="4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22" w:after="0"/>
      <w:ind w:left="19" w:hanging="0"/>
      <w:jc w:val="center"/>
      <w:outlineLvl w:val="0"/>
    </w:pPr>
    <w:rPr>
      <w:rFonts w:ascii="Arial" w:hAnsi="Arial" w:cs="Arial"/>
      <w:color w:val="000000"/>
      <w:spacing w:val="-15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5">
    <w:name w:val="Верхний колонтитул Знак"/>
    <w:qFormat/>
    <w:rPr>
      <w:b/>
      <w:bCs/>
    </w:rPr>
  </w:style>
  <w:style w:type="character" w:styleId="2">
    <w:name w:val="Основной текст с отступом 2 Знак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ind w:left="6663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5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b w:val="false"/>
      <w:bCs w:val="false"/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9:00Z</dcterms:created>
  <dc:creator>1</dc:creator>
  <dc:description/>
  <cp:keywords/>
  <dc:language>en-US</dc:language>
  <cp:lastModifiedBy>Admin</cp:lastModifiedBy>
  <cp:lastPrinted>2017-04-18T11:20:00Z</cp:lastPrinted>
  <dcterms:modified xsi:type="dcterms:W3CDTF">2017-04-18T09:21:00Z</dcterms:modified>
  <cp:revision>13</cp:revision>
  <dc:subject/>
  <dc:title>УТВЕРЖДАЮ</dc:title>
</cp:coreProperties>
</file>