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>УТВЕРЖДАЮ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ind w:left="4845" w:hanging="0"/>
        <w:rPr>
          <w:sz w:val="30"/>
          <w:szCs w:val="30"/>
        </w:rPr>
      </w:pPr>
      <w:r>
        <w:rPr>
          <w:sz w:val="30"/>
          <w:szCs w:val="30"/>
        </w:rPr>
        <w:t>«____» _________________ 20   г.</w:t>
      </w:r>
    </w:p>
    <w:p>
      <w:pPr>
        <w:pStyle w:val="Style21"/>
        <w:widowControl/>
        <w:ind w:left="6521" w:hanging="0"/>
        <w:rPr>
          <w:rStyle w:val="FontStyle24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28"/>
        </w:rPr>
        <w:t>ПЛАН-КОНСПЕКТ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>проведения занятия по тактической  подготовке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ма</w:t>
      </w:r>
      <w:r>
        <w:rPr>
          <w:b/>
          <w:sz w:val="30"/>
          <w:szCs w:val="30"/>
        </w:rPr>
        <w:t xml:space="preserve">: 2 «Действия в оборонительном бою. Выбор отрывка и </w:t>
        <w:br/>
        <w:t xml:space="preserve">маскировка одиночного окопа для стрельбы из автомата. </w:t>
        <w:br/>
        <w:t xml:space="preserve">Использование местных предметов для укрытия, маскировка позиции при занятии обороны. Расчистка сектора обстрела, подготовка к </w:t>
        <w:br/>
        <w:t xml:space="preserve">ведению огня». </w:t>
      </w:r>
    </w:p>
    <w:p>
      <w:pPr>
        <w:pStyle w:val="Style11"/>
        <w:widowControl/>
        <w:spacing w:lineRule="auto" w:line="240"/>
        <w:ind w:left="1980" w:hanging="1980"/>
        <w:rPr>
          <w:rStyle w:val="FontStyle24"/>
          <w:b w:val="false"/>
          <w:b w:val="false"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Учебные вопросы:</w:t>
      </w:r>
      <w:r>
        <w:rPr>
          <w:sz w:val="30"/>
          <w:szCs w:val="30"/>
        </w:rPr>
        <w:t xml:space="preserve"> </w:t>
      </w:r>
    </w:p>
    <w:p>
      <w:pPr>
        <w:pStyle w:val="Style11"/>
        <w:widowControl/>
        <w:spacing w:lineRule="auto" w:line="240"/>
        <w:ind w:left="720" w:hanging="0"/>
        <w:rPr>
          <w:sz w:val="30"/>
          <w:szCs w:val="30"/>
        </w:rPr>
      </w:pPr>
      <w:r>
        <w:rPr>
          <w:sz w:val="30"/>
          <w:szCs w:val="30"/>
        </w:rPr>
        <w:t>1. Действия в оборонительном бою. </w:t>
      </w:r>
    </w:p>
    <w:p>
      <w:pPr>
        <w:pStyle w:val="Style11"/>
        <w:widowControl/>
        <w:spacing w:lineRule="auto" w:line="240"/>
        <w:ind w:left="720" w:hanging="0"/>
        <w:rPr>
          <w:sz w:val="30"/>
          <w:szCs w:val="30"/>
        </w:rPr>
      </w:pPr>
      <w:r>
        <w:rPr>
          <w:sz w:val="30"/>
          <w:szCs w:val="30"/>
        </w:rPr>
        <w:t>2. Выбор отрывка и маскировк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диночного окопа для стрельбы из автомата.</w:t>
      </w:r>
    </w:p>
    <w:p>
      <w:pPr>
        <w:pStyle w:val="Style11"/>
        <w:spacing w:lineRule="auto" w:line="240"/>
        <w:ind w:left="720" w:hanging="0"/>
        <w:rPr>
          <w:sz w:val="30"/>
          <w:szCs w:val="30"/>
        </w:rPr>
      </w:pPr>
      <w:r>
        <w:rPr>
          <w:sz w:val="30"/>
          <w:szCs w:val="30"/>
        </w:rPr>
        <w:t xml:space="preserve">3. Использование местных предметов для укрытия, маскировка позиции к ведению огн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4. Расчистка сектора обстрела, подготовка к ведению огн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 xml:space="preserve">ВРЕМЯ: </w:t>
      </w:r>
      <w:r>
        <w:rPr>
          <w:sz w:val="30"/>
          <w:szCs w:val="30"/>
        </w:rPr>
        <w:t xml:space="preserve">45 мин (лекция). </w:t>
      </w:r>
    </w:p>
    <w:p>
      <w:pPr>
        <w:pStyle w:val="Style11"/>
        <w:spacing w:lineRule="auto" w:line="240"/>
        <w:ind w:left="720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1"/>
        <w:widowControl/>
        <w:spacing w:lineRule="auto" w:line="240"/>
        <w:ind w:left="720" w:hanging="0"/>
        <w:rPr>
          <w:rStyle w:val="FontStyle24"/>
          <w:b w:val="false"/>
          <w:b w:val="false"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b/>
          <w:b/>
          <w:sz w:val="30"/>
          <w:szCs w:val="30"/>
        </w:rPr>
      </w:pPr>
      <w:r>
        <w:rPr>
          <w:rStyle w:val="FontStyle25"/>
          <w:b/>
          <w:sz w:val="30"/>
          <w:szCs w:val="30"/>
        </w:rPr>
        <w:t>МЕСТО:</w:t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b/>
          <w:b/>
          <w:sz w:val="30"/>
          <w:szCs w:val="30"/>
        </w:rPr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МАТЕРИАЛЬНОЕ ОБЕСПЕЧЕНИЕ: </w:t>
      </w:r>
      <w:r>
        <w:rPr>
          <w:sz w:val="30"/>
          <w:szCs w:val="30"/>
        </w:rPr>
        <w:t xml:space="preserve">мультимедийное оборудование, </w:t>
        <w:br/>
        <w:t>плакаты.</w:t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b/>
          <w:b/>
          <w:sz w:val="30"/>
          <w:szCs w:val="30"/>
        </w:rPr>
      </w:pPr>
      <w:r>
        <w:rPr>
          <w:sz w:val="30"/>
          <w:szCs w:val="30"/>
        </w:rPr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b/>
          <w:b/>
          <w:sz w:val="30"/>
          <w:szCs w:val="30"/>
        </w:rPr>
      </w:pPr>
      <w:r>
        <w:rPr/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sz w:val="30"/>
          <w:szCs w:val="30"/>
        </w:rPr>
      </w:pPr>
      <w:r>
        <w:rPr/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sz w:val="30"/>
          <w:szCs w:val="30"/>
        </w:rPr>
      </w:pPr>
      <w:r>
        <w:rPr/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sz w:val="30"/>
          <w:szCs w:val="30"/>
        </w:rPr>
      </w:pPr>
      <w:r>
        <w:rPr/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sz w:val="30"/>
          <w:szCs w:val="30"/>
        </w:rPr>
      </w:pPr>
      <w:r>
        <w:rPr/>
      </w:r>
    </w:p>
    <w:p>
      <w:pPr>
        <w:pStyle w:val="Style11"/>
        <w:widowControl/>
        <w:tabs>
          <w:tab w:val="clear" w:pos="720"/>
          <w:tab w:val="left" w:pos="1980" w:leader="none"/>
        </w:tabs>
        <w:spacing w:lineRule="auto" w:line="240"/>
        <w:ind w:left="1980" w:hanging="1980"/>
        <w:rPr>
          <w:rStyle w:val="FontStyle25"/>
          <w:sz w:val="30"/>
          <w:szCs w:val="30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>
          <w:rStyle w:val="FontStyle25"/>
          <w:sz w:val="30"/>
          <w:szCs w:val="30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81"/>
        <w:widowControl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81"/>
        <w:widowControl/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ХОД ЗАНЯТИЯ: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йствия в оборонительном бою. 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орона имеет целью отразить наступление превосходящих сил противника, нанести ему максимальные потери, удержать важные районы (объекты) местности и тем самым создать благоприятные условия для перехода в наступление. Оборона может подготавливаться заблаговременно или организовываться в ходе боя, в условиях отсутствия соприкосновения с противником или непосредственного соприкосновения с ни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орона должна быть устойчивой и активной, способной противостоять ударам всех видов оружия, а также превосходящих групп танков и пехоты противника, поддерживаемых активными действиями его воздушных десантов, аэромобильных и диверсионно-разведывательных групп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тойчивость и активность обороны достигаются: выдержкой, стойкостью и упорством обороняющихся подразделений при отражении атак противника, их высоким моральным духом; искусно организованной обороной и системой огня; непрерывной разведкой противника; тщательной маскировкой опорного пункта (огневой позиции); умелым использованием выгодных условий местности, ее инженерного оборудования и применения неожиданных для противника способов ведения боевых действий; выполнением мероприятий по защите от оружия массового поражения и высокоточного оружия противника; всесторонним обеспечением и подготовкой личного состава к длительному ведению боевых действий, в том числе и в условиях полного окру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обороне каждый солдат, умело используя свое оружие, фортификационные сооружения и выгодные условия местности, способен уничтожить большое количество живой силы противника и успешно вести борьбу с его наступающими танками и другими бронированными машин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разделение не имеет права оставлять занимаемый опорный пункт (позицию) и отходить без приказа команди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ход к обороне может осуществляться в различных условиях обстановки. При переходе к обороне в условиях непосредственного соприкосновения с противником подразделения вынуждены в ходе боя захватывать выгодные рубежи и под огнем противника проводить все работы, связанные с организацией оборо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рганизации обороны вне соприкосновения с противником имеется возможность более тщательного изучить подступы к обороне со стороны противника, определить построение системы огня, более полно оборудовать позицию в инженерном отношении, установить заграждения перед передним краем, при необходимости произвести расчистку секторов обстрела и выполнить другие раб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ереходе к обороне, прежде всего, должны быть организованы наблюдение и система огня перед фронтом и на фланг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рганизации системы огня отделению указываются основной и  дополнительный сектор обстрела и участок сосредоточенного огн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огня отделения считается готовой, когда все огневые средства займут указанные им позиции, будут подготовлены данные для стрельбы и до нормы пополнены боеприпас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звод обороняет опорный пункт до 400 м по фронту и до 300 м в глубину. В опорном пункте  взвода отделение обороняет позицию до 100 м по фронту, имея на ней основные и запасные позиции для огневых средств. Промежутки между позициями отделений могут быть до 50 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позиции отделения личный состав располагается скрытно от противника. Все подступы к позиции отделения перед фронтом и на флангах должны находится под действительным огнем, а заграждения и препятствия должны хорошо просматриваться и простреливаться. Отделение должно быть готовым к маневру на угрожаемое направление, ведению огня ночью и в других условиях ограниченной видимости.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бор отрывка и маскировка одиночного окопа для стрельбы из автомата</w:t>
      </w:r>
    </w:p>
    <w:p>
      <w:pPr>
        <w:pStyle w:val="Style31"/>
        <w:widowControl/>
        <w:spacing w:lineRule="auto" w:line="240"/>
        <w:ind w:firstLine="720"/>
        <w:jc w:val="both"/>
        <w:rPr>
          <w:rStyle w:val="FontStyle27"/>
          <w:i w:val="false"/>
          <w:i w:val="false"/>
          <w:sz w:val="30"/>
          <w:szCs w:val="30"/>
        </w:rPr>
      </w:pPr>
      <w:r>
        <w:rPr>
          <w:rStyle w:val="FontStyle27"/>
          <w:i w:val="false"/>
          <w:sz w:val="30"/>
          <w:szCs w:val="30"/>
        </w:rPr>
        <w:t>При переходе к обороне в условиях непосредствен</w:t>
        <w:softHyphen/>
        <w:t>ного соприкосновения с противником солдат, получив задачу, прежде всего должен отыскать на местности небольшое естественное укрытие или воронку от бомбы (снаряда), быстро укрыться от огня противника и изготовиться к бою. Главное здесь заключается в том, чтобы как можно быстрее выбрать такое место, с кото</w:t>
        <w:softHyphen/>
        <w:t>рого удобно поражать противника, видеть его, а само</w:t>
        <w:softHyphen/>
        <w:t>му оставаться незамеченным. Если нет поблизости ни</w:t>
        <w:softHyphen/>
        <w:t>какого укрытия, то необходимо быстро окопаться. Преж</w:t>
        <w:softHyphen/>
        <w:t>де чем приступить к окапыванию, из положения лежа проводится краткое изучение местности. При этом осо</w:t>
        <w:softHyphen/>
        <w:t>бое внимание обращается на такие места, как неболь</w:t>
        <w:softHyphen/>
        <w:t>шие складки, низины, канавы, борозды на пашне и дру</w:t>
        <w:softHyphen/>
        <w:t>гие укрытия, которые могут использоваться противни</w:t>
        <w:softHyphen/>
        <w:t>ком для скрытного приближения к позиции.</w:t>
      </w:r>
    </w:p>
    <w:p>
      <w:pPr>
        <w:pStyle w:val="Normal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Отрывка одиночного окопа для стрельбы лежа под огнем противника производится следующем образом (рис. 1): на выбранном месте солдат кладет оружие правее себя на расстоянии вытянутой руки стволом в сторону противника; повернувшись на левый бок, выни</w:t>
        <w:softHyphen/>
        <w:t>мает пехотную лопату из чехла; затем, взяв черенок ло</w:t>
        <w:softHyphen/>
        <w:t>паты обеими руками, ударами на себя подрезает дерн; сняв дерн, кладет его в стороне, чтобы после отрывки окопа его можно было использовать для маскировки бруствера.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Земля выбрасывается вначале вперед, а в последую</w:t>
        <w:softHyphen/>
        <w:t>щем в стороны, чтобы предохранить себя от поражения пулями и осколками снарядов или мин.</w:t>
      </w:r>
    </w:p>
    <w:p>
      <w:pPr>
        <w:pStyle w:val="Style12"/>
        <w:widowControl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Во время работы голову надо держать возможно ближе к земле, но так, чтобы можно было вести непрерывное наблюдение за противник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07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3425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FontStyle28"/>
          <w:sz w:val="28"/>
          <w:szCs w:val="28"/>
        </w:rPr>
        <w:t>Рис. 1. Последовательность отрывки одиночного окопа</w:t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для стрельбы из автомата лежа</w:t>
      </w:r>
    </w:p>
    <w:p>
      <w:pPr>
        <w:pStyle w:val="Normal"/>
        <w:ind w:firstLine="720"/>
        <w:rPr>
          <w:rStyle w:val="FontStyle28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Отрыв переднюю часть окопа на глубину примерно 20 см, солдат отодвигается немного назад и продолжает отрывку остальной части. Окоп по ширине должен быть 60 см, а по длине — 170 см. По окончании работы бруствер маскируется под цвет окружающей местности. Особое внимание при этом обращается на ширину бруствера, для каждого грунта она будет разной. Например, из обыкновенного грунта — 160 см, из песчаного и мерзлого — 90 см, из каменистого — 50 см, а из снега — 300 см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Если противник не проявляет активности, то работа по совершенствованию окопа продолжается. Углубляя и приспосабливая его для стрельбы с колена на глубину 60 см (рис. 2), а затем отрывая для стрельбы стоя </w:t>
      </w:r>
      <w:r>
        <w:rPr>
          <w:rStyle w:val="FontStyle29"/>
          <w:sz w:val="30"/>
          <w:szCs w:val="30"/>
        </w:rPr>
        <w:t xml:space="preserve">до </w:t>
      </w:r>
      <w:r>
        <w:rPr>
          <w:rStyle w:val="FontStyle27"/>
          <w:i w:val="false"/>
          <w:sz w:val="30"/>
          <w:szCs w:val="30"/>
        </w:rPr>
        <w:t>110 см.(рис. 3). При благоприятных условиях, когда противник ведет себя пассивно, по указанию командира отделения или самостоятельно одиночные окопы соединяются между собой в позицию на отделение, которая доводится до полного профиля. С этой целью солдат, не выходя из окопа, отрывает соединительный ход к своему соседу слева. Последовательность работы такая же, как и при отрывке одиночного окопа. Если перед окопом имеется кустарник или высокая трава, то для лучшего обзора и обстрела производится расчистка, но это делается незаметно для противника. Кроме того, в предвидении ночного боя автоматы и пулеметы без ночных прицелов готовятся к ведению огня ночью.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7"/>
          <w:i w:val="false"/>
          <w:i w:val="false"/>
          <w:sz w:val="30"/>
          <w:szCs w:val="30"/>
          <w:lang w:val="en-US"/>
        </w:rPr>
      </w:pPr>
      <w:r>
        <w:rPr>
          <w:rStyle w:val="FontStyle27"/>
          <w:i w:val="false"/>
          <w:sz w:val="30"/>
          <w:szCs w:val="30"/>
        </w:rPr>
        <w:drawing>
          <wp:inline distT="0" distB="0" distL="0" distR="0">
            <wp:extent cx="1905000" cy="188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27"/>
          <w:i w:val="false"/>
          <w:i w:val="false"/>
          <w:sz w:val="30"/>
          <w:szCs w:val="3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FontStyle27"/>
          <w:i w:val="false"/>
          <w:sz w:val="28"/>
          <w:szCs w:val="28"/>
        </w:rPr>
        <w:t>Рис. 2. Окоп для стрельбы из автомата с колена</w:t>
      </w:r>
    </w:p>
    <w:p>
      <w:pPr>
        <w:pStyle w:val="Normal"/>
        <w:jc w:val="center"/>
        <w:rPr>
          <w:rStyle w:val="FontStyle27"/>
          <w:i w:val="false"/>
          <w:i w:val="false"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340" cy="168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Окоп для стрельбы из автомата сто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 xml:space="preserve">Для автомата в этом случае делается в бруствере желобок и используются колышки-ограничители. </w:t>
      </w:r>
      <w:r>
        <w:rPr>
          <w:rStyle w:val="FontStyle42"/>
          <w:b w:val="false"/>
          <w:sz w:val="30"/>
          <w:szCs w:val="30"/>
        </w:rPr>
        <w:t>Жело</w:t>
      </w:r>
      <w:r>
        <w:rPr>
          <w:rStyle w:val="FontStyle27"/>
          <w:i w:val="false"/>
          <w:sz w:val="30"/>
          <w:szCs w:val="30"/>
        </w:rPr>
        <w:t>бок в бруствере готовится с таким расчетом, чтобы положенный в него автомат был наведен в указанном командиром направлении. Края желоба утрамбовываются и обкладываются дерном. Колышки-ограничители забиваются по два у цевья и приклада автомата. По возможности колышки заменяются рогатками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При подготовке пулемета для ведения огня ночью могут использоваться различные приспособления для установки под приклад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При занятии обороны вне соприкосновения с противником имеется возможность более тщательно выбрать и полно оборудовать место для стрельбы (огневую позицию), установить заграждения и при необходимости</w:t>
      </w:r>
      <w:r>
        <w:rPr>
          <w:rStyle w:val="FontStyle43"/>
          <w:b w:val="false"/>
          <w:sz w:val="30"/>
          <w:szCs w:val="30"/>
        </w:rPr>
        <w:t xml:space="preserve"> </w:t>
      </w:r>
      <w:r>
        <w:rPr>
          <w:rStyle w:val="FontStyle27"/>
          <w:i w:val="false"/>
          <w:sz w:val="30"/>
          <w:szCs w:val="30"/>
        </w:rPr>
        <w:t>произвести расчистку сектора обстрела и выполнить другие задачи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Однако, независимо от того, в каких условиях занимается оборона, всегда нужно проявлять бдительность и готовность применить оружие, непрерывно наблюдать за местностью, особенно ночью и в других условиях ограниченной видимости, когда наиболее вероятно внезапное нападение противника.</w:t>
      </w:r>
    </w:p>
    <w:p>
      <w:pPr>
        <w:pStyle w:val="Style31"/>
        <w:widowControl/>
        <w:spacing w:lineRule="auto" w:line="240"/>
        <w:ind w:firstLine="720"/>
        <w:rPr>
          <w:rStyle w:val="FontStyle27"/>
          <w:i w:val="false"/>
          <w:i w:val="false"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3. Использование местных предметов для укрытия, маскировка позиции при занятии оборо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позиции отделения в первую очередь расчищается местность для улучшения наблюдения и ведения огня, отрываются одиночные (парные) окопы и окоп для огневых средств, затем одиночные (парные) окопы соединяются до полного профиля, а при неустойчивом грунте, кроме того, усиливается одеждой крутостей и соединяется сплошной траншеей с окопами соседних отделений; для личного состава оборудуется перекрытая щель.  В окопе на отделение оборудуются блиндаж, ниши для боеприпасов и проводятся другие работы по его совершенствованию в боевом и хозяйственном отношении в целях обеспечения длительного пребывания личного состава в обороне. Если траншея отрыта землеройной машиной, командир отделения организует ее дооборудование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сле организации инженерных работ командир отделения составляет карточку огня отделения, на которую наносит: ориентиры, их номера, наименования и расстояния до них, положение противника, позицию отделения, основные и дополнительные сектора обстрела с каждой позиции; позиции соседей и границы их полос огня на флангах отделения; участки сосредоточенного, а для гранатометного отделения и рубежи заградительного огня взвода, и места в них, по которым вести огонь отделением; заграждения, расположенные в близи позиции отделения и прикрываемые его огнем.</w:t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firstLine="720"/>
        <w:rPr>
          <w:rStyle w:val="FontStyle43"/>
          <w:b w:val="false"/>
          <w:b w:val="false"/>
          <w:sz w:val="30"/>
          <w:szCs w:val="30"/>
        </w:rPr>
      </w:pPr>
      <w:r>
        <w:rPr>
          <w:rStyle w:val="FontStyle27"/>
          <w:i w:val="false"/>
          <w:sz w:val="30"/>
          <w:szCs w:val="30"/>
        </w:rPr>
        <w:t>В целях искажения силуэта солдата к обмундированию, стальному шлему, предметам снаряжения прикрепляют срезан</w:t>
        <w:softHyphen/>
        <w:t>ную растительность. Используют ветки хвойных, лиственных деревьев и кустарников, пучки травы. В сухую жаркую погоду срезанная растительность быстро увядает, теряет свои маски</w:t>
        <w:softHyphen/>
        <w:t xml:space="preserve">рующие свойства и через 2—3 ч требует замены </w:t>
      </w:r>
      <w:r>
        <w:rPr>
          <w:rStyle w:val="FontStyle43"/>
          <w:b w:val="false"/>
          <w:sz w:val="30"/>
          <w:szCs w:val="30"/>
        </w:rPr>
        <w:t xml:space="preserve">на </w:t>
      </w:r>
      <w:r>
        <w:rPr>
          <w:rStyle w:val="FontStyle27"/>
          <w:i w:val="false"/>
          <w:sz w:val="30"/>
          <w:szCs w:val="30"/>
        </w:rPr>
        <w:t>свежую.</w:t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>Для маскировки стального шлема кроме растительно</w:t>
        <w:softHyphen/>
        <w:t xml:space="preserve">сти применяют деформирующее окрашивание, а также куски табельных маскировочных покрытий. Цвета пятен деформирующей окраски и тип маскировочного покрытия выбирают в зависимости от фона местности, на которой располагаются </w:t>
      </w:r>
      <w:r>
        <w:rPr>
          <w:rStyle w:val="FontStyle43"/>
          <w:b w:val="false"/>
          <w:sz w:val="30"/>
          <w:szCs w:val="30"/>
        </w:rPr>
        <w:t xml:space="preserve">и </w:t>
      </w:r>
      <w:r>
        <w:rPr>
          <w:rStyle w:val="FontStyle27"/>
          <w:i w:val="false"/>
          <w:sz w:val="30"/>
          <w:szCs w:val="30"/>
        </w:rPr>
        <w:t>действуют войска (рис. 4)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При деформирующем окрашивании на шлем, имеющий за</w:t>
        <w:softHyphen/>
        <w:t>щитный цвет окраски, наносят контрастные пятна одного-двух доминирующих на местности цветов. Минимальный линейный размер пятен должен быть 5 см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Для маскировки стального шлема из табельного маскиро</w:t>
        <w:softHyphen/>
        <w:t xml:space="preserve">вочного покрытия нарезаются куски размером </w:t>
      </w:r>
      <w:r>
        <w:rPr>
          <w:rStyle w:val="FontStyle44"/>
          <w:b w:val="false"/>
          <w:sz w:val="30"/>
          <w:szCs w:val="30"/>
        </w:rPr>
        <w:t xml:space="preserve">45x45 </w:t>
      </w:r>
      <w:r>
        <w:rPr>
          <w:rStyle w:val="FontStyle43"/>
          <w:b w:val="false"/>
          <w:sz w:val="30"/>
          <w:szCs w:val="30"/>
        </w:rPr>
        <w:t xml:space="preserve">см, </w:t>
      </w:r>
      <w:r>
        <w:rPr>
          <w:rStyle w:val="FontStyle27"/>
          <w:i w:val="false"/>
          <w:sz w:val="30"/>
          <w:szCs w:val="30"/>
        </w:rPr>
        <w:t xml:space="preserve">которые укладываются на шлем и концами прикрепляются (привязываются </w:t>
      </w:r>
      <w:r>
        <w:rPr>
          <w:rStyle w:val="FontStyle44"/>
          <w:b w:val="false"/>
          <w:sz w:val="30"/>
          <w:szCs w:val="30"/>
        </w:rPr>
        <w:t xml:space="preserve">или </w:t>
      </w:r>
      <w:r>
        <w:rPr>
          <w:rStyle w:val="FontStyle27"/>
          <w:i w:val="false"/>
          <w:sz w:val="30"/>
          <w:szCs w:val="30"/>
        </w:rPr>
        <w:t xml:space="preserve">пришиваются) к подкладке шлема. На летних фонах используются куски маскировочных комплектов МКТ-Т, МКТ-Л и МКС-2М, на пустынно-степных — </w:t>
      </w:r>
      <w:r>
        <w:rPr>
          <w:rStyle w:val="FontStyle44"/>
          <w:b w:val="false"/>
          <w:sz w:val="30"/>
          <w:szCs w:val="30"/>
        </w:rPr>
        <w:t>МКТ</w:t>
      </w:r>
      <w:r>
        <w:rPr>
          <w:rStyle w:val="FontStyle27"/>
          <w:i w:val="false"/>
          <w:sz w:val="30"/>
          <w:szCs w:val="30"/>
        </w:rPr>
        <w:t>-П, МКС-2П, на фонах обнаженного грунта — МКС-2М, на снежных фонах — МКТ-С.</w:t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hanging="0"/>
        <w:jc w:val="center"/>
        <w:rPr>
          <w:rStyle w:val="FontStyle43"/>
          <w:b w:val="false"/>
          <w:b w:val="false"/>
          <w:i w:val="false"/>
          <w:i w:val="false"/>
          <w:sz w:val="30"/>
          <w:szCs w:val="30"/>
        </w:rPr>
      </w:pPr>
      <w:r>
        <w:rPr/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hanging="0"/>
        <w:jc w:val="center"/>
        <w:rPr>
          <w:rStyle w:val="FontStyle43"/>
          <w:b w:val="false"/>
          <w:b w:val="false"/>
          <w:sz w:val="30"/>
          <w:szCs w:val="30"/>
        </w:rPr>
      </w:pPr>
      <w:r>
        <w:rPr>
          <w:rStyle w:val="FontStyle43"/>
          <w:b w:val="false"/>
          <w:sz w:val="30"/>
          <w:szCs w:val="30"/>
        </w:rPr>
        <w:drawing>
          <wp:inline distT="0" distB="0" distL="0" distR="0">
            <wp:extent cx="1616710" cy="143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  <w:b w:val="false"/>
          <w:bCs w:val="false"/>
          <w:sz w:val="30"/>
          <w:szCs w:val="30"/>
        </w:rPr>
        <w:drawing>
          <wp:inline distT="0" distB="0" distL="0" distR="0">
            <wp:extent cx="1607820" cy="143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  <w:b w:val="false"/>
          <w:sz w:val="30"/>
          <w:szCs w:val="30"/>
        </w:rPr>
        <w:drawing>
          <wp:inline distT="0" distB="0" distL="0" distR="0">
            <wp:extent cx="1623060" cy="142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hanging="0"/>
        <w:jc w:val="center"/>
        <w:rPr>
          <w:rStyle w:val="FontStyle43"/>
          <w:b w:val="false"/>
          <w:b w:val="false"/>
          <w:sz w:val="30"/>
          <w:szCs w:val="30"/>
        </w:rPr>
      </w:pPr>
      <w:r>
        <w:rPr>
          <w:rStyle w:val="FontStyle43"/>
          <w:b w:val="false"/>
          <w:bCs w:val="false"/>
          <w:sz w:val="30"/>
          <w:szCs w:val="30"/>
        </w:rPr>
        <w:drawing>
          <wp:inline distT="0" distB="0" distL="0" distR="0">
            <wp:extent cx="2122805" cy="1961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  <w:b w:val="false"/>
          <w:sz w:val="30"/>
          <w:szCs w:val="30"/>
        </w:rPr>
        <w:drawing>
          <wp:inline distT="0" distB="0" distL="0" distR="0">
            <wp:extent cx="1752600" cy="1551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  <w:b w:val="false"/>
          <w:bCs w:val="false"/>
          <w:sz w:val="30"/>
          <w:szCs w:val="30"/>
        </w:rPr>
        <w:drawing>
          <wp:inline distT="0" distB="0" distL="0" distR="0">
            <wp:extent cx="1711325" cy="171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hanging="0"/>
        <w:jc w:val="center"/>
        <w:rPr/>
      </w:pPr>
      <w:r>
        <w:rPr>
          <w:rStyle w:val="FontStyle43"/>
          <w:b w:val="false"/>
          <w:sz w:val="28"/>
          <w:szCs w:val="28"/>
        </w:rPr>
        <w:t>Рис. 4. маскировка стального шлема.</w:t>
      </w:r>
    </w:p>
    <w:p>
      <w:pPr>
        <w:pStyle w:val="Style14"/>
        <w:widowControl/>
        <w:tabs>
          <w:tab w:val="clear" w:pos="720"/>
          <w:tab w:val="left" w:pos="756" w:leader="none"/>
        </w:tabs>
        <w:spacing w:lineRule="auto" w:line="240"/>
        <w:ind w:firstLine="720"/>
        <w:rPr>
          <w:rStyle w:val="FontStyle43"/>
          <w:b w:val="false"/>
          <w:b w:val="false"/>
        </w:rPr>
      </w:pPr>
      <w:r>
        <w:rPr>
          <w:rStyle w:val="FontStyle43"/>
          <w:b w:val="false"/>
        </w:rPr>
        <w:t>а - деформирующим окрашиванием под растительный фон (основной цвет - зеленовато-коричневый - 70%; дополнительные цвета - темно-зеленый, коричневый или светло-зеленый - 30 %); б - деформирующим окрашиванием под пустынно-песчанный фон (основной цвет - желто-серый - 40%; дополнительные цвета - светло-зеленый - 30%, зеленовато-коричневый или коричневый - 30%); в - деформирующим окрашиванием под фон снега (основной цвет - белый - 75%; дополнительный цвет - зеленовато-коричневый  - 25%); г - срезанной растительностью; д - элементом маскировочного покрытия МКТ; е - элементом маскировочного покрытия МКС-2М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>К табельным средствам маскировки личного состава относится маскировочная одежда: маскировочный комбинезон, применяемый на летних растительных фонах (лицевая сторона) и на фоне обнаженного грунта (оборотная сторона), а также маскировочный костюм белого цвета, применяемый на снежных фонах (рис. 5, 6). Они выпускаются трех ростов.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7"/>
          <w:i w:val="false"/>
          <w:i w:val="false"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6210" cy="1817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rPr/>
      </w:pPr>
      <w:r>
        <w:rPr>
          <w:rStyle w:val="FontStyle28"/>
          <w:sz w:val="28"/>
          <w:szCs w:val="28"/>
        </w:rPr>
        <w:t>Рис. 5. Маскировочная одежда:</w:t>
      </w:r>
    </w:p>
    <w:p>
      <w:pPr>
        <w:pStyle w:val="Style41"/>
        <w:widowControl/>
        <w:spacing w:lineRule="auto" w:line="240"/>
        <w:jc w:val="center"/>
        <w:rPr>
          <w:rStyle w:val="FontStyle45"/>
          <w:b w:val="false"/>
          <w:b w:val="false"/>
          <w:sz w:val="30"/>
          <w:szCs w:val="30"/>
        </w:rPr>
      </w:pPr>
      <w:r>
        <w:rPr>
          <w:rStyle w:val="FontStyle47"/>
          <w:i w:val="false"/>
          <w:sz w:val="20"/>
          <w:szCs w:val="20"/>
        </w:rPr>
        <w:t xml:space="preserve">а — </w:t>
      </w:r>
      <w:r>
        <w:rPr>
          <w:rStyle w:val="FontStyle45"/>
          <w:b w:val="false"/>
          <w:sz w:val="20"/>
          <w:szCs w:val="20"/>
        </w:rPr>
        <w:t xml:space="preserve">маскировочный комбинезон для летних фонов; </w:t>
      </w:r>
      <w:r>
        <w:rPr>
          <w:rStyle w:val="FontStyle47"/>
          <w:i w:val="false"/>
          <w:sz w:val="20"/>
          <w:szCs w:val="20"/>
        </w:rPr>
        <w:t xml:space="preserve">б </w:t>
      </w:r>
      <w:r>
        <w:rPr>
          <w:rStyle w:val="FontStyle45"/>
          <w:b w:val="false"/>
          <w:sz w:val="20"/>
          <w:szCs w:val="20"/>
        </w:rPr>
        <w:t>— маскировочный костюм для зимних фонов</w:t>
      </w:r>
    </w:p>
    <w:p>
      <w:pPr>
        <w:pStyle w:val="Style31"/>
        <w:widowControl/>
        <w:spacing w:lineRule="auto" w:line="240"/>
        <w:ind w:firstLine="720"/>
        <w:rPr>
          <w:rStyle w:val="FontStyle27"/>
          <w:b w:val="false"/>
          <w:b w:val="false"/>
          <w:i w:val="false"/>
          <w:i w:val="false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Применение маскировочной одежды, надеваемой поверх обмундирования, способствует уменьшению дистанции обнаружения личного состава в 2—3 раза. При загрязнении маскировочной одежды, особенно зимней, ее маскирующие свойства ухудшаются. Поэтому маскировочная одежда должна постоянно содержаться в чистоте и надеваться непосредственно перед выполнением боевой задачи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Маскировочный комбинезон для скрытия головы со шлемом имеет капюшон и маску для лица, а для крепления растительности 16 петель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Маскировочный костюм выполнен в виде куртки с капюшоном и брюк. Масса комбинезона и костюма 0,8—1 кг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Во всех случаях личный состав должен передвигаться, применяясь </w:t>
      </w:r>
      <w:r>
        <w:rPr>
          <w:rStyle w:val="FontStyle43"/>
          <w:b w:val="false"/>
          <w:sz w:val="30"/>
          <w:szCs w:val="30"/>
        </w:rPr>
        <w:t xml:space="preserve">к </w:t>
      </w:r>
      <w:r>
        <w:rPr>
          <w:rStyle w:val="FontStyle27"/>
          <w:i w:val="false"/>
          <w:sz w:val="30"/>
          <w:szCs w:val="30"/>
        </w:rPr>
        <w:t xml:space="preserve">местности.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7"/>
          <w:i w:val="false"/>
          <w:i w:val="false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45"/>
          <w:b w:val="false"/>
          <w:b w:val="false"/>
          <w:bCs w:val="false"/>
          <w:sz w:val="30"/>
          <w:szCs w:val="30"/>
        </w:rPr>
      </w:pPr>
      <w:r>
        <w:rPr>
          <w:rStyle w:val="FontStyle45"/>
          <w:b w:val="false"/>
          <w:bCs w:val="false"/>
          <w:sz w:val="30"/>
          <w:szCs w:val="30"/>
        </w:rPr>
        <w:drawing>
          <wp:inline distT="0" distB="0" distL="0" distR="0">
            <wp:extent cx="28575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hanging="0"/>
        <w:jc w:val="center"/>
        <w:rPr>
          <w:rStyle w:val="FontStyle45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27"/>
          <w:i w:val="false"/>
          <w:i w:val="false"/>
          <w:sz w:val="30"/>
          <w:szCs w:val="30"/>
        </w:rPr>
      </w:pPr>
      <w:r>
        <w:rPr>
          <w:rStyle w:val="FontStyle27"/>
          <w:i w:val="false"/>
          <w:sz w:val="30"/>
          <w:szCs w:val="30"/>
        </w:rPr>
        <w:drawing>
          <wp:inline distT="0" distB="0" distL="0" distR="0">
            <wp:extent cx="2705100" cy="2276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rPr/>
      </w:pPr>
      <w:r>
        <w:rPr>
          <w:rStyle w:val="FontStyle40"/>
          <w:b w:val="false"/>
          <w:sz w:val="30"/>
          <w:szCs w:val="30"/>
        </w:rPr>
        <w:t xml:space="preserve">Рис. 6. </w:t>
      </w:r>
      <w:r>
        <w:rPr>
          <w:rStyle w:val="FontStyle28"/>
          <w:sz w:val="30"/>
          <w:szCs w:val="30"/>
        </w:rPr>
        <w:t>Маскировка личного состава: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47"/>
          <w:i w:val="false"/>
          <w:sz w:val="20"/>
          <w:szCs w:val="20"/>
        </w:rPr>
        <w:t xml:space="preserve">а </w:t>
      </w:r>
      <w:r>
        <w:rPr>
          <w:rStyle w:val="FontStyle45"/>
          <w:b w:val="false"/>
          <w:sz w:val="20"/>
          <w:szCs w:val="20"/>
        </w:rPr>
        <w:t xml:space="preserve">— на летнем фоне: </w:t>
      </w:r>
      <w:r>
        <w:rPr>
          <w:rStyle w:val="FontStyle47"/>
          <w:i w:val="false"/>
          <w:sz w:val="20"/>
          <w:szCs w:val="20"/>
        </w:rPr>
        <w:t xml:space="preserve">б — на </w:t>
      </w:r>
      <w:r>
        <w:rPr>
          <w:rStyle w:val="FontStyle45"/>
          <w:b w:val="false"/>
          <w:sz w:val="20"/>
          <w:szCs w:val="20"/>
        </w:rPr>
        <w:t>зимнем фоне</w:t>
      </w:r>
    </w:p>
    <w:p>
      <w:pPr>
        <w:pStyle w:val="Style41"/>
        <w:widowControl/>
        <w:spacing w:lineRule="auto" w:line="240"/>
        <w:jc w:val="center"/>
        <w:rPr>
          <w:rStyle w:val="FontStyle45"/>
          <w:b w:val="false"/>
          <w:b w:val="false"/>
          <w:sz w:val="30"/>
          <w:szCs w:val="30"/>
        </w:rPr>
      </w:pPr>
      <w:r>
        <w:rPr/>
      </w:r>
    </w:p>
    <w:p>
      <w:pPr>
        <w:pStyle w:val="Style12"/>
        <w:widowControl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>Ходьба (бег) в полный рост и пригнувшись осуществляется в условиях, когда нет опасности быть обнаруженным противником (в лесу, кустарнике, овраге)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Перебежки осуществляются для быстрого преодоления </w:t>
      </w:r>
      <w:r>
        <w:rPr>
          <w:rStyle w:val="FontStyle43"/>
          <w:b w:val="false"/>
          <w:sz w:val="30"/>
          <w:szCs w:val="30"/>
        </w:rPr>
        <w:t>от</w:t>
      </w:r>
      <w:r>
        <w:rPr>
          <w:rStyle w:val="FontStyle27"/>
          <w:i w:val="false"/>
          <w:sz w:val="30"/>
          <w:szCs w:val="30"/>
        </w:rPr>
        <w:t>крытых участков местности, находящихся под наблюдением противника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Переползание применяется для скрытного приближения </w:t>
      </w:r>
      <w:r>
        <w:rPr>
          <w:rStyle w:val="FontStyle43"/>
          <w:b w:val="false"/>
          <w:sz w:val="30"/>
          <w:szCs w:val="30"/>
        </w:rPr>
        <w:t xml:space="preserve">к </w:t>
      </w:r>
      <w:r>
        <w:rPr>
          <w:rStyle w:val="FontStyle27"/>
          <w:i w:val="false"/>
          <w:sz w:val="30"/>
          <w:szCs w:val="30"/>
        </w:rPr>
        <w:t>намеченному объекту и при преодолении участков местности, просматриваемых противником.</w:t>
      </w:r>
    </w:p>
    <w:p>
      <w:pPr>
        <w:pStyle w:val="Style14"/>
        <w:widowControl/>
        <w:tabs>
          <w:tab w:val="clear" w:pos="720"/>
          <w:tab w:val="left" w:pos="792" w:leader="none"/>
        </w:tabs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 xml:space="preserve">Передвижение в лесу производится вблизи дорог </w:t>
      </w:r>
      <w:r>
        <w:rPr>
          <w:rStyle w:val="FontStyle43"/>
          <w:b w:val="false"/>
          <w:sz w:val="30"/>
          <w:szCs w:val="30"/>
        </w:rPr>
        <w:t xml:space="preserve">(по </w:t>
      </w:r>
      <w:r>
        <w:rPr>
          <w:rStyle w:val="FontStyle27"/>
          <w:i w:val="false"/>
          <w:sz w:val="30"/>
          <w:szCs w:val="30"/>
        </w:rPr>
        <w:t xml:space="preserve">сторонам). Поляны и просеки преодолеваются перебежками. </w:t>
      </w:r>
      <w:r>
        <w:rPr>
          <w:rStyle w:val="FontStyle43"/>
          <w:b w:val="false"/>
          <w:sz w:val="30"/>
          <w:szCs w:val="30"/>
        </w:rPr>
        <w:t xml:space="preserve">На </w:t>
      </w:r>
      <w:r>
        <w:rPr>
          <w:rStyle w:val="FontStyle27"/>
          <w:i w:val="false"/>
          <w:sz w:val="30"/>
          <w:szCs w:val="30"/>
        </w:rPr>
        <w:t>опушку леса следует выдвигаться с особой осторожностью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При движении в камышах, высокой траве, рослых </w:t>
      </w:r>
      <w:r>
        <w:rPr>
          <w:rStyle w:val="FontStyle43"/>
          <w:b w:val="false"/>
          <w:sz w:val="30"/>
          <w:szCs w:val="30"/>
        </w:rPr>
        <w:t xml:space="preserve">хлебах </w:t>
      </w:r>
      <w:r>
        <w:rPr>
          <w:rStyle w:val="FontStyle27"/>
          <w:i w:val="false"/>
          <w:sz w:val="30"/>
          <w:szCs w:val="30"/>
        </w:rPr>
        <w:t>во избежание демаскировки растительность следует раздвигать и отпускать осторожно, без рывков.</w:t>
      </w:r>
    </w:p>
    <w:p>
      <w:pPr>
        <w:pStyle w:val="Style14"/>
        <w:widowControl/>
        <w:tabs>
          <w:tab w:val="clear" w:pos="720"/>
          <w:tab w:val="left" w:pos="792" w:leader="none"/>
        </w:tabs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 xml:space="preserve">В населенные пункты следует входить со стороны </w:t>
      </w:r>
      <w:r>
        <w:rPr>
          <w:rStyle w:val="FontStyle43"/>
          <w:b w:val="false"/>
          <w:sz w:val="30"/>
          <w:szCs w:val="30"/>
        </w:rPr>
        <w:t>са</w:t>
      </w:r>
      <w:r>
        <w:rPr>
          <w:rStyle w:val="FontStyle27"/>
          <w:i w:val="false"/>
          <w:sz w:val="30"/>
          <w:szCs w:val="30"/>
        </w:rPr>
        <w:t xml:space="preserve">дов, огородов. К домам подходить со стороны стен, не </w:t>
      </w:r>
      <w:r>
        <w:rPr>
          <w:rStyle w:val="FontStyle43"/>
          <w:b w:val="false"/>
          <w:sz w:val="30"/>
          <w:szCs w:val="30"/>
        </w:rPr>
        <w:t xml:space="preserve">имеющих </w:t>
      </w:r>
      <w:r>
        <w:rPr>
          <w:rStyle w:val="FontStyle27"/>
          <w:i w:val="false"/>
          <w:sz w:val="30"/>
          <w:szCs w:val="30"/>
        </w:rPr>
        <w:t xml:space="preserve">окон, по улицам двигаться теневой стороной, прижимаясь </w:t>
      </w:r>
      <w:r>
        <w:rPr>
          <w:rStyle w:val="FontStyle43"/>
          <w:b w:val="false"/>
          <w:sz w:val="30"/>
          <w:szCs w:val="30"/>
        </w:rPr>
        <w:t>к из</w:t>
      </w:r>
      <w:r>
        <w:rPr>
          <w:rStyle w:val="FontStyle27"/>
          <w:i w:val="false"/>
          <w:sz w:val="30"/>
          <w:szCs w:val="30"/>
        </w:rPr>
        <w:t>городям, используя насаждения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Для отдыха следует располагаться </w:t>
      </w:r>
      <w:r>
        <w:rPr>
          <w:rStyle w:val="FontStyle43"/>
          <w:b w:val="false"/>
          <w:sz w:val="30"/>
          <w:szCs w:val="30"/>
        </w:rPr>
        <w:t xml:space="preserve">в </w:t>
      </w:r>
      <w:r>
        <w:rPr>
          <w:rStyle w:val="FontStyle27"/>
          <w:i w:val="false"/>
          <w:sz w:val="30"/>
          <w:szCs w:val="30"/>
        </w:rPr>
        <w:t xml:space="preserve">естественных </w:t>
      </w:r>
      <w:r>
        <w:rPr>
          <w:rStyle w:val="FontStyle43"/>
          <w:b w:val="false"/>
          <w:sz w:val="30"/>
          <w:szCs w:val="30"/>
        </w:rPr>
        <w:t xml:space="preserve">масках, а </w:t>
      </w:r>
      <w:r>
        <w:rPr>
          <w:rStyle w:val="FontStyle27"/>
          <w:i w:val="false"/>
          <w:sz w:val="30"/>
          <w:szCs w:val="30"/>
        </w:rPr>
        <w:t xml:space="preserve">при их отсутствии у местных предметов (кустов, </w:t>
      </w:r>
      <w:r>
        <w:rPr>
          <w:rStyle w:val="FontStyle43"/>
          <w:b w:val="false"/>
          <w:sz w:val="30"/>
          <w:szCs w:val="30"/>
        </w:rPr>
        <w:t xml:space="preserve">камней, </w:t>
      </w:r>
      <w:r>
        <w:rPr>
          <w:rStyle w:val="FontStyle27"/>
          <w:i w:val="false"/>
          <w:sz w:val="30"/>
          <w:szCs w:val="30"/>
        </w:rPr>
        <w:t xml:space="preserve">крутостей оврага и т. п.) с теневой стороны, не производя </w:t>
      </w:r>
      <w:r>
        <w:rPr>
          <w:rStyle w:val="FontStyle43"/>
          <w:b w:val="false"/>
          <w:sz w:val="30"/>
          <w:szCs w:val="30"/>
        </w:rPr>
        <w:t>рез</w:t>
      </w:r>
      <w:r>
        <w:rPr>
          <w:rStyle w:val="FontStyle27"/>
          <w:i w:val="false"/>
          <w:sz w:val="30"/>
          <w:szCs w:val="30"/>
        </w:rPr>
        <w:t>ких, порывистых движений.</w:t>
      </w:r>
    </w:p>
    <w:p>
      <w:pPr>
        <w:pStyle w:val="Style14"/>
        <w:widowControl/>
        <w:tabs>
          <w:tab w:val="clear" w:pos="720"/>
          <w:tab w:val="left" w:pos="792" w:leader="none"/>
        </w:tabs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 xml:space="preserve">В темное время суток личному составу следует </w:t>
      </w:r>
      <w:r>
        <w:rPr>
          <w:rStyle w:val="FontStyle43"/>
          <w:b w:val="false"/>
          <w:sz w:val="30"/>
          <w:szCs w:val="30"/>
        </w:rPr>
        <w:t>распо</w:t>
      </w:r>
      <w:r>
        <w:rPr>
          <w:rStyle w:val="FontStyle27"/>
          <w:i w:val="false"/>
          <w:sz w:val="30"/>
          <w:szCs w:val="30"/>
        </w:rPr>
        <w:t xml:space="preserve">лагаться на скатах высот, на откосах оврагов, около </w:t>
      </w:r>
      <w:r>
        <w:rPr>
          <w:rStyle w:val="FontStyle43"/>
          <w:b w:val="false"/>
          <w:sz w:val="30"/>
          <w:szCs w:val="30"/>
        </w:rPr>
        <w:t xml:space="preserve">местных </w:t>
      </w:r>
      <w:r>
        <w:rPr>
          <w:rStyle w:val="FontStyle27"/>
          <w:i w:val="false"/>
          <w:sz w:val="30"/>
          <w:szCs w:val="30"/>
        </w:rPr>
        <w:t xml:space="preserve">предметов так, чтобы фигуры людей не проектировались </w:t>
      </w:r>
      <w:r>
        <w:rPr>
          <w:rStyle w:val="FontStyle43"/>
          <w:b w:val="false"/>
          <w:sz w:val="30"/>
          <w:szCs w:val="30"/>
        </w:rPr>
        <w:t xml:space="preserve">и не </w:t>
      </w:r>
      <w:r>
        <w:rPr>
          <w:rStyle w:val="FontStyle27"/>
          <w:i w:val="false"/>
          <w:sz w:val="30"/>
          <w:szCs w:val="30"/>
        </w:rPr>
        <w:t>наблюдались на фоне неба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При вспышках ракет, освещении прожектором следует </w:t>
      </w:r>
      <w:r>
        <w:rPr>
          <w:rStyle w:val="FontStyle43"/>
          <w:b w:val="false"/>
          <w:sz w:val="30"/>
          <w:szCs w:val="30"/>
        </w:rPr>
        <w:t>быст</w:t>
      </w:r>
      <w:r>
        <w:rPr>
          <w:rStyle w:val="FontStyle27"/>
          <w:i w:val="false"/>
          <w:sz w:val="30"/>
          <w:szCs w:val="30"/>
        </w:rPr>
        <w:t xml:space="preserve">ро лечь на землю или прижаться к местному предмету </w:t>
      </w:r>
      <w:r>
        <w:rPr>
          <w:rStyle w:val="FontStyle43"/>
          <w:b w:val="false"/>
          <w:sz w:val="30"/>
          <w:szCs w:val="30"/>
        </w:rPr>
        <w:t>и пре</w:t>
      </w:r>
      <w:r>
        <w:rPr>
          <w:rStyle w:val="FontStyle27"/>
          <w:i w:val="false"/>
          <w:sz w:val="30"/>
          <w:szCs w:val="30"/>
        </w:rPr>
        <w:t>кратить движение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Без принятия мер маскировки не допускаются пользование фонарями, спичками, курение. Источник света должен </w:t>
      </w:r>
      <w:r>
        <w:rPr>
          <w:rStyle w:val="FontStyle43"/>
          <w:b w:val="false"/>
          <w:sz w:val="30"/>
          <w:szCs w:val="30"/>
        </w:rPr>
        <w:t>быть на</w:t>
      </w:r>
      <w:r>
        <w:rPr>
          <w:rStyle w:val="FontStyle27"/>
          <w:i w:val="false"/>
          <w:sz w:val="30"/>
          <w:szCs w:val="30"/>
        </w:rPr>
        <w:t xml:space="preserve">дежно огорожен со всех сторон непрозрачным </w:t>
      </w:r>
      <w:r>
        <w:rPr>
          <w:rStyle w:val="FontStyle43"/>
          <w:b w:val="false"/>
          <w:sz w:val="30"/>
          <w:szCs w:val="30"/>
        </w:rPr>
        <w:t xml:space="preserve">материалом </w:t>
      </w:r>
      <w:r>
        <w:rPr>
          <w:rStyle w:val="FontStyle27"/>
          <w:i w:val="false"/>
          <w:sz w:val="30"/>
          <w:szCs w:val="30"/>
        </w:rPr>
        <w:t>(плащ-палаткой, шинелью и т. п.)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Костры следует разводить под густыми кронами </w:t>
      </w:r>
      <w:r>
        <w:rPr>
          <w:rStyle w:val="FontStyle43"/>
          <w:b w:val="false"/>
          <w:sz w:val="30"/>
          <w:szCs w:val="30"/>
        </w:rPr>
        <w:t xml:space="preserve">деревьев, </w:t>
      </w:r>
      <w:r>
        <w:rPr>
          <w:rStyle w:val="FontStyle27"/>
          <w:i w:val="false"/>
          <w:sz w:val="30"/>
          <w:szCs w:val="30"/>
        </w:rPr>
        <w:t xml:space="preserve">под навесами, в шалашах и т. д., обеспечивая их маскировку </w:t>
      </w:r>
      <w:r>
        <w:rPr>
          <w:rStyle w:val="FontStyle43"/>
          <w:b w:val="false"/>
          <w:sz w:val="30"/>
          <w:szCs w:val="30"/>
        </w:rPr>
        <w:t xml:space="preserve">от </w:t>
      </w:r>
      <w:r>
        <w:rPr>
          <w:rStyle w:val="FontStyle27"/>
          <w:i w:val="false"/>
          <w:sz w:val="30"/>
          <w:szCs w:val="30"/>
        </w:rPr>
        <w:t>воздушного и наземного наблюдения.</w:t>
      </w:r>
    </w:p>
    <w:p>
      <w:pPr>
        <w:pStyle w:val="Style14"/>
        <w:widowControl/>
        <w:tabs>
          <w:tab w:val="clear" w:pos="720"/>
          <w:tab w:val="left" w:pos="792" w:leader="none"/>
        </w:tabs>
        <w:spacing w:lineRule="auto" w:line="240"/>
        <w:ind w:firstLine="720"/>
        <w:rPr/>
      </w:pPr>
      <w:r>
        <w:rPr>
          <w:rStyle w:val="FontStyle27"/>
          <w:i w:val="false"/>
          <w:sz w:val="30"/>
          <w:szCs w:val="30"/>
        </w:rPr>
        <w:t xml:space="preserve">Скрытие личного состава от средств тепловой </w:t>
      </w:r>
      <w:r>
        <w:rPr>
          <w:rStyle w:val="FontStyle43"/>
          <w:b w:val="false"/>
          <w:sz w:val="30"/>
          <w:szCs w:val="30"/>
        </w:rPr>
        <w:t xml:space="preserve">разведки </w:t>
      </w:r>
      <w:r>
        <w:rPr>
          <w:rStyle w:val="FontStyle27"/>
          <w:i w:val="false"/>
          <w:sz w:val="30"/>
          <w:szCs w:val="30"/>
        </w:rPr>
        <w:t xml:space="preserve">противника достигается путем экранирования лица </w:t>
      </w:r>
      <w:r>
        <w:rPr>
          <w:rStyle w:val="FontStyle43"/>
          <w:b w:val="false"/>
          <w:sz w:val="30"/>
          <w:szCs w:val="30"/>
        </w:rPr>
        <w:t>и рук та</w:t>
      </w:r>
      <w:r>
        <w:rPr>
          <w:rStyle w:val="FontStyle27"/>
          <w:i w:val="false"/>
          <w:sz w:val="30"/>
          <w:szCs w:val="30"/>
        </w:rPr>
        <w:t>бельными средствами и местными материалами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С этой целью используются маски, капюшоны, перчатки, </w:t>
      </w:r>
      <w:r>
        <w:rPr>
          <w:rStyle w:val="FontStyle43"/>
          <w:b w:val="false"/>
          <w:sz w:val="30"/>
          <w:szCs w:val="30"/>
        </w:rPr>
        <w:t>вхо</w:t>
      </w:r>
      <w:r>
        <w:rPr>
          <w:rStyle w:val="FontStyle27"/>
          <w:i w:val="false"/>
          <w:sz w:val="30"/>
          <w:szCs w:val="30"/>
        </w:rPr>
        <w:t>дящие в комплект маскировочной одежды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27"/>
          <w:i w:val="false"/>
          <w:sz w:val="30"/>
          <w:szCs w:val="30"/>
        </w:rPr>
        <w:t xml:space="preserve">К головному убору прикрепляются куски маскировочных </w:t>
      </w:r>
      <w:r>
        <w:rPr>
          <w:rStyle w:val="FontStyle43"/>
          <w:b w:val="false"/>
          <w:sz w:val="30"/>
          <w:szCs w:val="30"/>
        </w:rPr>
        <w:t>по</w:t>
      </w:r>
      <w:r>
        <w:rPr>
          <w:rStyle w:val="FontStyle27"/>
          <w:i w:val="false"/>
          <w:sz w:val="30"/>
          <w:szCs w:val="30"/>
        </w:rPr>
        <w:t>крытий, в которых делаются прорези для глаз.</w:t>
      </w:r>
    </w:p>
    <w:p>
      <w:pPr>
        <w:pStyle w:val="Style14"/>
        <w:widowControl/>
        <w:tabs>
          <w:tab w:val="clear" w:pos="720"/>
          <w:tab w:val="left" w:pos="792" w:leader="none"/>
        </w:tabs>
        <w:spacing w:lineRule="auto" w:line="240"/>
        <w:ind w:firstLine="720"/>
        <w:rPr>
          <w:rStyle w:val="FontStyle27"/>
          <w:i w:val="false"/>
          <w:i w:val="false"/>
          <w:sz w:val="30"/>
          <w:szCs w:val="30"/>
        </w:rPr>
      </w:pPr>
      <w:r>
        <w:rPr>
          <w:rStyle w:val="FontStyle27"/>
          <w:i w:val="false"/>
          <w:sz w:val="30"/>
          <w:szCs w:val="30"/>
        </w:rPr>
        <w:t>Для скрытия от наземной радиолокационной разведки все передвижения личного состава (особенно в направлении противника) должны производиться по маршрутам, пролегающим за естественными масками, в складках мест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тактическом занятии по обучению приемам передвижения на поле боя основное внимание должно 'быть сосредоточено на том, чтобы научить правильно выбирать способ передвижения в зависимости от </w:t>
        <w:br/>
        <w:t>характера местности и огня противника, т. е. подготовить к самостоятельным действиям на поле боя. Поэтому занятие проводится на учебном поле, имеющем такие местные предметы как небольшие: кустарники, пни, бугры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Ямы, позволяющем провести занятие поучительно и отработать все намеченные прием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готовка к занятиям проводится в таком же порядке, как и подготовка к занятию по обучению действиям в атаке. Сержант на основе указаний командира взвода изучает статьи Строевого и Боевого уставов, касающиеся техники выполнения способов передвижения и применения их в различной обстановке, намечает последовательность отработки учебных вопросов, порядок обозначения противника; составляет план проведения занятия и в отведенное время проводит бесед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беседе рекомендуется разъяснить, как важно уметь использовать местные предметы и выбирать наиболее подходящий способ передвижения, подчеркнув при этом, что правильно использовать местность в бою значит примениться к ней так, чтобы она способствовала выполнению поставленной воину боевой задачи и в то же время затрудняла действия против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тическое занятие по данной теме имеет цель научить самостоятельно избирать способ передвижения, исходя из складывающейся обстановки. Нецелесообразно начинать занятие с объяснения, в каких условиях и на какой местности применяется тот или иной способ передвижения. Не рекомендуется также сразу ставить обучаемым задачу на передвижение, например, в таком виде: «Местность впереди закрытая, и до противника далеко, поэтому двигаться будем в рост до такого-то предмета». При таком методе обучаемые не принимают активного участия в занят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нятие необходимо начинать с объявления темы, цели занятия и тактической обстановки, в которой придется солдатам действова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данного занятия можно создать следующую обстановку: «Отделение в ходе наступления вышло на северную опушку рощи и имеет задачу уничтожить ручной пулемет противника, расположенный на южных скатах выс. Безымянна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районе занятия местность от рощи в направлении наступления отделения на протяжении 70—80 м открытая, имеются небольшие кусты; за кустами в 200 м от обучаемых проходит насыпь высотой 2 м, а за ней находятся лощина и бугры с воронками, далее в 400 м, на высоте, расположен «противник». Таким образом, до «противника» всего около 700 м; он может наблюдать за действиями наступающих и обстреливать их огнем из пулеметов, автома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ъявив обстановку, командир отделения приказывает солдатам осмотреть впереди лежащую местность и каждому самостоятельно наметить способы передвижения к высот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ерез 2—3 мин. следует потребовать от солдат доклада о том, кто какой способ передвижения избрал. Заслушав доклады, надо разъяснить достоинства и недостатки каждого избранного способа передвижения. В заключение указать, что в данном случае до кустов целесообразно передвигаться перебежками, затем по-пластунски и на получетвереньках, при подходе к насыпи  пригнувшись и в рост, насыпь преодолеть броском, а дальше двигаться опять перебежками. После этого можно начать практическую отработку указанных способов передви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таком методе обучения у солдат с первых же дней развивается тактическое мышление, им прививается самостоятельность в действиях и сознательное отношение к тому, что они выполняют. Обдумывая, как решить задачу, солдаты должны проявлять инициативу и находчивость качества, которые надо непрерывно совершенствовать.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4. Расчистка сектора обстрела, подготовка к ведению огн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новидности местности характеризуются в основном преобладающими в данном районе формами рельефа и почвенно-растительным покров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зависимости от характера рельефа местность подразделяется на равнинную, холмистую и горну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внинная местность в пределах видимого горизонта представляется ровной или слабо всхолмленной. Для нее характерны незначительная крутизна скатов и отсутствие резко выраженных неровностей поверх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внинная местность может быть открытой, если на ней нет местных предметов, ограничивающих обзор и наблюдение, или закрытой, если местность покрыта лесом, кустарником или на ней много населенных пунктов. На равнинной открытой местности, как правило, отсутствуют естественные укрытия, служащие защитой от поражающих факторов оружия массового пора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внинная местность обычно доступна для действий всех родов войск; передвижение по ней возможно во всех направлениях, как по дорогам, так и вне дорог, если этому не препятствуют состояние грунта и наличие ле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наличии большого количества рек, озер и болот равнинная местность приобретает свойства пересеченной, что ограничивает возможность движения машин вне доро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крывающие равнину глинистые, суглинистые, супесчаные, торфяные грунты допускают беспрепятственное движение в сухую погоду летом и  морозный период зимой. В состоянии сильной увлажненности такие грунты затрудняют движение, а зачастую местность становится практически непроходим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лмистая местность отличается от равнинной наличием возвышенностей и углублений, которые имеют в большинстве случаев некрутые подъемы и спуски, допускающие движение всех видов боевой техники и тран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распространенными формами рельефа являются холмы (возвышенности высотой до 200 м с некрутыми скатами), лощины (вытянутые и понижающиеся в одном направлении углубления), реже овраги (лощины с крутыми обрывистыми скатами). В зависимости от характера этих форм рельефа холмистая местность может быть закрытой или полузакрытой. Холмистый рельеф не затрудняет движение войск и в то же время обеспечивает скрытное от наземного наблюдения противника передвижение, облегчает выбор мест для огневых позиций, создает хорошие условия для защиты от поражающих факторов оружия массового пора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ороне огонь является основным средством поражения и уничтожения про</w:t>
        <w:softHyphen/>
        <w:t>тивника.</w:t>
      </w:r>
    </w:p>
    <w:p>
      <w:pPr>
        <w:pStyle w:val="Normal"/>
        <w:ind w:right="-2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асчистка сектора обстрела </w:t>
      </w:r>
    </w:p>
    <w:p>
      <w:pPr>
        <w:pStyle w:val="Normal"/>
        <w:ind w:right="-2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>Для победы над противником и для сохранения себя от поражения имеет то обстоятельство, насколько правильно солдат выберет место для ведения огня и наблюдения за противником. На местности желательно отыскать естественное укрытие (канава, воронка от взрыва снаряда или мины и др.), к которому после осмотра окружающей местности надо незаметно переместиться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30"/>
          <w:szCs w:val="30"/>
        </w:rPr>
        <w:t>Перед началом обустройства позиции необходимо быстро изучить местность, обратив особое внимание на наличие низин, канав, борозд и других укрытий, которые противник может использовать для незаметного приближения. Часто солдат, спрятавшийся в тени кустарника, может долго оставаться незамеченным на расстоянии даже 15 м от вражеского наблюдателя. Каждый солдат, стремящийся уцелеть в бою, должен быстро разобраться в преимуществах, которые предоставляет ему местность, и использовать их. Нужно знать, как спрятаться в кустах, как может защитить от пули камень, как небольшая канава позволяет с относительной безопасностью двигаться вперед, как холм способствует точному прицельному огню.</w:t>
      </w:r>
    </w:p>
    <w:p>
      <w:pPr>
        <w:pStyle w:val="Normal"/>
        <w:ind w:right="-2"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>Только убедившись в правильности выбора места, можно рыть окоп для стрельбы лежа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боре огневой позиции необходимо расчистить сектор обстрела впереди себя от мешающей обзору и ведению огня из штатного оружия травы, кустарника и т.п. В случае недостатка времени, либо если находящиеся впереди препятствия предполагают проведение большого объема работ для их устранения, необходимо сменить огневую позицию.</w:t>
      </w:r>
    </w:p>
    <w:p>
      <w:pPr>
        <w:pStyle w:val="Normal"/>
        <w:ind w:right="-2" w:firstLine="709"/>
        <w:jc w:val="both"/>
        <w:rPr/>
      </w:pPr>
      <w:r>
        <w:rPr>
          <w:b/>
          <w:sz w:val="30"/>
          <w:szCs w:val="30"/>
        </w:rPr>
        <w:t>Подготовиться к ведению оборонительного боя</w:t>
      </w:r>
      <w:r>
        <w:rPr>
          <w:sz w:val="30"/>
          <w:szCs w:val="30"/>
        </w:rPr>
        <w:t xml:space="preserve"> — это зна</w:t>
        <w:softHyphen/>
        <w:t>чит знать боевую задачу, отрыть окоп и занять его, получить боеприпасы и быть в готовности к открытию огня. Необходимо знать полосу огня отделения, ориентиры и расстояние до них, участки сосредоточенного огня, по которым необходимо вести огонь. Солдат вооружен современным стрелковым оружием, ав</w:t>
        <w:softHyphen/>
        <w:t>томатический огонь которого является основным видом. Наи</w:t>
        <w:softHyphen/>
        <w:t>более эффективный огонь из стрелкового оружия — 400 — 600 м, в этих пределах и создается зона сплошного огня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Перед переходом в наступление противник, как правило, бу</w:t>
        <w:softHyphen/>
        <w:t>дет проводить огневую подготовку. В это же время могут на</w:t>
        <w:softHyphen/>
        <w:t>носиться ядерные удары. С получением сигнала предупрежде</w:t>
        <w:softHyphen/>
        <w:t>ния о непосредственной угрозе и начале применения противни</w:t>
        <w:softHyphen/>
        <w:t>ком оружия массового поражения личный состав продолжает выполнять поставленные задачи и переводит средства защиты в положение «наготове». С началом огневой подготовки про</w:t>
        <w:softHyphen/>
        <w:t>тивника наблюдатель ведет наблюдение, а остальной личный состав укрывается в щели, в блиндаже или в боевой машине пехоты (бронетранспортере) в готовности быстро занять свои места па поз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бнаружении перехода противника в атаку по команде командира «Отделение — к бою» солдат быстро занимает свое место на позиции отд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гонь по противнику открывается с приближением его на дальность действительного огня. По мере подхода противника к переднему краю обороны огонь доводится до наивысшего напря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нки и другие бронированные машины противника уничто</w:t>
        <w:softHyphen/>
        <w:t>жаются огнем боевой машины пехоты, гранатометов, а пехота противника огнем пулеметов и автоматов отсекается от танков и уничтожается. С подходом пехоты противника на 30 — 40 м солдаты самостоятельно или по команде командира отделения забрасывают противника ручными гранатами и уничтожают огнем в упор. Если танк противника не удалось уничтожить из гранатомета, необходимо выждать, пока он подойдет к позиции отделения на 25 — 30 м; на таком расстоянии танк своим огнем не опасен. С расстояния 15 — 20 м солдат должен бросить в танк противотанковую гранату и на период взрыва укрыться в тран</w:t>
        <w:softHyphen/>
        <w:t>шее, после этого он должен открыть огонь по пехоте, следую</w:t>
        <w:softHyphen/>
        <w:t>щей за танками с тем, чтобы отсечь се от танков и уничтожи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сли танк подбить не удалось, солдат укрывается в тран</w:t>
        <w:softHyphen/>
        <w:t>шее. Как только танк пройдет над ним, бросает гранату в кор</w:t>
        <w:softHyphen/>
        <w:t>мовую часть танка, после чего продолжает вести огонь по ата</w:t>
        <w:softHyphen/>
        <w:t>кующей пехот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тивник, проникший на позицию соседа, уничтожается огнем во фланг и тыл из основных окопов или ходов сообщения. После отражения атаки противника солдаты по</w:t>
        <w:softHyphen/>
        <w:t>полняют боеприпасы, дозаряжают оружие, восстанавливают разрушенные оборонительные сооружения и заграждения и на</w:t>
        <w:softHyphen/>
        <w:t>ходятся в готовности к отражению повторных ата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лдат должен быть готов к ведению рукопашного боя, уметь применять уколы штыком, удары прикладом, пехотной лопатой, а также рукой и ногой. Наносить их необходимо крат</w:t>
        <w:softHyphen/>
        <w:t>чайшим путем с коротким замахом в наиболее уязвимые места: по голове, ключице, суставам рук и ног, в солнечное сплетение. Вслед за ударом необходимо изготовиться к защите от воз</w:t>
        <w:softHyphen/>
        <w:t>можного нападения противника. Защита от его ударов произ</w:t>
        <w:softHyphen/>
        <w:t>водится отбивом автомата или пехотной лопатой по оружию противника вправо, влево или вниз. Вслед за отбивом нано</w:t>
        <w:softHyphen/>
        <w:t>сится укол штыком или удар прикладом (лопатой).</w:t>
      </w:r>
    </w:p>
    <w:p>
      <w:pPr>
        <w:pStyle w:val="Normal"/>
        <w:tabs>
          <w:tab w:val="clear" w:pos="720"/>
          <w:tab w:val="left" w:pos="2780" w:leader="none"/>
        </w:tabs>
        <w:spacing w:before="24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УКОВОДИТЕЛЬ ЗАНЯТИЯ                        </w:t>
      </w:r>
    </w:p>
    <w:p>
      <w:pPr>
        <w:pStyle w:val="Normal"/>
        <w:tabs>
          <w:tab w:val="clear" w:pos="720"/>
          <w:tab w:val="left" w:pos="2780" w:leader="none"/>
        </w:tabs>
        <w:rPr/>
      </w:pPr>
      <w:r>
        <w:rPr>
          <w:sz w:val="28"/>
          <w:szCs w:val="28"/>
        </w:rPr>
        <w:t>______________________________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426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18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1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18"/>
      <w:u w:val="non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7">
    <w:name w:val="Font Style47"/>
    <w:qFormat/>
    <w:rPr>
      <w:rFonts w:ascii="Cambria" w:hAnsi="Cambria" w:cs="Cambria"/>
      <w:i/>
      <w:iCs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284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firstLine="31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1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22"/>
      <w:ind w:hanging="8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8"/>
      <w:ind w:firstLine="197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firstLine="338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3:48:00Z</dcterms:created>
  <dc:creator>Slava</dc:creator>
  <dc:description/>
  <cp:keywords/>
  <dc:language>en-US</dc:language>
  <cp:lastModifiedBy>Скудный</cp:lastModifiedBy>
  <cp:lastPrinted>2009-08-12T17:20:00Z</cp:lastPrinted>
  <dcterms:modified xsi:type="dcterms:W3CDTF">2004-10-27T20:23:00Z</dcterms:modified>
  <cp:revision>17</cp:revision>
  <dc:subject/>
  <dc:title>           = У Т В Е Р Ж Д А Ю =</dc:title>
</cp:coreProperties>
</file>