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spacing w:before="0" w:after="12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ПРОЕКТ </w:t>
      </w:r>
    </w:p>
    <w:p>
      <w:pPr>
        <w:pStyle w:val="Normal"/>
        <w:spacing w:lineRule="exact" w:line="280"/>
        <w:ind w:right="4598" w:hanging="0"/>
        <w:jc w:val="both"/>
        <w:rPr>
          <w:sz w:val="28"/>
          <w:szCs w:val="30"/>
        </w:rPr>
      </w:pPr>
      <w:r>
        <w:rPr>
          <w:sz w:val="28"/>
          <w:szCs w:val="30"/>
        </w:rPr>
        <w:t>тематического плана, содержания учебного материала и вопросов для аттестации обучающихся по разделу «Военно-медицинская подготовка» учебной программы по учебной дисциплине «Допризывная и медицинская подготовка»</w:t>
      </w:r>
    </w:p>
    <w:p>
      <w:pPr>
        <w:pStyle w:val="Normal"/>
        <w:spacing w:lineRule="exact" w:line="280"/>
        <w:ind w:right="4598" w:hanging="0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  <w:t>ТЕМАТИЧЕСКИЙ ПЛАН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01"/>
      </w:tblGrid>
      <w:tr>
        <w:trPr>
          <w:trHeight w:val="251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4"/>
                <w:szCs w:val="24"/>
              </w:rPr>
              <w:t>Наименование раздела, 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4"/>
                <w:szCs w:val="24"/>
              </w:rPr>
              <w:t>Количество часов практических занят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01"/>
      </w:tblGrid>
      <w:tr>
        <w:trPr>
          <w:tblHeader w:val="true"/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 Первая помощь: общие 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 Принципы и правила оказания первой помощи ране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2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Индивидуальное медицинское оснащение военно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 Оказание первой помощи раненым в опасной з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(3*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 Оказание первой помощи в опасной зоне в порядке само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(1*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 Оказание первой помощи раненым в опасной зоне в порядке взаимо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(1*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3. Эвакуация раненых в зону укры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(1*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 Оказание первой помощи раненым в зоне укры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(2*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 Порядок оказания первой помощи раненым в зоне укры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(1*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2. Эвакуация раненых из зоны укры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(1*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 Оказание первой помощи раненым в зоне эваку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(1*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 Оказание помощи раненым в зоне эваку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(1*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 Основы личной и общественной гиги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right="140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.1. Личная и общественная гигиена военно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 (6*)</w:t>
            </w:r>
          </w:p>
        </w:tc>
      </w:tr>
    </w:tbl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* - тематика изучается в ходе практики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 УЧЕБНОГО МАТЕРИАЛА</w:t>
      </w:r>
    </w:p>
    <w:p>
      <w:pPr>
        <w:pStyle w:val="Normal"/>
        <w:shd w:fill="FFFFFF" w:val="clear"/>
        <w:tabs>
          <w:tab w:val="clear" w:pos="708"/>
          <w:tab w:val="left" w:pos="3261" w:leader="none"/>
        </w:tabs>
        <w:ind w:firstLine="709"/>
        <w:jc w:val="both"/>
        <w:rPr>
          <w:sz w:val="28"/>
        </w:rPr>
      </w:pPr>
      <w:r>
        <w:rPr>
          <w:sz w:val="28"/>
        </w:rPr>
        <w:t>1. Первая помощь: общие положения</w:t>
      </w:r>
    </w:p>
    <w:p>
      <w:pPr>
        <w:pStyle w:val="Normal"/>
        <w:shd w:fill="FFFFFF" w:val="clear"/>
        <w:tabs>
          <w:tab w:val="clear" w:pos="708"/>
          <w:tab w:val="left" w:pos="3261" w:leader="none"/>
        </w:tabs>
        <w:ind w:firstLine="709"/>
        <w:jc w:val="both"/>
        <w:rPr>
          <w:sz w:val="28"/>
        </w:rPr>
      </w:pPr>
      <w:r>
        <w:rPr>
          <w:sz w:val="28"/>
        </w:rPr>
        <w:t>1.1. Принципы и правила оказания первой помощи ранены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Общие сведения о характере ранений на поле боя. Понятие о зонах оказания первой помощи. Последовательность действий при оказании первой помощи в опасной зоне (под огнем противника). Последовательность действий при оказании первой помощи в зоне укрытия. Последовательность действий при оказании первой помощи в зоне эвакуации.</w:t>
      </w:r>
    </w:p>
    <w:p>
      <w:pPr>
        <w:pStyle w:val="Normal"/>
        <w:shd w:fill="FFFFFF" w:val="clear"/>
        <w:tabs>
          <w:tab w:val="clear" w:pos="708"/>
          <w:tab w:val="left" w:pos="5246" w:leader="dot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2. </w:t>
      </w:r>
      <w:r>
        <w:rPr>
          <w:sz w:val="28"/>
        </w:rPr>
        <w:t>Индивидуальное медицинское оснащение военнослужащих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Основные данные по анатомии и физиологии человека, необходимые для правильного оказания первой помощи раненым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ечень средств оказания первой помощи, водящих в ИМО военнослужащих. Назначение и порядок использования отдельных элементов ИМО военнослужащих. </w:t>
      </w:r>
    </w:p>
    <w:p>
      <w:pPr>
        <w:pStyle w:val="Normal"/>
        <w:shd w:fill="FFFFFF" w:val="clear"/>
        <w:tabs>
          <w:tab w:val="clear" w:pos="708"/>
          <w:tab w:val="left" w:pos="3261" w:leader="none"/>
        </w:tabs>
        <w:ind w:firstLine="709"/>
        <w:jc w:val="both"/>
        <w:rPr>
          <w:sz w:val="28"/>
        </w:rPr>
      </w:pPr>
      <w:r>
        <w:rPr>
          <w:sz w:val="28"/>
        </w:rPr>
        <w:t>2. Оказание первой помощи раненым в опасной зоне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. Оказание первой помощи в опасной зоне в порядке самопомощи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ременная остановка артериального кровотечения методом пальцевого прижатия артериальных сосудов на протяжении. Временная остановка артериального кровотечения методом чрезмерного сгибания конечности. Временная остановка артериального кровотечения методом наложения жгута (турникета) в порядке самопомощи. Временная остановка артериального кровотечения методом наложения жгут-закрутки с помощью подручных материалов в порядке самопомощи. 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. Оказание первой помощи раненым в опасной зоне в порядке взаимопомощи</w:t>
      </w:r>
    </w:p>
    <w:p>
      <w:pPr>
        <w:pStyle w:val="Normal"/>
        <w:shd w:fill="FFFFFF" w:val="clear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Обнаружение раненых на поле боя. Приближение к раненым в опасной зоне (под огнем противника). Осмотр раненого при различной освещенности. Поворот раненого. </w:t>
      </w:r>
      <w:r>
        <w:rPr>
          <w:sz w:val="28"/>
          <w:szCs w:val="28"/>
        </w:rPr>
        <w:t>Временная остановка артериального кровотечения методом наложения жгута (турникета) в порядке взаимопомощи. Временная остановка артериального кровотечения методом наложения жгут-закрутки с помощью подручных материалов в порядке взаимопомощи.</w:t>
      </w:r>
    </w:p>
    <w:p>
      <w:pPr>
        <w:pStyle w:val="Normal"/>
        <w:shd w:fill="FFFFFF" w:val="clear"/>
        <w:tabs>
          <w:tab w:val="clear" w:pos="708"/>
          <w:tab w:val="left" w:pos="3261" w:leader="none"/>
        </w:tabs>
        <w:ind w:firstLine="709"/>
        <w:jc w:val="both"/>
        <w:rPr>
          <w:sz w:val="28"/>
        </w:rPr>
      </w:pPr>
      <w:r>
        <w:rPr>
          <w:sz w:val="28"/>
        </w:rPr>
        <w:t>2.3. Эвакуация раненых в зону укрытия</w:t>
      </w:r>
    </w:p>
    <w:p>
      <w:pPr>
        <w:pStyle w:val="Normal"/>
        <w:shd w:fill="FFFFFF" w:val="clear"/>
        <w:tabs>
          <w:tab w:val="clear" w:pos="708"/>
          <w:tab w:val="left" w:pos="3261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ттаскивание раненого на боку (раненый в сознании, раненый без сознания). Оттаскивание раненого с помощью подручных средств.</w:t>
      </w:r>
    </w:p>
    <w:p>
      <w:pPr>
        <w:pStyle w:val="Normal"/>
        <w:shd w:fill="FFFFFF" w:val="clear"/>
        <w:tabs>
          <w:tab w:val="clear" w:pos="708"/>
          <w:tab w:val="left" w:pos="3261" w:leader="none"/>
        </w:tabs>
        <w:ind w:firstLine="709"/>
        <w:jc w:val="both"/>
        <w:rPr>
          <w:sz w:val="28"/>
        </w:rPr>
      </w:pPr>
      <w:r>
        <w:rPr>
          <w:sz w:val="28"/>
        </w:rPr>
        <w:t>3. Оказание первой помощи раненым в зоне укрытия</w:t>
      </w:r>
    </w:p>
    <w:p>
      <w:pPr>
        <w:pStyle w:val="Normal"/>
        <w:shd w:fill="FFFFFF" w:val="clear"/>
        <w:tabs>
          <w:tab w:val="clear" w:pos="708"/>
          <w:tab w:val="left" w:pos="5246" w:leader="dot"/>
        </w:tabs>
        <w:ind w:firstLine="709"/>
        <w:jc w:val="both"/>
        <w:rPr/>
      </w:pPr>
      <w:r>
        <w:rPr>
          <w:sz w:val="28"/>
          <w:szCs w:val="28"/>
        </w:rPr>
        <w:t xml:space="preserve">3.1. Порядок оказания первой помощи раненым в зоне укрытия 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рядок выполнения обезболивания. </w:t>
      </w:r>
    </w:p>
    <w:p>
      <w:pPr>
        <w:pStyle w:val="Normal"/>
        <w:shd w:fill="FFFFFF" w:val="clear"/>
        <w:tabs>
          <w:tab w:val="clear" w:pos="708"/>
          <w:tab w:val="left" w:pos="5246" w:leader="dot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проходимости верхних дыхательных путей. Проверка проходимости верхних дыхательных путей: ротовая полость, глотка, гортань. Методика извлечения инородных тел из полости рта, глотки. Прием Хеймлика. </w:t>
      </w:r>
    </w:p>
    <w:p>
      <w:pPr>
        <w:pStyle w:val="Normal"/>
        <w:shd w:fill="FFFFFF" w:val="clear"/>
        <w:tabs>
          <w:tab w:val="clear" w:pos="708"/>
          <w:tab w:val="left" w:pos="5246" w:leader="dot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целесообразности наложения жгута. </w:t>
      </w:r>
    </w:p>
    <w:p>
      <w:pPr>
        <w:pStyle w:val="Normal"/>
        <w:shd w:fill="FFFFFF" w:val="clear"/>
        <w:tabs>
          <w:tab w:val="clear" w:pos="708"/>
          <w:tab w:val="left" w:pos="5246" w:leader="dot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новка венозного кровотечения методом наложения давящей повязки. Остановка венозного кровотечения методом тампонады раны. Наложение асептической повязки на различные участки тела. Наложение окклюзионной повязки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казания к транспортной иммобилизации. Иммобилизация верхних и нижних конечностей табельными шинами. Иммобилизация верхних и нижних конечностей с помощью подручных материалов. </w:t>
      </w:r>
    </w:p>
    <w:p>
      <w:pPr>
        <w:pStyle w:val="Normal"/>
        <w:shd w:fill="FFFFFF" w:val="clear"/>
        <w:tabs>
          <w:tab w:val="clear" w:pos="708"/>
          <w:tab w:val="left" w:pos="3261" w:leader="none"/>
        </w:tabs>
        <w:ind w:firstLine="709"/>
        <w:jc w:val="both"/>
        <w:rPr/>
      </w:pPr>
      <w:r>
        <w:rPr>
          <w:sz w:val="28"/>
        </w:rPr>
        <w:t>3.2. Эвакуация раненых из зоны укрытия</w:t>
      </w:r>
    </w:p>
    <w:p>
      <w:pPr>
        <w:pStyle w:val="Normal"/>
        <w:shd w:fill="FFFFFF" w:val="clear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Эвакуация раненых из зоны укрытия на плащ-палатке, на руках (одним и двумя военнослужащими), с помощью лямки санитарной носилочной,  на носилках. </w:t>
      </w:r>
    </w:p>
    <w:p>
      <w:pPr>
        <w:pStyle w:val="Normal"/>
        <w:shd w:fill="FFFFFF" w:val="clear"/>
        <w:tabs>
          <w:tab w:val="clear" w:pos="708"/>
          <w:tab w:val="left" w:pos="3261" w:leader="none"/>
        </w:tabs>
        <w:ind w:firstLine="709"/>
        <w:jc w:val="both"/>
        <w:rPr>
          <w:sz w:val="28"/>
        </w:rPr>
      </w:pPr>
      <w:r>
        <w:rPr>
          <w:sz w:val="28"/>
        </w:rPr>
        <w:t>4. Оказание первой помощи раненым в зоне эвакуации</w:t>
      </w:r>
    </w:p>
    <w:p>
      <w:pPr>
        <w:pStyle w:val="Normal"/>
        <w:shd w:fill="FFFFFF" w:val="clear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4.1. </w:t>
      </w:r>
      <w:r>
        <w:rPr>
          <w:sz w:val="28"/>
        </w:rPr>
        <w:t>Оказание первой помощи раненым в зоне эвакуации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4"/>
          <w:sz w:val="28"/>
          <w:szCs w:val="28"/>
        </w:rPr>
        <w:t xml:space="preserve">Контроль состояния раненого. </w:t>
      </w:r>
      <w:r>
        <w:rPr>
          <w:sz w:val="28"/>
          <w:szCs w:val="28"/>
        </w:rPr>
        <w:t>Методика проведения сердечно-легочной и мозговой реанимации.</w:t>
      </w:r>
      <w:r>
        <w:rPr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261" w:leader="none"/>
        </w:tabs>
        <w:ind w:firstLine="709"/>
        <w:jc w:val="both"/>
        <w:rPr>
          <w:sz w:val="28"/>
        </w:rPr>
      </w:pPr>
      <w:r>
        <w:rPr>
          <w:sz w:val="28"/>
        </w:rPr>
        <w:t>5. </w:t>
      </w:r>
      <w:r>
        <w:rPr>
          <w:sz w:val="28"/>
          <w:szCs w:val="26"/>
        </w:rPr>
        <w:t>Основы личной и общественной гигиены</w:t>
      </w:r>
    </w:p>
    <w:p>
      <w:pPr>
        <w:pStyle w:val="Normal"/>
        <w:shd w:fill="FFFFFF" w:val="clear"/>
        <w:tabs>
          <w:tab w:val="clear" w:pos="708"/>
          <w:tab w:val="left" w:pos="3261" w:leader="none"/>
        </w:tabs>
        <w:ind w:firstLine="709"/>
        <w:jc w:val="both"/>
        <w:rPr>
          <w:sz w:val="28"/>
        </w:rPr>
      </w:pPr>
      <w:r>
        <w:rPr>
          <w:sz w:val="28"/>
        </w:rPr>
        <w:t>5.1. </w:t>
      </w:r>
      <w:r>
        <w:rPr>
          <w:sz w:val="28"/>
          <w:szCs w:val="26"/>
        </w:rPr>
        <w:t>Личная и общественная гигиена военнослужащих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4"/>
          <w:sz w:val="28"/>
          <w:szCs w:val="28"/>
        </w:rPr>
        <w:t>Правила личной гигиены. Соблюдение правил личной гигиены в полевых условиях. Обеззараживание воды в полевых условиях. Правила общественной гигиены в стационарных и полевых условиях.</w:t>
      </w:r>
    </w:p>
    <w:p>
      <w:pPr>
        <w:pStyle w:val="Normal"/>
        <w:shd w:fill="FFFFFF" w:val="clear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hd w:fill="FFFFFF" w:val="clear"/>
        <w:ind w:firstLine="72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Вопросы для текущего контроля по военно-медицинской подготовке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sz w:val="28"/>
          <w:szCs w:val="28"/>
        </w:rPr>
        <w:t>Основные ранения, приводящие к гибели военнослужащих на поле бо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 и предназначение средств индивидуального медицинского оснащения военнослужащи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</w:tabs>
        <w:ind w:left="0"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Последовательность действий при оказании первой помощи в опасной зоне (под огнем противника) в порядке самопомощи (взаимопомощи)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</w:tabs>
        <w:ind w:left="0"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Последовательность действий при оказании первой помощи в зоне укрытия в порядке самопомощи (взаимопомощи)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</w:tabs>
        <w:ind w:left="0"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Последовательность действий при оказании первой помощи в зоне эвакуации в порядке самопомощи (взаимопомощи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действий при первичном осмотр раненого (днем, в условиях ограниченной видимости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ы временной остановки наружного кровотеч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ния к наложению и правила наложения жгута (турникета, жгут-закрутки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а контроля целесообразности наложения жгута (турникета, жгут-закрутки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ния к наложению и правила наложения давящей повязки, тугой тампонады ра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ы обеспечения проходимости верхних дыхательных пут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ния к наложению и правила наложения окклюзионной повяз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ния к наложению и правила выполнения обезболи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ния к наложению и правила транспортной иммобилиз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</w:tabs>
        <w:ind w:left="0"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оследовательность действий при извлечении раненых из бронетехники (колесной техники), из под завал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</w:tabs>
        <w:ind w:left="0"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пособы эвакуации раненых из опасной зо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ы эвакуации раненых из зоны укрыт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погрузки раненых на транспорт, разгрузки раненых с транспор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а личной гигие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а общественной гигие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обеззараживания воды в полевых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Практические навыки, выносимые на текущий контроль по военно-медицинской подготовке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жение жгута на бедро в порядке самопомощ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жение жгута на плечо в порядке самопомощ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ложение турникета на бедро в порядке самопомощ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ложение турникета на плечо в порядке самопомощ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жение жгут-закрутки из подручных средств на бедро в порядке самопомощ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жение жгут-закрутки из подручных средств на плечо в порядке самопомощ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ый осмотр раненого (днем, в условиях ограниченной видимости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орот ранено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жение жгута на бедро (плечо) в порядке взаимопомощ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ложение турникета на бедро (плечо) в порядке взаимопомощ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жение жгут-закрутки из подручных средств на бедро (плечо) в порядке взаимопомощ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целесообразности наложения жгу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sz w:val="28"/>
          <w:szCs w:val="28"/>
        </w:rPr>
        <w:t>Наложение давящей повязки на бедро, на плечо, на область живота (поясниц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жение окклюзионной повяз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иммобилизация подручными средствами (бедра, голени, плеча, предплечь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таскивание раненого на боку (раненый в сознании, раненый без сознан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вакуация раненого на руках (одним и двумя военнослужащими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sz w:val="28"/>
          <w:szCs w:val="28"/>
        </w:rPr>
        <w:t>Эвакуация раненого с помощью подручных средств (плащ-палатки, лямки санитарной носилочной, на носилках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Courier New" w:hAnsi="Courier New" w:eastAsia="Times New Roman" w:cs="Times New Roman"/>
      <w:sz w:val="24"/>
      <w:szCs w:val="20"/>
      <w:lang w:val="en-US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2:00Z</dcterms:created>
  <dc:creator>strynkevichal</dc:creator>
  <dc:description/>
  <cp:keywords/>
  <dc:language>en-US</dc:language>
  <cp:lastModifiedBy>zenko</cp:lastModifiedBy>
  <dcterms:modified xsi:type="dcterms:W3CDTF">2023-04-17T14:00:00Z</dcterms:modified>
  <cp:revision>4</cp:revision>
  <dc:subject/>
  <dc:title/>
</cp:coreProperties>
</file>