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БНЫЙ МАТЕРИАЛ ДЛЯ ПРОВЕДЕНИЯ ЗАНЯ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а: Оказание первой помощи в опасной зоне в порядке самопомощи</w:t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тимальная форма проведения занятия – практическое занят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Учебные вопросы</w:t>
      </w:r>
    </w:p>
    <w:tbl>
      <w:tblPr>
        <w:tblW w:w="938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Временная остановка артериального кровотечения методом пальцевого прижатия артериальных сосудов на протяжении и методом чрезмерного сгибания конечности</w:t>
            </w:r>
          </w:p>
        </w:tc>
      </w:tr>
      <w:tr>
        <w:trPr/>
        <w:tc>
          <w:tcPr>
            <w:tcW w:w="9380" w:type="dxa"/>
            <w:tcBorders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ложение жгута на бедро (плечо) в порядке самопомощи (в том числе в условиях ограниченной видимости)</w:t>
            </w:r>
          </w:p>
        </w:tc>
      </w:tr>
      <w:tr>
        <w:trPr/>
        <w:tc>
          <w:tcPr>
            <w:tcW w:w="9380" w:type="dxa"/>
            <w:tcBorders/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Наложение турникета на бедро (плечо) в порядке самопомощи (в том числе в условиях ограниченной видимости)</w:t>
            </w:r>
          </w:p>
        </w:tc>
      </w:tr>
      <w:tr>
        <w:trPr/>
        <w:tc>
          <w:tcPr>
            <w:tcW w:w="93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4. Наложение жгут-закрутки из подручных средств на бедро (плечо) в порядке самопомощи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Литература для самостоятельной работы обучающихся по теме занят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be-BY" w:eastAsia="be-BY"/>
        </w:rPr>
        <w:t xml:space="preserve">Tactical Combat Casualty Care Guidelines – 2 June 2014 // </w:t>
      </w:r>
      <w:r>
        <w:rPr>
          <w:sz w:val="28"/>
          <w:szCs w:val="28"/>
        </w:rPr>
        <w:t>Tactical Mash up [Электронный ресурс]. – 2014. – Режим доступа: http://tacticalmashup.com/2014-tccc-tactical-combat-casualty-care-guidelines – Дата доступа: 10.07.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убнов, В.Г. Атлас первой помощи в условиях проведения антитеррористических операций / В.Г.Бубнов, Н.В.Каташинский. – М.: ООО «Гало Бубнов». – 1999. – 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оенно-медицинская подготовка / В.Г.Богдан, В.Е.Корик, А.Л.Стринкевич  [и др.] // Учебное пособие. – 2015. – 2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нический протокол оказания скорой (неотложной) медицинской помощи взрослому населению, утвержденный приказом Министерства здравоохранения Республики Беларусь от 30 сентября 2010 г. № 1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бзор рекомендаций Американской Ассоциации сердечных заболеваний по сердечно-легочной реанимации и неотложной помощи при сердечно-сосудистых заболеваниях / Под ред. Mary Fran Hazinski, RN, MSN. - American Heart Association. – 2010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Cs/>
          <w:szCs w:val="28"/>
        </w:rPr>
        <w:t>Первая медицинская помощь</w:t>
      </w:r>
      <w:r>
        <w:rPr>
          <w:szCs w:val="28"/>
        </w:rPr>
        <w:t xml:space="preserve">: учеб.-метод. пособие </w:t>
      </w:r>
      <w:r>
        <w:rPr>
          <w:bCs/>
          <w:szCs w:val="28"/>
        </w:rPr>
        <w:t>для лиц без медицинского образования</w:t>
      </w:r>
      <w:r>
        <w:rPr>
          <w:szCs w:val="28"/>
        </w:rPr>
        <w:t xml:space="preserve"> / Л.Л.Миронов [и др.] – Минск: БелМАПО, 2006.-19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Учебник санитарного инструктора / Д.В. Олейчук [и др.]; под общ. ред. И.М. Чижа, А.М. Шелепова. – </w:t>
      </w:r>
      <w:r>
        <w:rPr>
          <w:szCs w:val="28"/>
          <w:lang w:val="be-BY"/>
        </w:rPr>
        <w:t>Москва</w:t>
      </w:r>
      <w:r>
        <w:rPr>
          <w:szCs w:val="28"/>
        </w:rPr>
        <w:t>: Военное издательство, 2002. – 597 с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для проведения занятия</w:t>
      </w:r>
    </w:p>
    <w:p>
      <w:pPr>
        <w:pStyle w:val="Normal"/>
        <w:rPr/>
      </w:pPr>
      <w:r>
        <w:rPr>
          <w:szCs w:val="28"/>
        </w:rPr>
        <w:t>1. Макеты автоматов (по числу обучающихся).</w:t>
      </w:r>
    </w:p>
    <w:p>
      <w:pPr>
        <w:pStyle w:val="Normal"/>
        <w:rPr/>
      </w:pPr>
      <w:r>
        <w:rPr>
          <w:szCs w:val="28"/>
        </w:rPr>
        <w:t>2. Плащ-палатки (по числу обучающихся).</w:t>
      </w:r>
    </w:p>
    <w:p>
      <w:pPr>
        <w:pStyle w:val="Normal"/>
        <w:rPr/>
      </w:pPr>
      <w:r>
        <w:rPr>
          <w:szCs w:val="28"/>
        </w:rPr>
        <w:t>3. Жгуты (по числу обучающихся).</w:t>
      </w:r>
    </w:p>
    <w:p>
      <w:pPr>
        <w:pStyle w:val="Normal"/>
        <w:rPr/>
      </w:pPr>
      <w:r>
        <w:rPr>
          <w:szCs w:val="28"/>
        </w:rPr>
        <w:t>4. Турникеты (по числу обучающихся).</w:t>
      </w:r>
    </w:p>
    <w:p>
      <w:pPr>
        <w:pStyle w:val="Normal"/>
        <w:rPr/>
      </w:pPr>
      <w:r>
        <w:rPr>
          <w:szCs w:val="28"/>
        </w:rPr>
        <w:t>5. Косынки медицинские (по числу обучающихся).</w:t>
      </w:r>
    </w:p>
    <w:p>
      <w:pPr>
        <w:pStyle w:val="Normal"/>
        <w:rPr/>
      </w:pPr>
      <w:r>
        <w:rPr>
          <w:szCs w:val="28"/>
        </w:rPr>
        <w:t>6. Бинт медцинский нестерильный.</w:t>
      </w:r>
    </w:p>
    <w:p>
      <w:pPr>
        <w:pStyle w:val="Normal"/>
        <w:rPr/>
      </w:pPr>
      <w:r>
        <w:rPr>
          <w:szCs w:val="28"/>
        </w:rPr>
        <w:t>7. Секундомер.</w:t>
      </w:r>
    </w:p>
    <w:p>
      <w:pPr>
        <w:pStyle w:val="Normal"/>
        <w:rPr/>
      </w:pPr>
      <w:r>
        <w:rPr>
          <w:szCs w:val="28"/>
        </w:rPr>
        <w:t>8 Средства шумовой имитации бо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оследовательность действий при оказании первой помощи в опасной зоне (под огнем противника) </w:t>
      </w:r>
      <w:r>
        <w:rPr>
          <w:b/>
          <w:szCs w:val="28"/>
          <w:u w:val="single"/>
        </w:rPr>
        <w:t>в порядке самопомощи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 - по возможности продолжать вести огонь, по возможности доложить командиру подразделения о ранении;</w:t>
      </w:r>
    </w:p>
    <w:p>
      <w:pPr>
        <w:pStyle w:val="Normal"/>
        <w:rPr>
          <w:szCs w:val="28"/>
        </w:rPr>
      </w:pPr>
      <w:r>
        <w:rPr>
          <w:szCs w:val="28"/>
        </w:rPr>
        <w:t>2 - при обильном кровотечении (отрыве конечности) наложить жгут (турникет), затем переместиться в зону укрытия;</w:t>
      </w:r>
    </w:p>
    <w:p>
      <w:pPr>
        <w:pStyle w:val="Normal"/>
        <w:rPr>
          <w:szCs w:val="28"/>
        </w:rPr>
      </w:pPr>
      <w:r>
        <w:rPr>
          <w:szCs w:val="28"/>
        </w:rPr>
        <w:t>3 - при отсутствии обильного кровотечения по возможности переместиться в зону укрытия;</w:t>
      </w:r>
    </w:p>
    <w:p>
      <w:pPr>
        <w:pStyle w:val="Normal"/>
        <w:rPr>
          <w:szCs w:val="28"/>
        </w:rPr>
      </w:pPr>
      <w:r>
        <w:rPr>
          <w:szCs w:val="28"/>
        </w:rPr>
        <w:t>4 - при невозможности перемещения в зону укрытия принять стабильное положение на животе и вести ого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. Раненый должен </w:t>
      </w:r>
      <w:r>
        <w:rPr>
          <w:b/>
          <w:szCs w:val="28"/>
          <w:u w:val="single"/>
        </w:rPr>
        <w:t>продолжать вести огонь</w:t>
      </w:r>
      <w:r>
        <w:rPr>
          <w:szCs w:val="28"/>
        </w:rPr>
        <w:t xml:space="preserve"> с целью скрыть от противника факт своего ранения и тем самым ввести в заблуждение относительно численности боеспособных военнослужащих в своем подразделении. Это будет препятствовать активным действиям противника.</w:t>
      </w:r>
    </w:p>
    <w:p>
      <w:pPr>
        <w:pStyle w:val="Normal"/>
        <w:rPr>
          <w:szCs w:val="28"/>
        </w:rPr>
      </w:pPr>
      <w:r>
        <w:rPr>
          <w:szCs w:val="28"/>
        </w:rPr>
        <w:t>При этом раненый должен сообщить о своем ранении командиру своего подразделения (подав установленный сигнал), чтобы командир обладал полной информацией о боеспособности своего подразделения при принятии решения как на ведение боя, так и на оказание помощи раненому (изменение секторов обстрела, оказание взаимопомощи и др.).</w:t>
      </w:r>
    </w:p>
    <w:p>
      <w:pPr>
        <w:pStyle w:val="Normal"/>
        <w:rPr/>
      </w:pPr>
      <w:r>
        <w:rPr>
          <w:szCs w:val="28"/>
        </w:rPr>
        <w:t>2. </w:t>
      </w:r>
      <w:r>
        <w:rPr>
          <w:b/>
          <w:szCs w:val="28"/>
          <w:u w:val="single"/>
        </w:rPr>
        <w:t>Остановку обильного кровотечения</w:t>
      </w:r>
      <w:r>
        <w:rPr>
          <w:szCs w:val="28"/>
        </w:rPr>
        <w:t xml:space="preserve"> в опасной зоне надо осуществлять только наложением жгута (турникета).</w:t>
      </w:r>
    </w:p>
    <w:p>
      <w:pPr>
        <w:pStyle w:val="Normal"/>
        <w:rPr/>
      </w:pPr>
      <w:r>
        <w:rPr>
          <w:szCs w:val="28"/>
        </w:rPr>
        <w:t xml:space="preserve">В опасной зоне из-за сложности тактической обстановки крайне трудно отличить артериальное кровотечение от венозного (в особенности – ночью). Поэтому в опасной зоне (под огнем противника) </w:t>
      </w:r>
      <w:r>
        <w:rPr>
          <w:i/>
          <w:szCs w:val="28"/>
          <w:u w:val="single"/>
        </w:rPr>
        <w:t>при любом обильном кровотечении</w:t>
      </w:r>
      <w:r>
        <w:rPr>
          <w:szCs w:val="28"/>
        </w:rPr>
        <w:t xml:space="preserve"> необходимо наложить жгут (турникет). </w:t>
      </w:r>
    </w:p>
    <w:p>
      <w:pPr>
        <w:pStyle w:val="Normal"/>
        <w:rPr/>
      </w:pPr>
      <w:r>
        <w:rPr>
          <w:b/>
          <w:i/>
          <w:szCs w:val="28"/>
          <w:u w:val="single"/>
        </w:rPr>
        <w:t>Важно</w:t>
      </w:r>
      <w:r>
        <w:rPr>
          <w:i/>
          <w:szCs w:val="28"/>
        </w:rPr>
        <w:t xml:space="preserve">: При обильной и быстрой потере крови раненый резко слабеет и у него может не хватить сил доползти до укрытия. Поэтому при обильном кровотечении жгут (турникет) надо накладывать </w:t>
      </w:r>
      <w:r>
        <w:rPr>
          <w:i/>
          <w:szCs w:val="28"/>
          <w:u w:val="single"/>
        </w:rPr>
        <w:t>немедленно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уменьшения кровопотери во время извлечения жгута (турникета) из аптечки (извлекает одной рукой) раненый пережимает сосуды раненой конечности на протяжении. </w:t>
      </w:r>
    </w:p>
    <w:p>
      <w:pPr>
        <w:pStyle w:val="Normal"/>
        <w:rPr/>
      </w:pPr>
      <w:r>
        <w:rPr>
          <w:szCs w:val="28"/>
        </w:rPr>
        <w:t>3. </w:t>
      </w:r>
      <w:r>
        <w:rPr>
          <w:b/>
          <w:szCs w:val="28"/>
          <w:u w:val="single"/>
        </w:rPr>
        <w:t>При отсутствии обильного кровотечения</w:t>
      </w:r>
      <w:r>
        <w:rPr>
          <w:szCs w:val="28"/>
        </w:rPr>
        <w:t xml:space="preserve"> риск погибнуть от ранения в течение ближайших минут значительно ниже. Поэтому раненый должен по возможности переместиться в зону укрытия и уже там провести самодиагностику и оказать себе помощь в более безопасных условиях.</w:t>
      </w:r>
    </w:p>
    <w:p>
      <w:pPr>
        <w:pStyle w:val="Normal"/>
        <w:rPr>
          <w:szCs w:val="28"/>
        </w:rPr>
      </w:pPr>
      <w:r>
        <w:rPr>
          <w:szCs w:val="28"/>
        </w:rPr>
        <w:t>При воспламенении обмундирования потушить его в опасной зоне крайне трудно. В таком случае военнослужащий должен максимально быстро переместиться в зону укрытия и уже там либо самостоятельно сбить пламя, перекатываясь по земле, либо сбросить загоревшуюся часть экипировки (бронежилет), либо забросать загоревшуюся часть землей.</w:t>
      </w:r>
    </w:p>
    <w:p>
      <w:pPr>
        <w:pStyle w:val="Normal"/>
        <w:rPr/>
      </w:pPr>
      <w:r>
        <w:rPr>
          <w:szCs w:val="28"/>
        </w:rPr>
        <w:t>4. </w:t>
      </w:r>
      <w:r>
        <w:rPr>
          <w:b/>
          <w:szCs w:val="28"/>
          <w:u w:val="single"/>
        </w:rPr>
        <w:t>При невозможности перемещения в зону укрытия</w:t>
      </w:r>
      <w:r>
        <w:rPr>
          <w:szCs w:val="28"/>
        </w:rPr>
        <w:t xml:space="preserve"> (например, при интенсивном огне противника, утрате способности к перемещению) раненый должен перевернуться на живот и продолжить вести огонь. </w:t>
      </w:r>
    </w:p>
    <w:p>
      <w:pPr>
        <w:pStyle w:val="Normal"/>
        <w:rPr>
          <w:szCs w:val="28"/>
        </w:rPr>
      </w:pPr>
      <w:r>
        <w:rPr>
          <w:szCs w:val="28"/>
        </w:rPr>
        <w:t>Если раненый не может вести огонь он должен по возможности обозначить свое месторасположение установленным сигналом и принять стабильное положение на животе – положить голову на согнутую в локте руку и немного подтянуть к груди одноименную ногу.</w:t>
      </w:r>
    </w:p>
    <w:p>
      <w:pPr>
        <w:pStyle w:val="Normal"/>
        <w:rPr/>
      </w:pPr>
      <w:r>
        <w:rPr>
          <w:szCs w:val="28"/>
        </w:rPr>
        <w:t>Принимая стабильное положение на животе раненый обеспечивает проходимость своих верхних дыхательных путей (не западает язык даже при потере сознания) вплоть до появления возможности эвакуации из опасной зон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1. </w:t>
      </w:r>
      <w:r>
        <w:rPr>
          <w:b/>
          <w:szCs w:val="28"/>
        </w:rPr>
        <w:t>Временная остановка артериального кровотечения методом пальцевого прижатия артериальных сосудов на протяжении и методом чрезмерного сгибания конечности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Для немедленного прекращения кровотечения и обеспечения времени для извлечения и наложения жгута (турникета) применяются методы </w:t>
      </w:r>
      <w:r>
        <w:rPr>
          <w:szCs w:val="28"/>
        </w:rPr>
        <w:t>прижатия артериальных сосудов на протяжении и чрезмерного сгибания конечности</w:t>
      </w:r>
      <w:r>
        <w:rPr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 этом раненый:</w:t>
      </w:r>
    </w:p>
    <w:p>
      <w:pPr>
        <w:pStyle w:val="TextBody"/>
        <w:spacing w:before="0" w:after="0"/>
        <w:rPr/>
      </w:pPr>
      <w:r>
        <w:rPr/>
        <w:t>при кровотечении из кисти и предплечья – максимально сгибает раненую руку в локтевом суставе</w:t>
      </w:r>
      <w:r>
        <w:rPr>
          <w:lang w:val="en-US"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кровотечении из плеча – прижимает раненое плечо к корпусу, подложив что-либо между плечом и корпусом (приклад автомата, камень, палку и др.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кровотечении из стопы и голени – максимально сгибает раненую ногу в коленном суставе, подложив что-либо под коленный сгиб (приклад автомата, камень, палку и др.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кровотечении из бедра – упирается кулаком «противоположной» руки к лонной (лобковой) кости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кровотечении из сосудов шеи раненый двумя руками пережимает сосуды выше и ниже раны к позвоночнику (подушечками 2-4 пальцев руки, противоположной стороне повреждения – ниже раны, подушечкой 1 пальца руки на стороне повреждения – выше раны)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2.</w:t>
      </w:r>
      <w:r>
        <w:rPr>
          <w:b/>
          <w:szCs w:val="28"/>
        </w:rPr>
        <w:t>Наложение жгута на бедро (плечо) в порядке самопомощи (в том числе в условиях ограниченной видимости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</w:t>
      </w:r>
      <w:r>
        <w:rPr>
          <w:szCs w:val="28"/>
        </w:rPr>
        <w:t xml:space="preserve"> </w:t>
      </w:r>
      <w:r>
        <w:rPr>
          <w:b/>
          <w:i/>
          <w:szCs w:val="28"/>
        </w:rPr>
        <w:t>жгута на бедро</w:t>
      </w:r>
      <w:r>
        <w:rPr>
          <w:szCs w:val="28"/>
        </w:rPr>
        <w:t xml:space="preserve"> </w:t>
      </w:r>
      <w:r>
        <w:rPr>
          <w:b/>
          <w:i/>
          <w:szCs w:val="28"/>
        </w:rPr>
        <w:t>в порядке са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бедро</w:t>
      </w:r>
      <w:r>
        <w:rPr>
          <w:szCs w:val="28"/>
        </w:rPr>
        <w:t>) раненый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нимает положение на животе (либо на «здоровом» левом боку), правой рукой (на стороне ранения) извлекает жгут из аптечки, кулаком левой (противоположной стороне ранения) руки упирается в лонную кость (при ранении голени или стопы – максимально сгибает раненую ногу в коленном суставе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одтягивает раненую ногу к корпусу, голову и плечи максимально прижимает к земле, личное оружие располагает на стопе раненой ног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вкладывает в левую руку свободный конец жгута, «свободной» правой рукой перебрасывает жгут через бедро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слегка приподняв таз, быстро смещает левую руку (удерживающую жгут) максимально далеко на переднюю поверхность бедра, свободной правой рукой перехватывает жгут под бедром максимально далеко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вижением рук навстречу друг другу растягивает жгут, при этом левая рука остается прижатой к бедру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уводит правую руку за бедро так, чтобы жгут накладывался на уже наложенный виток, место перекреста прижимает большим пальцем левой руки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авой рукой перехватывает жгут под раненым бедром, без натяжения накладывает второй и третий витки с таким расчетом, чтобы каждый последующий перекрывал предыдущий на 2/3 его ширины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жгут с помощью устройств на его концах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обозначает время наложения жгута любым доступным способом (маркером, ручкой, кровью раненого и др.) на доступном для обзора участке (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наложении жгута на левое бедро раненый занимает положение и выполняет действия идентично указанным выше, но в зеркальном отражении (правое – левое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</w:t>
      </w:r>
      <w:r>
        <w:rPr>
          <w:szCs w:val="28"/>
        </w:rPr>
        <w:t xml:space="preserve"> </w:t>
      </w:r>
      <w:r>
        <w:rPr>
          <w:b/>
          <w:i/>
          <w:szCs w:val="28"/>
        </w:rPr>
        <w:t>жгута на плечо в порядке са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плечо</w:t>
      </w:r>
      <w:r>
        <w:rPr>
          <w:szCs w:val="28"/>
        </w:rPr>
        <w:t>) раненый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нимает положение на спине, левой рукой (противоположной стороне ранения) извлекает жгут из аптечки, при подготовке жгута правое плечо (на стороне ранения) прижимает к корпусу, подложив что-либо между плечом и корпусом (приклад автомата, камень, палку и др.), голову и плечи максимально прижимает к земле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переломе костей руки свободный конец жгута захватывается зубами, при сохранении целостности костей раненой руки свободный конец жгута захватывается раненой рукой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левая рука забрасывает жгут за правое плечо (не выпуская жгута), перехватывает жгут максимально близко к плечу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вижением левой руки влево растягивает жгут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ереводит левую руку вправо так, чтобы жгут, находясь в растянутом состоянии, накладывался на уже наложенный виток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альцами левой руки переворачивает жгут, устраняя перекручивание, затем накладывает второй и третий витки с таким расчетом, чтобы каждый последующий перекрывал предыдущий на 2/3 его ширины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жгут с помощью устройств на его концах, либо узлом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обозначает время наложения жгута любым доступным способом (маркером, ручкой, кровью раненого и др.) на доступном для обзора участке (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наложении жгута на левое плечо раненый занимает положение и выполняет действия идентично указанным выше, но в зеркальном отражении (правое – левое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u w:val="single"/>
        </w:rPr>
        <w:t>Обозначение времени наложения жгута</w:t>
      </w:r>
      <w:r>
        <w:rPr>
          <w:szCs w:val="28"/>
        </w:rPr>
        <w:t xml:space="preserve"> (а также турникета, жгут-закрутки) является крайне важным действием при остановке артериального кровотечения. Знание времени наложения данных устройств позволяет контролировать продолжительность их фиксации и, тем самым, своевременно их распускать для предупреждения необратимых ишемических и компрессионных изменений в тканях ниже места пережатия артериального сосуда. Максимальное время, которое конечность может находиться «под жгутом» (турникетом, жгут-закруткой) без необратимых последствий, составляет </w:t>
      </w:r>
      <w:r>
        <w:rPr>
          <w:b/>
          <w:szCs w:val="28"/>
        </w:rPr>
        <w:t>1 час</w:t>
      </w:r>
      <w:r>
        <w:rPr>
          <w:szCs w:val="28"/>
        </w:rPr>
        <w:t xml:space="preserve">. За этот промежуток времени раненый должен быть доставлен на медицинский пункт батальона (МПб), где жгут (турникет, жгут-закрутку) заменят на более щадящий способ гемостаза (наложение зажима на поврежденную артерию либо ее прошивание в ране). Если эвакуация раненого со жгутом (турникетом, жгут-закруткой) в ближайшее время невозможна, то </w:t>
      </w:r>
      <w:r>
        <w:rPr>
          <w:b/>
          <w:szCs w:val="28"/>
        </w:rPr>
        <w:t>через 20-25 минут</w:t>
      </w:r>
      <w:r>
        <w:rPr>
          <w:szCs w:val="28"/>
        </w:rPr>
        <w:t xml:space="preserve"> от момента наложения жгута (турникета, жгут-закрутки) поврежденную артерию следует пережать на протяжении (см. выше), жгут (турникет, жгут-закрутку) расслабить на 5-7 минут (для притока крови по неповрежденным сосудам), а затем вновь его наложить выше или ниже предыдущего места наложения. В последующем данную последовательность действий следует выполнять каждые 20-25 минут вплоть до поступления раненого на МПб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3.</w:t>
      </w:r>
      <w:r>
        <w:rPr>
          <w:b/>
          <w:szCs w:val="28"/>
        </w:rPr>
        <w:t>Наложение турникета на бедро (плечо) в порядке самопомощи (в том числе в условиях ограниченной видимости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</w:t>
      </w:r>
      <w:r>
        <w:rPr>
          <w:szCs w:val="28"/>
        </w:rPr>
        <w:t xml:space="preserve"> </w:t>
      </w:r>
      <w:r>
        <w:rPr>
          <w:b/>
          <w:i/>
          <w:szCs w:val="28"/>
        </w:rPr>
        <w:t>турникета на бедро в порядке са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бедро</w:t>
      </w:r>
      <w:r>
        <w:rPr>
          <w:szCs w:val="28"/>
        </w:rPr>
        <w:t>) раненый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занимает положение на животе (либо на «здоровом» левом боку), правой рукой (на стороне ранения) извлекает турникет из аптечки, кулаком левой (противоположной стороне ранения) руки упирается в лонную кость (при ранении голени или стопы – максимально сгибает раненую ногу в коленном суставе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одтягивает раненую ногу к корпусу, голову и плечи максимально прижимает к земле, личное оружие располагает на стопе раненой ноги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разъединяет карабин турникета, правой рукой удерживает свободный конец турникета со скобой карабина, часть турникета с воротком перебрасывает через бедро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слегка приподняв таз, левой рукой перехватывает турникет под бедром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вижением рук навстречу друг другу сводит концы турникета, защелкивает карабин турникета и выводит турникет на переднюю поверхность бедра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резким движением правой руки вниз </w:t>
      </w:r>
      <w:r>
        <w:rPr>
          <w:i/>
          <w:szCs w:val="28"/>
          <w:u w:val="single"/>
        </w:rPr>
        <w:t>затягивает турникет до максимума</w:t>
      </w:r>
      <w:r>
        <w:rPr>
          <w:szCs w:val="28"/>
        </w:rPr>
        <w:t xml:space="preserve"> (при необходимости может захватить левой рукой вороток турникета и тянуть за него в противоположную сторону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левой рукой снимает фиксирующую ленту со скобы фиксации воротка, затем вращает вороток турникета до остановки кровотечения (3-5 полуоборотов на 180°)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вороток в скобе фиксаци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обозначает время наложения турникета любым доступным способом (маркером, ручкой, кровью раненого и др.) на доступном для обзора участке (фиксирующей ленте скобы фиксации воротка, 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наложении турникета на левое бедро раненый занимает положение и выполняет действия идентично указанным выше, но в зеркальном отражении (правое – левое)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турникета на плечо в порядке са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плечо</w:t>
      </w:r>
      <w:r>
        <w:rPr>
          <w:szCs w:val="28"/>
        </w:rPr>
        <w:t>) раненый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нимает положение на спине, левой рукой (противоположной стороне ранения) извлекает турникет из аптечки, при подготовке турникета правое плечо (на стороне ранения) прижимает к корпусу, подложив что-либо между плечом и корпусом (приклад автомата, камень, палку и др.), голову и плечи максимально прижимает к земле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одевает раненую руку в кольцо турникета (без разъединения карабина) так, чтобы карабин турникета находился на передней поверхности плеча (вороток – на наружной)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резким движением левой руки вниз </w:t>
      </w:r>
      <w:r>
        <w:rPr>
          <w:i/>
          <w:szCs w:val="28"/>
          <w:u w:val="single"/>
        </w:rPr>
        <w:t>затягивает турникет до максимум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левой рукой снимает фиксирующую ленту со скобы фиксации воротка, затем вращает вороток турникета до остановки кровотечения (2-3 полуоборотов на 180°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иксирует вороток в скобе фиксаци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обозначает время наложения турникета любым доступным способом (маркером, ручкой, кровью раненого и др.) на доступном для обзора участке (фиксирующей ленте скобы фиксации воротка, 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наложении турникета на левое плечо раненый занимает положение и выполняет действия идентично указанным выше, но в зеркальном отражении (правое – левое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4.</w:t>
      </w:r>
      <w:r>
        <w:rPr>
          <w:b/>
          <w:szCs w:val="28"/>
        </w:rPr>
        <w:t> Наложение жгут-закрутки из подручных средств на бедро (плечо) в порядке самопомощи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 xml:space="preserve">наложении </w:t>
      </w:r>
      <w:r>
        <w:rPr>
          <w:b/>
          <w:i/>
          <w:szCs w:val="28"/>
          <w:u w:val="single"/>
        </w:rPr>
        <w:t>жгут-закрутки</w:t>
      </w:r>
      <w:r>
        <w:rPr>
          <w:b/>
          <w:i/>
          <w:szCs w:val="28"/>
        </w:rPr>
        <w:t xml:space="preserve"> на бедро в порядке самопомощи</w:t>
      </w:r>
      <w:r>
        <w:rPr>
          <w:szCs w:val="28"/>
        </w:rPr>
        <w:t xml:space="preserve"> в качестве подручных средств может быть использован ППИ (бинт), в качестве воротка – шомпол автомат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этом раненый (накладывает жгут-закрутку </w:t>
      </w:r>
      <w:r>
        <w:rPr>
          <w:szCs w:val="28"/>
          <w:u w:val="single"/>
        </w:rPr>
        <w:t>на правое бедро</w:t>
      </w:r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нимает положение на животе (либо на «здоровом» левом боку), правой рукой (на стороне ранения) извлекает ППИ из аптечки, разрывает его и извлекает бинт, кулаком левой (противоположной стороне ранения) руки упирается в лонную кость (при ранении голени или стопы – максимально сгибает раненую ногу в коленном суставе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тем подтягивает раненую ногу к корпусу, голову и плечи максимально прижимает к земле, личное оружие располагает на стопе раненой ног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елает 2-3 оборона бинта вокруг бедра так, чтобы под них проходило 2-3 пальца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осунув шомпол автомата под бинт, вращает его остановки кровотечения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чтобы предупредить ущемление кожи, левой рукой прижимает одежду под образующимся узлом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вороток (шомпол) дополнительным витком бинта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обозначает время наложения жгут-закрутки любым доступным способом (маркером, ручкой, кровью раненого и др.) на доступном для обзора участке (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наложении жгут-закрутки на левое бедро раненый занимает положение и выполняет действия идентично указанным выше, но в зеркальном отражении (правое – левое)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 xml:space="preserve">наложении </w:t>
      </w:r>
      <w:r>
        <w:rPr>
          <w:b/>
          <w:i/>
          <w:szCs w:val="28"/>
          <w:u w:val="single"/>
        </w:rPr>
        <w:t>жгут-закрутки</w:t>
      </w:r>
      <w:r>
        <w:rPr>
          <w:b/>
          <w:i/>
          <w:szCs w:val="28"/>
        </w:rPr>
        <w:t xml:space="preserve"> на плечо в порядке са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плечо</w:t>
      </w:r>
      <w:r>
        <w:rPr>
          <w:szCs w:val="28"/>
        </w:rPr>
        <w:t>) раненый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нимает положение на спине (либо на «здоровом» левом боку), левой рукой (противоположной стороне ранения) извлекает ППИ из аптечки, разрывает его и извлекает бинт, во время подготовки ППИ правое плечо (на стороне ранения) прижимает к корпусу, подложив что-либо между плечом и корпусом (приклад автомата, камень, палку и др.), голову и плечи максимально прижимает к земле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елает 2-3 оборона бинта вокруг плеча так, чтобы под них проходило 2-3 пальца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осунув шомпол автомата под бинт, вращает его остановки кровотечения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чтобы предупредить ущемление кожи, левой рукой прижимает одежду под образующимся узлом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вороток (шомпол) дополнительным туром бинта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обозначает время наложения жгут-закрутки любым доступным способом (маркером, ручкой, кровью раненого и др.) на доступном для обзора участке (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и наложении жгут-закрутки на левое плечо раненый занимает положение и выполняет действия идентично указанным выше, но в зеркальном отражении (правое – левое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еские рекомендации по проведению занятия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ормирование навыка наложения жгута (турникета) (на примере наложения жгута на правое бедро) в опасной зоне в порядке самопомощи целесообразно разбить на два этапа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разучивание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ормирование навык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 Разучивание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1.1. Демонстрация положения, в котором выполняется прием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color w:val="000000"/>
          <w:szCs w:val="28"/>
        </w:rPr>
        <w:t xml:space="preserve">Методом показа преподаватель демонстрирует </w:t>
      </w:r>
      <w:r>
        <w:rPr>
          <w:szCs w:val="28"/>
        </w:rPr>
        <w:t xml:space="preserve">положение, в котором накладывается жгут на бедро в порядке самопомощи, отмечает ключевые моменты (голова, плечи и одна рука прижаты к земле, для движений свободна только одна рука, контроль личного оружия)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.2. Демонстрация выполнения приема в цело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еподаватель демонстрирует наложение жгута на бедро в целом с учетом особенностей положения раненого – то есть левая рука прижата к верхней трети бедра, движется только правая рука (жгут на правое бедро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ля наглядности преподаватель проводит демонстрацию в положен с упором на «здоровое» колено, размещаясь так, чтобы обучающиеся видели последовательность движений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1.3. </w:t>
      </w:r>
      <w:r>
        <w:rPr>
          <w:szCs w:val="28"/>
        </w:rPr>
        <w:t>Демонстрация выполнения приема по элемента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еподаватель демонстрирует наложение жгута на бедро по элементам, детально останавливаясь на каждом этапе движения. При этом подчеркивает, что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разделение всего приема на отдельные движения позволяет легче представить порядок выполнения движений при выполнении того или иного приема первой помощ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i/>
          <w:szCs w:val="28"/>
        </w:rPr>
        <w:t xml:space="preserve">формирование правильной биомеханики движений является основой формирования </w:t>
      </w:r>
      <w:r>
        <w:rPr>
          <w:b/>
          <w:i/>
          <w:szCs w:val="28"/>
        </w:rPr>
        <w:t>навык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Наложение жгута выполняется на 7 (семь) счетов (</w:t>
      </w:r>
      <w:r>
        <w:rPr>
          <w:b/>
          <w:szCs w:val="28"/>
        </w:rPr>
        <w:t>с указанием времени наложения жгута</w:t>
      </w:r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левая рука фиксирует жгут на передне-внутренней поверхности правого бедра, правая – перебрасывает жгут через бедро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левая рука (удерживающая жгут) смещается максимально далеко на переднюю поверхность бедра, правая рука захватывает жгут под бедром максимально далеко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движением рук навстречу друг другу растягивается жгут (правая рука максимально растягивает жгут вверх, левая рука остается прижатой к бедру);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уводит жгут наружу, накладывая его на первый тур возле левой руки, большой палец левой руки надавливает на перекрест жгута и удерживает его, правая рука бросает жгут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захватывает жгут под бедром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выводит жгут вверх-наружу без натяжения (второй тур накладывается поверх первого, закрывая его на 2/3 ближе к паху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вязывается жгут, обозначается время наложения (на жгуте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.4. Разучивание по элементам под сч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о команде преподавателя обучающиеся размещаются в шеренгу и занимают положение с упором на «здоровое» колено.</w:t>
      </w:r>
    </w:p>
    <w:p>
      <w:pPr>
        <w:pStyle w:val="Normal"/>
        <w:rPr/>
      </w:pPr>
      <w:r>
        <w:rPr>
          <w:szCs w:val="28"/>
        </w:rPr>
        <w:t xml:space="preserve">Под счет преподавателя обучающиеся накладывают жгут на бедро. При выполнении приема под счет по элементам преподаватель делает паузы в счете – это заставляет обучающихся концентрировать внимание на том, чтобы </w:t>
      </w:r>
      <w:r>
        <w:rPr>
          <w:b/>
          <w:szCs w:val="28"/>
        </w:rPr>
        <w:t>слушать</w:t>
      </w:r>
      <w:r>
        <w:rPr>
          <w:szCs w:val="28"/>
        </w:rPr>
        <w:t>, а руки при этом будут действовать как бы отдельно – автоматически – чего преподаватель и хочет достичь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авое и левое бедро меняются через 2-3 повтор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зможно применение методического приема, когда вслед за преподавателем </w:t>
      </w:r>
      <w:r>
        <w:rPr>
          <w:b/>
          <w:i/>
          <w:szCs w:val="28"/>
        </w:rPr>
        <w:t>все обучающиеся</w:t>
      </w:r>
      <w:r>
        <w:rPr>
          <w:szCs w:val="28"/>
        </w:rPr>
        <w:t xml:space="preserve"> </w:t>
      </w:r>
      <w:r>
        <w:rPr>
          <w:b/>
          <w:i/>
          <w:szCs w:val="28"/>
        </w:rPr>
        <w:t>считают одновременно вслу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выполнении приема преподаватель обращает внимание на контроль личного оружия – оно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кладется на подъем стопы или голень (когда военнослужащий поднимется, оружие опадет и он его не забудет)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Если у кого-либо из обучающихся не получается уловить правильность движения, преподаватель может выполнить прием руками обучающегося. Такой методический прием позволяет создать так называемую мышечную память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 xml:space="preserve">Разучивание выполнятся до тех пор, пока все обучающиеся не станут выполнят прием синхронно, в том числе при паузах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 Формирование навыка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2.1. Выполнение под быстрый счет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Под быстрый счет преподавателя обучающиеся накладывают жгут на бедро со сменой правого и левого бедра. </w:t>
      </w:r>
      <w:r>
        <w:rPr>
          <w:szCs w:val="28"/>
        </w:rPr>
        <w:t>При выполнении приема под быстрый счет так же целесообразно делать паузы – цель та же – отвлечь внимание на то, чтобы слушать, и дать рукам действовать автоматически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Тренировка проводится до того момента, когда обучающие</w:t>
      </w:r>
      <w:r>
        <w:rPr>
          <w:szCs w:val="28"/>
        </w:rPr>
        <w:t>ся начинают действовать синхронно и без суеты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color w:val="000000"/>
          <w:szCs w:val="28"/>
        </w:rPr>
        <w:t>2.2. Выполнение в положении л</w:t>
      </w:r>
      <w:r>
        <w:rPr>
          <w:szCs w:val="28"/>
        </w:rPr>
        <w:t>еж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По команде преподавателя обучающиеся занимают положение лежа на животе с подтянутым к груди «раненым» бедром, личное оружие – на подъеме «раненой» стопы. Под счет преподавателя накладывают жгут на верхнюю треть бедра со сменой правого и левого бедра.</w:t>
      </w:r>
    </w:p>
    <w:p>
      <w:pPr>
        <w:pStyle w:val="Normal"/>
        <w:rPr/>
      </w:pPr>
      <w:r>
        <w:rPr>
          <w:szCs w:val="28"/>
        </w:rPr>
        <w:t>По ходу выполнения препода</w:t>
      </w:r>
      <w:r>
        <w:rPr>
          <w:color w:val="000000"/>
          <w:szCs w:val="28"/>
        </w:rPr>
        <w:t>ватель</w:t>
      </w:r>
      <w:r>
        <w:rPr>
          <w:szCs w:val="28"/>
        </w:rPr>
        <w:t xml:space="preserve"> исправляет ошибки (прижатие головы к земле, прижатие туловища к земле, ограничивает размахиванием руками). Если ошибка общая – останавливает счет и обращает внимание всех обучающихся.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Обязательный акцент – контроль личного оружия – нога должна все время его «чувствовать»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.3. Выполнение с завязанными глазами.</w:t>
      </w:r>
    </w:p>
    <w:p>
      <w:pPr>
        <w:pStyle w:val="Normal"/>
        <w:rPr>
          <w:szCs w:val="28"/>
        </w:rPr>
      </w:pPr>
      <w:r>
        <w:rPr>
          <w:szCs w:val="28"/>
        </w:rPr>
        <w:t>По команде преподавателя обучающиеся закрывают глаза косынкой. Преподаватель подчеркивает, что выполнение приема первой помощи с закрытыми глазами преследует несколько целей:</w:t>
      </w:r>
    </w:p>
    <w:p>
      <w:pPr>
        <w:pStyle w:val="Normal"/>
        <w:rPr/>
      </w:pPr>
      <w:r>
        <w:rPr>
          <w:b/>
          <w:szCs w:val="28"/>
        </w:rPr>
        <w:t>во-первых</w:t>
      </w:r>
      <w:r>
        <w:rPr>
          <w:szCs w:val="28"/>
        </w:rPr>
        <w:t xml:space="preserve"> – умение оказывать первую помощь в условиях ограниченной видимости ил ночью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b/>
          <w:szCs w:val="28"/>
        </w:rPr>
        <w:t>во-вторых</w:t>
      </w:r>
      <w:r>
        <w:rPr>
          <w:szCs w:val="28"/>
        </w:rPr>
        <w:t xml:space="preserve"> – устранение зрительного контроля повышает автоматизм движений. В условиях боя раненый использует зрение для оценки обстановки, а руки сами «оказывают помощь»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Обучающиеся накладывают жгут под счет со сменой правого и левого бедра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.4. Выполнение с модификацией условий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еподаватель подчеркивает, что при ранении одновременно с принятием соответствующего положения раненый должен развернуться ногами в сторону противника (ведь если он получит повторное ранение нижней части туловища, шанс выжить еще есть, а если пуля прилетит в верхнюю апертуру бронежилета – шансы выжить резко падают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о вводным преподавателя (например: «Противник со стороны …, ранение правой голени!») обучающиеся из положения лежа на животе должны принять соответствующее положение и наложить жгут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выполнении данного приема используются средства шумовой имитации боя, при освоении – целесообразно закрытие глаз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вторы: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В.Г.Богдан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А.Л.Стринкевич</w:t>
      </w:r>
    </w:p>
    <w:p>
      <w:pPr>
        <w:pStyle w:val="Normal"/>
        <w:rPr>
          <w:szCs w:val="28"/>
        </w:rPr>
      </w:pPr>
      <w:r>
        <w:rPr>
          <w:szCs w:val="28"/>
        </w:rPr>
        <w:t>подполковник медицинской службы Д.В.Альховик</w:t>
      </w:r>
    </w:p>
    <w:p>
      <w:pPr>
        <w:pStyle w:val="Normal"/>
        <w:rPr>
          <w:szCs w:val="28"/>
        </w:rPr>
      </w:pPr>
      <w:r>
        <w:rPr>
          <w:szCs w:val="28"/>
        </w:rPr>
        <w:t>майор медицинской службы С.А.Савча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bCs/>
      <w:caps/>
      <w:kern w:val="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eastAsia="Times New Roman"/>
      <w:b/>
      <w:bCs/>
      <w:iC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eastAsia="Times New Roman"/>
      <w:b/>
      <w:bCs/>
      <w:cap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;Century Gothic" w:hAnsi="Calibri;Century Gothic" w:eastAsia="Times New Roman" w:cs="Calibri;Century Gothic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b/>
      <w:iCs/>
      <w:szCs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Times New Roman" w:hAnsi="Times New Roman" w:cs="Times New Roman"/>
      <w:sz w:val="28"/>
    </w:rPr>
  </w:style>
  <w:style w:type="character" w:styleId="2">
    <w:name w:val=" Знак2 Знак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sz w:val="28"/>
    </w:rPr>
  </w:style>
  <w:style w:type="character" w:styleId="FontStyle229">
    <w:name w:val="Font Style229"/>
    <w:qFormat/>
    <w:rPr>
      <w:rFonts w:ascii="Times New Roman" w:hAnsi="Times New Roman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de-DE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b/>
      <w:bCs/>
      <w:iCs/>
      <w:sz w:val="28"/>
      <w:szCs w:val="28"/>
      <w:lang w:val="de-DE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7">
    <w:name w:val=" Знак Знак7"/>
    <w:basedOn w:val="Style9"/>
    <w:qFormat/>
    <w:rPr>
      <w:rFonts w:ascii="Calibri;Century Gothic" w:hAnsi="Calibri;Century Gothic" w:eastAsia="Times New Roman" w:cs="Times New Roman"/>
      <w:sz w:val="24"/>
      <w:szCs w:val="24"/>
      <w:lang w:val="de-DE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iCs/>
      <w:sz w:val="28"/>
      <w:szCs w:val="24"/>
      <w:lang w:val="de-DE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21">
    <w:name w:val=" Знак Знак2"/>
    <w:basedOn w:val="Style9"/>
    <w:qFormat/>
    <w:rPr>
      <w:rFonts w:ascii="Tahoma" w:hAnsi="Tahoma" w:eastAsia="Times New Roman" w:cs="Times New Roman"/>
      <w:sz w:val="16"/>
      <w:szCs w:val="16"/>
      <w:lang w:val="de-D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Arial" w:hAnsi="Arial" w:cs="Arial"/>
      <w:b/>
      <w:bCs/>
      <w:sz w:val="14"/>
      <w:szCs w:val="1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9">
    <w:name w:val="Font Style239"/>
    <w:qFormat/>
    <w:rPr>
      <w:rFonts w:ascii="Times New Roman" w:hAnsi="Times New Roman" w:cs="Times New Roman"/>
      <w:sz w:val="36"/>
      <w:szCs w:val="36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spacing w:val="10"/>
      <w:sz w:val="46"/>
      <w:szCs w:val="46"/>
    </w:rPr>
  </w:style>
  <w:style w:type="character" w:styleId="FontStyle105">
    <w:name w:val="Font Style105"/>
    <w:qFormat/>
    <w:rPr>
      <w:rFonts w:ascii="Times New Roman" w:hAnsi="Times New Roman" w:cs="Times New Roman"/>
      <w:sz w:val="14"/>
      <w:szCs w:val="14"/>
    </w:rPr>
  </w:style>
  <w:style w:type="character" w:styleId="FontStyle106">
    <w:name w:val="Font Style106"/>
    <w:qFormat/>
    <w:rPr>
      <w:rFonts w:ascii="Impact" w:hAnsi="Impact" w:cs="Impact"/>
      <w:sz w:val="20"/>
      <w:szCs w:val="20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6"/>
      <w:szCs w:val="16"/>
    </w:rPr>
  </w:style>
  <w:style w:type="character" w:styleId="FontStyle129">
    <w:name w:val="Font Style129"/>
    <w:qFormat/>
    <w:rPr>
      <w:rFonts w:ascii="Arial" w:hAnsi="Arial" w:cs="Arial"/>
      <w:b/>
      <w:bCs/>
      <w:sz w:val="14"/>
      <w:szCs w:val="14"/>
    </w:rPr>
  </w:style>
  <w:style w:type="character" w:styleId="1">
    <w:name w:val="Стиль1 обычный Знак"/>
    <w:qFormat/>
    <w:rPr>
      <w:rFonts w:ascii="Times New Roman" w:hAnsi="Times New Roman" w:cs="Times New Roman"/>
      <w:sz w:val="28"/>
    </w:rPr>
  </w:style>
  <w:style w:type="character" w:styleId="FontStyle85">
    <w:name w:val="Font Style85"/>
    <w:qFormat/>
    <w:rPr>
      <w:rFonts w:ascii="Book Antiqua" w:hAnsi="Book Antiqua" w:cs="Book Antiqua"/>
      <w:b/>
      <w:bCs/>
      <w:sz w:val="18"/>
      <w:szCs w:val="18"/>
    </w:rPr>
  </w:style>
  <w:style w:type="character" w:styleId="FontStyle88">
    <w:name w:val="Font Style88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89">
    <w:name w:val="Font Style89"/>
    <w:qFormat/>
    <w:rPr>
      <w:rFonts w:ascii="Garamond" w:hAnsi="Garamond" w:cs="Garamond"/>
      <w:i/>
      <w:iCs/>
      <w:sz w:val="18"/>
      <w:szCs w:val="18"/>
    </w:rPr>
  </w:style>
  <w:style w:type="character" w:styleId="FontStyle90">
    <w:name w:val="Font Style90"/>
    <w:qFormat/>
    <w:rPr>
      <w:rFonts w:ascii="Book Antiqua" w:hAnsi="Book Antiqua" w:cs="Book Antiqua"/>
      <w:b/>
      <w:bCs/>
      <w:i/>
      <w:iCs/>
      <w:smallCaps/>
      <w:spacing w:val="10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11">
    <w:name w:val=" Знак Знак1"/>
    <w:basedOn w:val="Style9"/>
    <w:qFormat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12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00" w:before="100" w:after="0"/>
      <w:ind w:left="440" w:right="6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460" w:after="0"/>
      <w:ind w:left="440" w:hanging="4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обычный 1"/>
    <w:basedOn w:val="TextBodyIndent"/>
    <w:qFormat/>
    <w:pPr>
      <w:spacing w:before="0" w:after="0"/>
      <w:ind w:left="0" w:firstLine="709"/>
    </w:pPr>
    <w:rPr>
      <w:rFonts w:eastAsia="Times New Roman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rFonts w:eastAsia="Times New Roman"/>
      <w:sz w:val="20"/>
      <w:szCs w:val="20"/>
    </w:rPr>
  </w:style>
  <w:style w:type="paragraph" w:styleId="Style15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de-DE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firstLine="451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0"/>
    </w:pPr>
    <w:rPr>
      <w:rFonts w:ascii="Arial" w:hAnsi="Arial" w:eastAsia="Times New Roman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44"/>
      <w:ind w:firstLine="478"/>
      <w:jc w:val="left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64"/>
      <w:ind w:firstLine="864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437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192"/>
      <w:jc w:val="left"/>
    </w:pPr>
    <w:rPr>
      <w:rFonts w:ascii="Arial" w:hAnsi="Arial" w:eastAsia="Times New Roman" w:cs="Arial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caps w:val="false"/>
      <w:smallCaps w:val="false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de-DE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Times New Roman"/>
      <w:sz w:val="24"/>
      <w:szCs w:val="24"/>
      <w:lang w:val="de-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44"/>
      <w:ind w:firstLine="458"/>
      <w:jc w:val="left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firstLine="463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 обычный"/>
    <w:basedOn w:val="Normal"/>
    <w:qFormat/>
    <w:pPr/>
    <w:rPr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22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ind w:firstLine="552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6"/>
      <w:ind w:hanging="0"/>
    </w:pPr>
    <w:rPr>
      <w:rFonts w:ascii="Book Antiqua" w:hAnsi="Book Antiqua" w:eastAsia="Times New Roman" w:cs="Book Antiqu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ind w:hanging="0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0" w:before="100" w:after="0"/>
      <w:ind w:hanging="0"/>
      <w:jc w:val="left"/>
    </w:pPr>
    <w:rPr>
      <w:rFonts w:ascii="Times New Roman PSMT;Times New Roman" w:hAnsi="Times New Roman PSMT;Times New Roman" w:eastAsia="Times New Roman" w:cs="Times New Roman PSMT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2"/>
      <w:ind w:firstLine="566"/>
    </w:pPr>
    <w:rPr>
      <w:rFonts w:ascii="Arial" w:hAnsi="Arial" w:eastAsia="Times New Roman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98"/>
      <w:ind w:hanging="370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3024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7"/>
      <w:ind w:firstLine="197"/>
    </w:pPr>
    <w:rPr>
      <w:rFonts w:ascii="Candara" w:hAnsi="Candara" w:eastAsia="Times New Roman" w:cs="Candara"/>
      <w:sz w:val="24"/>
      <w:szCs w:val="24"/>
    </w:rPr>
  </w:style>
  <w:style w:type="paragraph" w:styleId="15">
    <w:name w:val="Стиль1"/>
    <w:basedOn w:val="Normal"/>
    <w:qFormat/>
    <w:pPr>
      <w:jc w:val="left"/>
    </w:pPr>
    <w:rPr>
      <w:szCs w:val="28"/>
      <w:lang w:val="en-US"/>
    </w:rPr>
  </w:style>
  <w:style w:type="paragraph" w:styleId="Rvps51">
    <w:name w:val="rvps51"/>
    <w:basedOn w:val="Normal"/>
    <w:qFormat/>
    <w:pPr>
      <w:spacing w:before="30" w:after="0"/>
      <w:ind w:hanging="0"/>
      <w:jc w:val="center"/>
    </w:pPr>
    <w:rPr>
      <w:rFonts w:eastAsia="Times New Roman"/>
      <w:sz w:val="24"/>
      <w:szCs w:val="24"/>
    </w:rPr>
  </w:style>
  <w:style w:type="paragraph" w:styleId="Rvps106">
    <w:name w:val="rvps106"/>
    <w:basedOn w:val="Normal"/>
    <w:qFormat/>
    <w:pPr>
      <w:spacing w:before="30" w:after="0"/>
      <w:ind w:hanging="0"/>
      <w:jc w:val="left"/>
    </w:pPr>
    <w:rPr>
      <w:rFonts w:eastAsia="Times New Roman"/>
      <w:sz w:val="24"/>
      <w:szCs w:val="24"/>
    </w:rPr>
  </w:style>
  <w:style w:type="paragraph" w:styleId="Rvps71">
    <w:name w:val="rvps71"/>
    <w:basedOn w:val="Normal"/>
    <w:qFormat/>
    <w:pPr>
      <w:spacing w:before="10" w:after="0"/>
      <w:ind w:hanging="0"/>
    </w:pPr>
    <w:rPr>
      <w:rFonts w:eastAsia="Times New Roman"/>
      <w:sz w:val="24"/>
      <w:szCs w:val="24"/>
    </w:rPr>
  </w:style>
  <w:style w:type="paragraph" w:styleId="Rvps105">
    <w:name w:val="rvps105"/>
    <w:basedOn w:val="Normal"/>
    <w:qFormat/>
    <w:pPr>
      <w:spacing w:before="10" w:after="0"/>
      <w:ind w:hanging="0"/>
      <w:jc w:val="center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30" w:after="0"/>
      <w:ind w:left="325" w:right="274" w:hanging="0"/>
      <w:jc w:val="center"/>
    </w:pPr>
    <w:rPr>
      <w:rFonts w:eastAsia="Times New Roman"/>
      <w:sz w:val="24"/>
      <w:szCs w:val="24"/>
    </w:rPr>
  </w:style>
  <w:style w:type="paragraph" w:styleId="Rvps128">
    <w:name w:val="rvps128"/>
    <w:basedOn w:val="Normal"/>
    <w:qFormat/>
    <w:pPr>
      <w:spacing w:before="30" w:after="0"/>
      <w:ind w:left="619" w:right="132" w:hanging="0"/>
      <w:jc w:val="center"/>
    </w:pPr>
    <w:rPr>
      <w:rFonts w:eastAsia="Times New Roman"/>
      <w:sz w:val="24"/>
      <w:szCs w:val="24"/>
    </w:rPr>
  </w:style>
  <w:style w:type="paragraph" w:styleId="Rvps129">
    <w:name w:val="rvps129"/>
    <w:basedOn w:val="Normal"/>
    <w:qFormat/>
    <w:pPr>
      <w:spacing w:before="30" w:after="0"/>
      <w:ind w:hanging="0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31:00Z</dcterms:created>
  <dc:creator>Александр</dc:creator>
  <dc:description/>
  <cp:keywords/>
  <dc:language>en-US</dc:language>
  <cp:lastModifiedBy>admin</cp:lastModifiedBy>
  <dcterms:modified xsi:type="dcterms:W3CDTF">2017-05-09T18:13:00Z</dcterms:modified>
  <cp:revision>24</cp:revision>
  <dc:subject/>
  <dc:title>Военно-медицинский факультет</dc:title>
</cp:coreProperties>
</file>