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Тема: Вооруженные Силы Республики Беларусь – правопреемник славных боевых традиций Красной и Советской арм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Учебные вопрос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1. Современная белорусская армия – правопреемник славных боевых традиций Красной и Советской арм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2. Вооруженные Силы Республики Беларусь – армия суверенного государств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1.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Современная белорусская армия – правопреемник славных боевых традиций Красной и Советской арм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Беларусь – практически единственная в мире страна, которая отмечает День Октябрьской Рееволюции как государственный праздник, а День Назависимости отмечает в День освобождения столицы от немецко фашистских захватчиков 3 июл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Это вполне закономерно. Белорусский народ бережет свою историю, самые яркие страницы которой  связаны с ХХ столетием. Объективно Республика Беларусь стала духовным преемником всего лучшего, что было в Советском Союз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Безусловно, прав доктор исторических наук И.А Марзалюк, подчеркнувший, что без БССР не было бы современной  суверенно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Республики Беларусь, нашего общего национального дома.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  <w:lang w:val="be-BY"/>
        </w:rPr>
        <w:footnoteReference w:id="2"/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Именно поэтому в нашей стране помнят об истории создания Красной Армии, свято чтят боевые традиции Белорусского военного округа, а войны современной белорусской армии остаются верны традициям предшествующих поколений и в современных условиях надежно обеспечивают мир и стабильность на белорусской земл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Именно поэтому  одним из самых ярких праздников в нашей стране был и остается День защитников Отечества и Вооруженных Сил, который мы отмечаем 23 февраля. Это также вполне закономер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 этой датой ассоциируются рождение в 1918 году Рабоче-Крестьянской Красной Армии. Армии, которая  освободила столицу Беларуси 11 июля 1920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 этой датой ассоциируется создание армии, которая обеспечила воссоединение великого белорусского народа (именно так – великий белорусский народ – сказано в Законе БССР от 14 ноября 1939 года) в едином белорусском государстве в результате освободительного похода в Западную Белоруссию.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 датой 23 февраля 1918 года связано создание Красной Армии, спасшей человечество от фашизма. Величайший подвиг белорусского народа, внесшего весомый вклад в разгром врага человечества признан международным сообществом – Белорусская ССР является учредителем ОО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С датой 23 февраля ассоциируется также рождение армии, внесшей решающий вклад в поддержание стратегического партитета на планете во второй половине ХХ века. Именно Советская Армия явилась главным аргументом, сделавшим невозможной, иррациональной большую войну, в том числе ракетно-ядерную, во второй половине ХХ века. Огромная роль в поддержании стратегического паритета на паланете, как и во всей истории принадлежала Краснознаменному Белорусскому военному округу, на базе которого создана армия суверенного независимого государства – Республики Беларус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2. Вооруженные Силы Республики Беларусь – армия суверенного государства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Республика Беларусь является состоявшимся, независимым, суверенным европейским государством, которое не относится ни к одному из мировых центров силы, проводит миролюбивую внешнюю политику и стремится к созданию условий для приобретения нейтрального статуса. Одновременно Беларусь, в силу своего географического положения и открытости, в полной мере подвержена воздействию большинства происходящих в мире геополитических процессов.</w:t>
      </w:r>
      <w:r>
        <w:rPr>
          <w:rStyle w:val="FootnoteCharacters"/>
          <w:rStyle w:val="FootnoteAnchor"/>
          <w:sz w:val="30"/>
          <w:szCs w:val="30"/>
        </w:rPr>
        <w:footnoteReference w:id="3"/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При этом необходимо учитывать, что события в мире в конце </w:t>
        <w:br/>
        <w:t>ХХ – начало ХХ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веков показали, что военная сила по-прежнему остается в арсенале средств разрешения межгосударственных политических, так и иных противоречий. 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Беларуси на протяжении более двух десятилетий сохраняется мир, стабильность и согласие на фоне многочисленных войн и военных конфликтов в мире. Именно Беларусь является важнейшим фактором безопасности на европейском континенте – этот факт признан международным сообществом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оответствии с Военной доктриной Республики Беларусь наша страна не рассматривает ни одно из государств в качестве противника. Чтобы противников у Беларуси не было и впредь, реализуется миролюбивая многовекторная внешняя политика и одновременно уделяется приоритетное внимание вопросам военной безопасности государства, строительству и развитию Вооруженных Сил, являющихся важнейшим фактором сдерживания от попыток разговора со страной с позиции силы. 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к результат – Вооруженные Силы Беларуси приведены в соответствие с вызовами, рисками и потенциальными угрозами военной безопасности государства. Но процесс строительства и развития армии – непрерывен, так как постоянно меняются условия, военно-политическая обстановка, а последствия изменения сущности современной войны и содержания вооруженной борьбы настолько значительны, что приходится постоянно осуществлять модернизацию Вооруженных Сил. 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Что же представляет собой сегодня белорусская армия?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Чтобы верно оценить состояние современных Вооруженных Сил Беларуси вполне уместно сравнить ее с тем, что было 20 лет назад, обратиться к истории начала 90-х годов прошлого века, когда перед государством встал вопрос о необходимости создания собственной армии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елорусские Вооруженные Силы создавались на базе Краснознаменного Белорусского военного округа – одного из самых мощных военных округов СССР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 xml:space="preserve">В силу ряда обстоятельств, прежнее руководство республики не сумело адекватно распорядиться этим внушительным наследством. Было допущено немало политических ошибок, под угрозой оказалось будущее белорусского народа. 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 xml:space="preserve">В эти годы в Беларуси попытались изменить традиционную сущность армии, ее «культурный генотип». Многие помнят времена, когда военная форма одежды в армии напоминала форму белорусских коллаборационистов в годы Второй мировой войны. А о планах «военного строительства» радикалов, рвавшихся к власти, достаточно убедительно свидетельствовали соответствующие программные документы. 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Что же касается непосредственно обеспечения военной безопасности, то в тот период не были разработаны ни Концепция национальной безопасности, ни планы и программы реформирования армии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ответственно в радикально изменившихся условиях без разработки основополагающих нормативных правовых документов, регламентирующих решение вопросов национальной безопасности, военное строительство в начале 1990-х годов было не чем иным, как попыткой решать тактические задачи, не имея стратегического замысла. Преобразования в Вооруженных Силах по существу свелись к механическому сокращению численности войск, переименованию армий в корпуса, дивизий — в бригады, созданию баз хранения вооружения и техники и нескольких специальных частей, а также частичным структурным изменениям.</w:t>
      </w:r>
    </w:p>
    <w:p>
      <w:pPr>
        <w:pStyle w:val="Style16"/>
        <w:jc w:val="both"/>
        <w:rPr/>
      </w:pPr>
      <w:r>
        <w:rPr>
          <w:color w:val="000000"/>
          <w:sz w:val="30"/>
          <w:szCs w:val="30"/>
        </w:rPr>
        <w:t>Сокращены тысячи офицеров и прапорщиков. Помимо сокращения офицеров, которые служили в округе, пришлось сокращать и тех, которые по решению Верховного Совета республики в 1992-1994 годах возвращались на родину из республик бывшего СССР. Например, в 1992 году военные училища стран СНГ выпустили более 4 тысяч лейтенантов – уроженцев Беларуси, в то время как на тот период у нас всего было около 3 тысяч должностей в звене «командир взвода – расчета».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4"/>
      </w:r>
      <w:r>
        <w:rPr>
          <w:color w:val="000000"/>
          <w:sz w:val="30"/>
          <w:szCs w:val="30"/>
        </w:rPr>
        <w:t xml:space="preserve"> Большинство из них было уволено. Увеличивалось число желающих перевестись в Вооруженные Силы Российской Федерации. Убывали лучшие специалисты летного состава, десантники, медики. От общего числа десантников убыло до 40 %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начительная часть офицеров уволилась после пятнадцати лет службы в армии, став в 35 лет пенсионерами.  Увольняемые офицеры хоть и получили мизерные гарантии социальной защиты, но те, кто остался служить,  были лишены возможности улучшения своего материального положения – бюджет не мог справиться с обеспечением и тех и других. С 1991 года денежное содержание военнослужащих уменьшилось в несколько раз.  В 1994 году размер денежного довольствия командир взвода составил – 22 доллара, командир полка –  35 долларов. 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начале 90-х годов возникла также  проблема с призывом на военную службу, что привело к снижению укомплектованности Вооруженных Сил почти на 25 %. Возросло число уклонистов от военной службы. 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полне закономерно, что престиж службы в Вооруженных Силах Республики Беларусь резко упал. Все это закономерно отразилось на состоянии воинской дисциплины. В 1993-1994 годах преступления и происшествия в армии возросли в несколько раз. В 1994 году число самоубийств в расчете на 1000 военнослужащих увеличилось более, чем в четыре раза в сравнении с 1990 - 1991 годами. В этом же году в Вооруженных Силах был зафиксирован самый высокий  коэффициент преступности за всю историю Белорусского военного округа и Вооруженных Сил Республики Беларусь (11 преступлений на 1000 военнослужащих).</w:t>
      </w:r>
    </w:p>
    <w:p>
      <w:pPr>
        <w:pStyle w:val="Style16"/>
        <w:jc w:val="both"/>
        <w:rPr/>
      </w:pPr>
      <w:r>
        <w:rPr>
          <w:color w:val="000000"/>
          <w:sz w:val="30"/>
          <w:szCs w:val="30"/>
        </w:rPr>
        <w:t>Данный период четко охарактеризовал Президент Республики Беларусь А.Г. Лукашенко в мае 2001 года на втором Всебелорусском народном собрании: «Вспомните, в каком состоянии находились наши Вооруженные Силы в 1994 году. Техника, вооружение разворовывались. Безысходность и отсутствие не только служебной, но и жизненной перспективы были уделом офицеров. Дошло до того, что в Минске, где традиционно уважали военных, офицеры стеснялись носить форму. Нам предстояло на деле создать Вооруженные Силы белорусского суверенного государства. Говорю «нам», потому что до нашего Первого съезда представителей народа военное строительство в основном сводилось к языковым упражнениям, интригам против офицеров и генералов…»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5"/>
      </w:r>
      <w:r>
        <w:rPr>
          <w:color w:val="000000"/>
          <w:sz w:val="30"/>
          <w:szCs w:val="30"/>
        </w:rPr>
        <w:t xml:space="preserve">   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альное реформирование военной организации государства началось лишь с середины 1990-х годов. С избранием Президентом Республики Беларусь А.Г. Лукашенко была создана эффективно действующая система государственного управления, а самое главное — сохранены и укреплены структуры обеспечения национальной безопасности и обороноспособности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менно в этот период в рамках реформирования Вооруженных Сил удалось решить многие проблемы, связанные с созданием органов военного управления, реформированием большинства объединений, соединений, воинских частей и учреждений, были созданы мобильные силы, усовершенствована система контрактной службы, оптимизирована  система  подготовки войск и система военного образования, создана Военная академия. 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тивные результаты реформирования Вооруженных Сил во второй половине 90-х годов, создали условия для дальнейших качественных преобразований военной организации государства в начале ХХI века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ходе завершающего этапа реформирования Вооруженных Сил в  2001 – 2005 годах, проводимого военным ведомством, возглавляемым генерал-полковником Мальцевым Л.С. и осуществляемого под личным руководством Главнокомандующего Вооруженными Силами Лукашенко А.Г., изменилось не только количественное, но и качественное состояние Вооруженных Сил. Созданы все системы, необходимые для их функционирования и выполнения задач по обеспечению военной безопасности государства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 качественных преобразованиях можно судить по созданию военной школы в Беларуси. До 1994 года много было слов о необходимости иметь Военную академию. Но только в 2005 году Указом Президента Республики Беларусь академия была создана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ным же итогом дальнейших преобразований явилось создание собственной самодостаточной системы военного образования. В Военной академии Республики Беларусь, на семи военных факультетах и четырех военных кафедрах гражданских ВУЗов обучаются офицеры оперативно-тактического звена по 18 специальностям, тактического звена – по 90 и офицеры запаса – по 48 специальностям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чем в Военной академии обучаются также военные летчики – Беларусь стала первой страной на постсоветском пространстве, где создана собственная школа военных летчиков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 открытием в 2006 году факультета Генерального штаба завершено создание белорусской национальной военной школы. </w:t>
      </w:r>
    </w:p>
    <w:p>
      <w:pPr>
        <w:pStyle w:val="Style16"/>
        <w:jc w:val="both"/>
        <w:rPr/>
      </w:pPr>
      <w:r>
        <w:rPr>
          <w:color w:val="000000"/>
          <w:sz w:val="30"/>
          <w:szCs w:val="30"/>
        </w:rPr>
        <w:t>О реформировании Вооруженных Сил и последующем их строительстве и развитии  подробно изложено в ряде изданий.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6"/>
      </w:r>
      <w:r>
        <w:rPr>
          <w:color w:val="000000"/>
          <w:sz w:val="30"/>
          <w:szCs w:val="30"/>
        </w:rPr>
        <w:t xml:space="preserve"> </w:t>
      </w:r>
    </w:p>
    <w:p>
      <w:pPr>
        <w:pStyle w:val="Style16"/>
        <w:jc w:val="both"/>
        <w:rPr/>
      </w:pPr>
      <w:r>
        <w:rPr>
          <w:color w:val="000000"/>
          <w:sz w:val="30"/>
          <w:szCs w:val="30"/>
        </w:rPr>
        <w:tab/>
        <w:t>Примечательно, что многие идеи о подготовке вооруженных сил и государств к войнам будущего, (которые лишь в последние годы после трагических событий на севере Африки и Ближнем Востоке стали предметом особого внимания), не только проработаны и обоснованы, но и реализованы в системе обеспечения военной безопасности Беларуси. В частности, в результате глубокого анализа и прогностической оценки изменений сущности современной войны и содержания вооруженной борьбы, выполненных в Беларуси еще на рубеже 2000 – 2001 годов, созданы силы специальных операций как отдельный род войск, а также система территориальной обороны. Опыт военного строительства в Беларуси востребован в государствах ближнего и дальнего зарубежья.</w:t>
      </w:r>
    </w:p>
    <w:p>
      <w:pPr>
        <w:pStyle w:val="Style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ким образом, в Беларуси де факто создана армия суверенного независимого государства, являющаяся  важнейшим элементом военной организации и фактором стратегического сдерживания. Армия, способная к адекватному противодействию существующим вызовам, рискам и вероятным угрозам безопасности.</w:t>
      </w:r>
    </w:p>
    <w:p>
      <w:pPr>
        <w:pStyle w:val="Style16"/>
        <w:jc w:val="both"/>
        <w:rPr/>
      </w:pPr>
      <w:r>
        <w:rPr>
          <w:color w:val="000000"/>
          <w:sz w:val="30"/>
          <w:szCs w:val="30"/>
        </w:rPr>
        <w:t>Даже наши недоброжелатели признают: белорусская армия остается одной из самых боеспособных в регионе Восточной Европы и Азии.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7"/>
      </w:r>
      <w:r>
        <w:rPr>
          <w:color w:val="000000"/>
          <w:sz w:val="30"/>
          <w:szCs w:val="30"/>
        </w:rPr>
        <w:t xml:space="preserve"> Но процесс строительства и развития армии непрерывен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Вооруженные Силы Беларуси составляют основу военной организации государства и предназначены для обеспечения военной безопасности и вооруженной защиты Республики Беларусь, ее суверенитета, независимости и территориальной целостности. Они состоят из центральных органов военного управления Вооруженных Сил (Министерства обороны и Генерального штаба ), двух видов Вооруженных Сил (Сухопутные войска, Военно-воздушные силы и войска противовоздушной обороны), родов войск, специальных войск, вооружения Вооруженных Сил, тыла Вооруженных Сил, военных учебных заведений, военных комиссариатов и организаций Вооруженных Сил. Военные комиссариаты являются местными органами военного управления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Перспективные требования к Вооруженным Силам легли в основу Концепции их строительства и развития до 2020 года, которая утверждена Указом Президента Республики Беларусь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Целью развития Вооруженных Сил является повышение их боеспособности, прежде всего за счет модернизации и перевооружения на новые образцы (системы, комплексы) вооружения и военной техники, роста качества подготовки органов военного управления и войск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В рамках строительства и развития Вооруженных Сил Республики Беларусь в последнее пятилетие основные усилия сосредоточены на выполнении следующих приоритетных проектов: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создании многоуровневой автоматизированной системы управления, интегрированной в общую систему управления Вооруженных Сил, обеспечивающей управление войсками в реальном масштабе времени в условиях огневого и радиоэлектронного воздействия;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создании беспилотных авиационных комплексов и разработке отечественной объединенной системы навигации, связи и опознавания;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переводе перспективных образцов вооружения и техники на колесную базу отечественного производства.</w:t>
      </w:r>
    </w:p>
    <w:p>
      <w:pPr>
        <w:pStyle w:val="TextBodyIndent"/>
        <w:ind w:left="80" w:firstLine="700"/>
        <w:rPr>
          <w:rFonts w:eastAsia="MS Mincho;‚l‚r –ѕ’©"/>
          <w:bCs/>
          <w:sz w:val="30"/>
          <w:szCs w:val="30"/>
        </w:rPr>
      </w:pPr>
      <w:r>
        <w:rPr>
          <w:sz w:val="30"/>
          <w:szCs w:val="30"/>
        </w:rPr>
        <w:t>Вопрос обороноспособности страны Президент Республики Беларусь  А.Г. Лукашенко постоянно держит на контроле, уделяя ему первостепенное значение. В 2015 году конкретизированы основные задачи и направления строительства белорусской армии в современных условиях. Главой государства поставлена приоритетная задача – максимально приспособить Вооруженные Силы к реагированию на ту ситуацию, которая может сложиться  завтра, послезавтра и т. д.</w:t>
      </w:r>
      <w:r>
        <w:rPr>
          <w:rStyle w:val="FootnoteCharacters"/>
          <w:rStyle w:val="FootnoteAnchor"/>
          <w:rFonts w:eastAsia="MS Mincho;‚l‚r –ѕ’©"/>
          <w:bCs/>
          <w:sz w:val="30"/>
          <w:szCs w:val="30"/>
        </w:rPr>
        <w:footnoteReference w:id="8"/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Самое пристальное внимание в настоящее время уделено развитию мобильного компонента Вооруженных Сил. В подготовке войск основные усилия сосредоточены на обучении их современным способам ведения вооруженной борьбы, в частности ведению рассредоточенных боевых действий автономными мобильными группами, способными нанести противнику максимально неприемлемый ущерб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В качестве приоритетного направления рассматривается также совершенствованию территориальной обороны как возможности обеспечения всенародного характера  защиты Отечества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 xml:space="preserve">Продолжается процесс оснащения белорусской армии новыми и модернизированными образцами вооружения. 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 xml:space="preserve">В последние годы на вооружение ежегодно принимается в среднем 25 новейших образцов ВВТ. 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За счет закупки и внедрения современных комплексов средств автоматизации, уже в настоящее время обеспечена оперативность управления соединениями и воинскими частями ВВС и войск ПВО. Появились воинские части, практически полностью оснащенные новейшими средствами разведки, радиоэлектронной борьбы и радиоэлектронного подавления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Всего в Военно-воздушных силах и войсках противовоздушной обороны эксплуатируется более 20 различных типов комплексов средств автоматизации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 xml:space="preserve">В плановом порядке осуществляется закупка новых зенитных ракетных комплексов. Полностью заменен парк зенитных ракетных комплексов С-125 на С-300. 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 xml:space="preserve">В ВВС и войска ПВО поставлен зенитный ракетный комплекс «Тор-М2». 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 xml:space="preserve">Зенитно-ракетный комплекс "ТОР-М2" – представитель нового поколения боевых средств ПВО малой дальности. ЗРК способен обеспечить защиту сухопутных войск во время передвижения, административных и военных объектов и соответствует современной концепции "бесконтактной войны". Комплекс способен выполнять задачи в любых климатических условиях в самых сложной воздушной и помеховой обстановке. Количество одновременно обрабатываемых целей – 48. Количество одновременно сопровождаемых целей с их ранжированием по степени опасности – 10. Батарея в составе четырех боевых машин способна одновременно поразить 16 целей, летящих с любых направлений со скоростью 700м/сек на дальности до 12 км и высоте до 10 км. 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На вооружение наших ВВС и войск ПВО поступили учебно-боевые самолеты Як-130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Як-130 – единственный в мире учебный самолет с аэродинамической компоновкой и летно-техническими характеристиками дозвукового полета, аналогичными современному реактивному истребителю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ab/>
        <w:t>Дальность полета Як-130 составляет 2000 км, практический потолок – 12 500 м.,  максимальная скорость – 1060 км/ч. Имеет стрелково-пушечное вооружение: пушечные контейнеры с 23-х мм пушками с боекомплектом 250 снарядов, управляемые ракеты класса «воздух – воздух»,  неуправляемые ракеты, корректируемые и обычные бомбы. Самолет способен нести до 3000 кг боевой нагрузки на девяти наружных узлах подвески. Ресурс самолета составляет 10 000 часов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 xml:space="preserve">Як-130  позволяет осуществлять подготовку летчиков для эксплуатации даже перспективных самолетов пятого поколения. 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Достаточно широко развернута работа по созданию и оснащению Вооруженных Сил беспилотными авиационными комплексами. Непосредственно в Вооруженных Силах приняты на вооружение в качестве учебно-тренировочных средств беспилотные авиационных комплексы «Иркут-3», «Иркут-10», «Беркут-1», «Беркут-2», «ВР-12». Используя эти комплексы, проводятся практические исследования в рамках мероприятий оперативной и боевой подготовки, направленные на разработку форм и способов применения БАК, осуществляется подготовка квалифицированных специалистов, проводятся дальнейшие научно-исследовательские и опытно-конструкторские работы, направленные на создание отечественных беспилотных авиационных комплексов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Примером реализации инновационных направлений строительства и развития Вооруженных Сил является процесс перевооружения соединений, воинских частей и подразделений связи на цифровое телекоммуникационное оборудование. Подавляющее большинство стационарных узлов связи Вооруженных Сил переоснащены на цифровое телекоммуникационное оборудование, организована работа цифровых систем передачи информации. Спроектированы и построены волоконно-оптические линии связи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Для оснащения Вооруженных Сил современными образцами вооружения, военное ведомство тесно взаимодействует с Государственным военно-промышленным комитетом Беларуси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Продолжается оснащение Вооруженных Сил отечественными средствами противовоздушной обороны, такими как РЛС «Роса-РБ», комплекс радиопомех «Навес» и другими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Одним из перспективных направлений развития вооружений является разработка и обеспечение войск беспилотными авиационными комплексами отечественного производства («Москит», «Беркут»).</w:t>
      </w:r>
    </w:p>
    <w:p>
      <w:pPr>
        <w:pStyle w:val="TextBodyIndent"/>
        <w:ind w:left="80" w:firstLine="700"/>
        <w:rPr>
          <w:rStyle w:val="FontStyle12"/>
          <w:sz w:val="30"/>
          <w:szCs w:val="30"/>
        </w:rPr>
      </w:pPr>
      <w:r>
        <w:rPr>
          <w:sz w:val="30"/>
          <w:szCs w:val="30"/>
        </w:rPr>
        <w:t>Последовательно осуществляется планомерный перевод перспективных образцов вооружения и военной техники на колесную базу отечественного производства.</w:t>
      </w:r>
      <w:r>
        <w:rPr>
          <w:spacing w:val="-4"/>
          <w:sz w:val="30"/>
          <w:szCs w:val="30"/>
        </w:rPr>
        <w:t xml:space="preserve"> </w:t>
      </w:r>
    </w:p>
    <w:p>
      <w:pPr>
        <w:pStyle w:val="TextBodyIndent"/>
        <w:ind w:left="80" w:firstLine="700"/>
        <w:rPr/>
      </w:pPr>
      <w:r>
        <w:rPr>
          <w:spacing w:val="2"/>
          <w:sz w:val="30"/>
          <w:szCs w:val="30"/>
        </w:rPr>
        <w:t xml:space="preserve">В ближайшей перспективе в рамках поэтапного перевооружения </w:t>
      </w:r>
      <w:r>
        <w:rPr>
          <w:spacing w:val="20"/>
          <w:sz w:val="30"/>
          <w:szCs w:val="30"/>
        </w:rPr>
        <w:t xml:space="preserve">Вооруженных Сил спланирована поставка современных средств </w:t>
      </w:r>
      <w:r>
        <w:rPr>
          <w:spacing w:val="-2"/>
          <w:sz w:val="30"/>
          <w:szCs w:val="30"/>
        </w:rPr>
        <w:t xml:space="preserve">управления, комплексов средств автоматизации и связи, разведки, </w:t>
      </w:r>
      <w:r>
        <w:rPr>
          <w:spacing w:val="-4"/>
          <w:sz w:val="30"/>
          <w:szCs w:val="30"/>
        </w:rPr>
        <w:t xml:space="preserve">радиоэлектронной борьбы, индивидуальной экипировки военнослужащих, </w:t>
      </w:r>
      <w:r>
        <w:rPr>
          <w:spacing w:val="1"/>
          <w:sz w:val="30"/>
          <w:szCs w:val="30"/>
        </w:rPr>
        <w:t xml:space="preserve">реактивных систем залпового огня, легкобронированных автомобилей </w:t>
      </w:r>
      <w:r>
        <w:rPr>
          <w:spacing w:val="-2"/>
          <w:sz w:val="30"/>
          <w:szCs w:val="30"/>
        </w:rPr>
        <w:t xml:space="preserve">типа «Лис», а также универсального </w:t>
      </w:r>
      <w:r>
        <w:rPr>
          <w:sz w:val="30"/>
          <w:szCs w:val="30"/>
        </w:rPr>
        <w:t>средства подвижности вооружения, созданных на отечественных предприятиях.</w:t>
      </w:r>
    </w:p>
    <w:p>
      <w:pPr>
        <w:pStyle w:val="TextBodyIndent"/>
        <w:ind w:left="80" w:firstLine="700"/>
        <w:rPr>
          <w:sz w:val="30"/>
          <w:szCs w:val="30"/>
        </w:rPr>
      </w:pPr>
      <w:r>
        <w:rPr>
          <w:sz w:val="30"/>
          <w:szCs w:val="30"/>
        </w:rPr>
        <w:t>Разработки отечественного оборонно-промышленного комплекса открывают широкую перспективу для оснащения белорусской армии самой совершенной техникой. Так, на параде войск Минского гарнизона 9 мая 2015 года была впервые представлена. Организации оборонного сектора экономики Беларуси  в короткие сроки разработали и освоили в производстве реактивная система залпового огня большой дальности «Полонез», соответствующую лучшим мировым аналогам. Шасси боевых и транспортно-заряжающих систем  РСЗО «Полонез»  изготовлены на Минском заводе колесных тягачей. К слову, на аналогичных шасси, производимых МЗКТ, размещаются и другое самое современное вооружение, включая российский оперативно-тактический комплекс «Искандер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спытания новой РСЗО «Полонез» подтвердили высокие возможности комплекса. Каждая боевая машина способна одновременно нанести точечный удар по восьми целям на дальности более 200 км.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sz w:val="30"/>
          <w:szCs w:val="30"/>
        </w:rPr>
        <w:footnoteReference w:id="9"/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аким образом, в Республике Беларусь делается все необходимое для поддержания и укрепления международной стабильности, противодействия новым вызовам и угрозам, как путем проведения миролюбивой многовекторной политики, расширения взаимодействия в сфере безопасности с Российской Федерацией, государствами ближнего и дальнего зарубежья, прежде всего странами-участниками СНГ, членами ОДКБ, так и путем укрепления собственного военного потенциала, дальнейшего строительства и развития Вооруженных Си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уководство Беларуси рассматривает Вооруженные Силы как главный фактор стратегического сдерживания внешних угроз, а также обеспечения стабильности в государстве.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этому ни у кого недолжно быть сомнений, что белорусская армия готова к действиям по предназначению в любых условиях обстановки, в том числе по пресечению антиконституционных акций, угрожающих безопасности, суверенитету и территориальной целостности государств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ответствующая задача всех Вооруженных Сил и каждого военнослужащего реализована на практике. Эта готовность, коллективная ответственность военнослужащий белорусской армии есть важнейший фактор мирного развития нашей страны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арзалюк И.А. Беларусь от этнографической общности к нации // Государственность – национальная идея Беларуси / И.А.Марзалюк. – м.: Книжный мир, 2016. – 384 с. (С. 50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Концепция национальной безопасности Республики Беларусь. – Ст. 6. / http://www.president.gov.by/press 87082.html</w:t>
      </w:r>
    </w:p>
    <w:p>
      <w:pPr>
        <w:pStyle w:val="Footnote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К безопасности через сотрудничество: Доклад Главнокомандующего Объединенными Вооруженными Силами Содружества Независимых Государств. – М.: Центр информационно-аналитического обеспечения государств Содружества, 1993 – 364 с. </w:t>
      </w:r>
    </w:p>
  </w:footnote>
  <w:footnote w:id="5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Лукашенко А.Г. За сильную и процветающую Беларусь: Доклад на втором Всебелорусском народном собрании 18 мая 2001 г. // Информационный бюллетень Администрации Президента Республики Беларусь. — 2001. — № 5. — С. 32. </w:t>
      </w:r>
    </w:p>
  </w:footnote>
  <w:footnote w:id="6">
    <w:p>
      <w:pPr>
        <w:pStyle w:val="Normal"/>
        <w:spacing w:before="0" w:after="1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Мальцев Л.С. Вооруженные Силы Республики Беларусь: История и современность. — Минск: Асобны Дах, 2003. — С.67—79.; Мальцев Л.С. Вооруженные Силы Республики Беларусь: особенности строительства и развития в современных условиях // Беларуская думка. — 2007. — № 2. — С. 3-12.;  Вооруженные Силы Республики Беларусь: 90 лет на страже Отечества /Ред.А.Н.Гуры. – Мн.Беларусь, 2008 – 247 с.;  Основы идеологии военной безопасности государства /Ред.а.Н.Гуры. – Мн.Беларусь,2009 – 199 с. ; Жадобин Ю.В. Армия белорусского народа. // Армия. – 2013 . - № 1-2. – С. 2-13. </w:t>
      </w:r>
    </w:p>
  </w:footnote>
  <w:footnote w:id="7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 Нам чужого не надо, своего никому не отдадим. Концептуальные положения из выступления  Президента Республики  Беларусь, Главнокомандующего Вооруженными  Силами А.Г.Лукашенко при посещении Министерства обороны 19 февраля 2015 г. // Информационный бюллетень Администрации Президента Республики Беларусь. – 2015.- № 3. – С. 10-18  (С.14.).</w:t>
      </w:r>
    </w:p>
  </w:footnote>
  <w:footnote w:id="8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Нам чужого не надо, своего никому не отдадим. Концептуальные положения из выступления  Президента Республики  Беларусь, Главнокомандующего Вооруженными  Силами А.Г.Лукашенко при посещении Министерства обороны 19 февраля 2015 г. // Информационный бюллетень Администрации Президента Республики Беларусь. – 2015.- № 3. – С. 10-18.</w:t>
      </w:r>
    </w:p>
  </w:footnote>
  <w:footnote w:id="9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Полонез по белоруски // Военно-промышленный комплекс Беларусь. – 2015 - № 2 – С.16-1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Calibri" w:hAnsi="Calibri" w:eastAsia="Calibri" w:cs="Calibri"/>
      <w:lang w:val="ru-RU" w:bidi="ar-SA"/>
    </w:rPr>
  </w:style>
  <w:style w:type="character" w:styleId="2">
    <w:name w:val=" Знак Знак2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Маркированный список"/>
    <w:basedOn w:val="Normal"/>
    <w:qFormat/>
    <w:pPr>
      <w:widowControl w:val="false"/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color w:val="FF0000"/>
      <w:sz w:val="32"/>
      <w:szCs w:val="32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left="80" w:firstLine="62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24:00Z</dcterms:created>
  <dc:creator>Жилинская_2</dc:creator>
  <dc:description/>
  <cp:keywords/>
  <dc:language>en-US</dc:language>
  <cp:lastModifiedBy>Жилинская_2</cp:lastModifiedBy>
  <dcterms:modified xsi:type="dcterms:W3CDTF">2018-04-24T08:32:00Z</dcterms:modified>
  <cp:revision>2</cp:revision>
  <dc:subject/>
  <dc:title>Тема: Вооруженные Силы Республики Беларусь – правопреемник славных боевых традиций Красной и Советской армий</dc:title>
</cp:coreProperties>
</file>